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RICAN CHRISTIAN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ing will never be a very long one since our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nyone can easily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:      Be NICE.    Be NICE.   Be NIC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erious questions on what being "nice"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, then you probably don't want to be calling t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 probably won't want you he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ALLER VIOLATING THIS BASIC CONCEPT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NETWORK AND MAY BE DONE SO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HUB, NODE, SysOp, or moderator not enfor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may also be terminated at the de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officials list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:       Follow all individual conference rules and options 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network officials or conference moderators/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hosts and moderators shall have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they allow within their ow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HREE:     Absolute compliance with rules one and two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  The Christian Chat conference is hosted by Gill Rap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 has authority in this area. 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non-denominational conference and network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dhere to all concepts of fundamental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of a faith or religion other tha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welcome here, however preaching anything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lict with fundamental Christianity is "off-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subject to censure and you may be ter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s calling themselves Mormons or Jehovah's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welcome only if they are seriously seeking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and for sake of arguing thei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FNECHO.LST document for a list of current 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ficia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ordinators:    Paul Cav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 Managers:       Paul Kim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nagers:            Rich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bert Ever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