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U12 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UnPlot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mentation 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.................................... @ $ 8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Vector .................................... @ $ 8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    ( ) Master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 ________________________ 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      ( ) 5 1/4"          ( ) 3 1/2"</w:t>
      </w:r>
    </w:p>
    <w:p>
      <w:pPr>
        <w:pStyle w:val="PreformattedText"/>
        <w:bidi w:val="0"/>
        <w:jc w:val="left"/>
        <w:rPr/>
      </w:pPr>
      <w:r>
        <w:rPr/>
        <w:t>Platform:   ( ) DOS             ( )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learned of UnPLo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            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UnPlot.  If you have any ideas or comments that would make UnPlot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