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doc               REDWOOD DRAW          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REDWOOD DRAW, a script-based graphics interpreter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akes charts, plots, or other depictions of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in unlimi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resents on-screen slide shows and cycling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akes text slides or briefing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roduces hard copy on laser and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Fits and smoothe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repares PCX and TIFF files for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Lets you easily add graphics to your program in QBASI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or command file can be made with any ASCII editor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generated by a program that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bugs have been fixed, and new features were added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verride defaults with your choices in the RW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make plots in landscape orientation for the HP Laser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IFF format for desk top publishing.  Plots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ise column widths for a journal or can be full letter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head projection. A slide show is included to illustrat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any plots that can be produ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DWOOD DRAW can be run from a floppy diskette or it can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a hard disk system.  For example, if the hard disk is C: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irectory off the root with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 C:\RW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to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C:\RW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the diskette in floppy drive A: and copy all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:*.*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single ZIP file is provided unpack it with PKUNZ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WARE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the slide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W DEMO.LST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lide is plotted and remains on the screen unti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is pressed.  The name of each input file appears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 of the screen.  An input file can be inspect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an ordinary ASCII editor or word processor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commands TYPE o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un a simple example using REDWOOD DRAW in a Q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irectory, usually C:\DOS, which contains QBASIC must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 DOS path or you can specify it complete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DOS\QBASIC.EXE  C:\RW\RWSINE.BAS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QBASIC interpreter will load the sample program RWSINE.B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 it.  Run the program by pressing the F5 function key.  R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lot the sine wave and show it until you press a key,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bar.  Another key press returns you to the program for in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frequency.  Enter a positive value to run again or zer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.  More details are given in the manual for using RW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written in QBASIC or your favorit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anual, RWMANUAL.TXT, can be used on disk with a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as DOS EDIT.  A hard copy can be run off on most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Carriage Return and Line Feed at end of each line, Form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gnized, at least 63 lines per page).  This file could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fit other formats, but changing page numbers would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use the table of contents and the index.  A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ld be used to recompile those s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HP Laserjet or 100% compatible printer should first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 63 lines.  That can be done either from the printe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or by sending the included six character file HP63LINE.SE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/B HP63LINE.SE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end the manual to your printer with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RWMANUAL.TXT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produce a two page summary of RW command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RWSUMMRY.TXT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ndscape or two-up version can be printed on an HP Laser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% compatible printer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RWSUMMRY.HP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ry this shareware program and decide to use it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9.00 to REDWOOD TECHNOLOGY using the enclosed RW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 REDWOOD DRAW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