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EDRAF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files with PKUNZIP.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monstration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draft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formatted disk into drive A or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 or Typ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ll files to A:\DRAFT or B:\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KUNZIP EDRAFT.ZIP A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yp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All files to C:\D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KUNZIP EDRAFT.ZIP C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Edraft Make sure th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he directory containing the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drawing and charac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EDRAFT directory type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left hand corner of the draw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distances are displayed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hat is currently being drawn is display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/ Y coordinates in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use arrow keys. Initiall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increments of nine pixels. To chang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just type S followed by a number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9 moves the cursor 9 pixel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moving around the screen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optimum precision you will ne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slowest speed S1. Als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cross the screen you may use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line just move the cursor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line and type M, the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nishing point of line and type 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first type M the words 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t the top of the scree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nd Y distances are set to zero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of the line is MARKED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values will change as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4'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ove cursor to the low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Press the right arrow key until X po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o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Typ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Using the right and left arrow key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until X pos reads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X pos and Y pos indicato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the last marked poi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only expressed in X and Y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equate for measuring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istances. To measure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long a diagonal you must typ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distance and an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measured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4' 45deg diag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ype 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ove cursor to the low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yp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Adjust the cursor position and spe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the correct length 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 Around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rawn some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pan around the drawing.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P and then press one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followed by the up arrow pans up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oom in or out on the displaye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ress (+) or (-) keys. Or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hoose the zoom option. Using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place a window around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wing you wish to zoom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lis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cessed through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options list type O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the up/down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options list. Onc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isplay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options list or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i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select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1-15 solid lines of various colors.1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ted lines of various color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/ - keys to scroll through the variou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esired color is displaye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ul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ound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. Once M is pre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any point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on the outer circumference, then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tia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func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. Once M is pre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the starting 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d up on the circumference,the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again. Then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ing point on the circum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is pressed again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re drawn counter clockwise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1/4 circle between 9:00 and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on the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Circle Center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isplay 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Useful for centering on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another, or placing spok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that have previously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drawing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Draw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be saved to disk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oes not have a n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give the drawing a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rawing match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drawing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ll overwrite the ot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.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rawing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Objec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will caus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have previously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objec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Objec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bject from the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 of the current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to disk.This w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one drawing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to remove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orking directory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lways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 Object Read/Wri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another disk or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urrent directory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ew path. The path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designation and directory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 and backslash and e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RAFT\OBJEC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WARN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You must only change the objec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directory that alread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library file  OBJL.DAT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referenced in OBJ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object director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OBJL.DAT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ll files begining with the letters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directory. The dos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BJ* C:\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ange Drawing Read/Wri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almost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iously mentioned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the new drawing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the drawing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DAT and the drawing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DRAW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directory from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RAW.DAT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ll files begi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DW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for this action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W* C:\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mitation of Easy Draf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have 20 drawings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So to have more than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Draft drawings it is requi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 more than on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. Once you have copi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o the new direct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Easy Draft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ead/Write path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Drawing option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new directory for new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i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ggles between pa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inting.When paint toggle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item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n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Edraft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the Main Drawing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an object. Thi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second lin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left hand side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drawing called DECK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diting the main draw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MA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editing an object  called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DECK1 the draw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objec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part of a drawing. Y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dependent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bjects are loaded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to a drawing, the objec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function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creating an object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give the object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s should 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16 x 4in. Lag B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pplied th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you draw from this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rt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IMPORTANT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draw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start a new object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unction 1 again or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unction 2. Stop editin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op Editing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oose this func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drawing an object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drawing to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 object inside the draw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hoose the obj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bjects that are alread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Once you have chosen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the draw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hosen object MARKED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spo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o be located and pres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ot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90 will rotate an object 1/4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not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, but will remain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-dis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reviously hidden  obj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hoose the obj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objects that are alread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Once you ha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list,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p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drawing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choos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objects that are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wing. Onc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list the dra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chosen object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cursor to the spo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uplicate object MA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pres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similar to the Hid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that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re no longer a p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unless they are re-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rom the obj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hange Obj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unction to chang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-Siz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change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bject that is aread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fill in a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.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1-15.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area to be pa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area to be pain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urrounded with sol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e color, or else 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illed into the res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in the CGA mo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use the DO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t a printou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fore running Edraf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GRAPHIC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,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ess the spacebar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the SETTING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1/4" =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gain, choo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,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the Down arrow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draw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PRINT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ntinue using the directio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screen key to prin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of the drawing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outs can then be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arge printout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Resolu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with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But unfortunately Hi Res 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vailable in the fre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draw a rough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ibbled) line. After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you draw will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d. This option is grea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features such as trees and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us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speed, pan speed, draw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color and printer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ibrate the printer first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GRAPHICS comman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asy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the Calibrate 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ttings Menu. Follow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Easy draft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print a series of line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or tape measure, measur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results when promp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automatically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 when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, the drawing sca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ly be adjusted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add Text to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 the drawing curs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ext. Next select the T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ight of  the tex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rotation angl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grees is normal right to lef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90 degrees is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 is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text ang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 the text in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ntering tex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raw 2 parallel lines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tead of 1 line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You select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6 1/2 in.  (Exterior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4 1/2 in.  (Interior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 1/2 in.  (side view of 2x4 or 2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3 1/2 in.  (front view of 2x4 or 4x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Erase previous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drawing. After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then move the cursor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area to be erased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You will then be asked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opposite corner of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and press M.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a box will be draw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rked spo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 Once the box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s the section that you wan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M. All lines that are complet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ll be removed from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parts of objects can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move Obj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 mail to Scott Andrews 71450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, AZ. 86327-1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functions intac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bject library, sen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, AZ. 86327-1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cify  3 1/2 or  5 1/4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