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DrafTools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ools(tm)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rafTools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ools(tm)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rafTools(tm)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ools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(US) to Manu-Sof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DrafTools(tm)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rafTools(tm)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nu-Sof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DrafTools(tm)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anu-Soft Computer Service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DrafTools(tm)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-Soft Computer Service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ools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DrafTools(tm)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test version of DrafTool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ot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minor update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reduced rates on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order form (!ORDER.FRM)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 or money order for $25.00 (US) 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-Sof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ericksburg, OH  446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