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-SIG is a simple program to add an .sig to each outgo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nd each Usenet newspost.  Many systems use such .si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ir system, or furnish a standar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t is a PPE, and uses the findfirst() and findnext()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PCBoard 15.2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is simple, and reading the directions will probab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nger than 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reate a subdirectory somewhere on your BBS and unzip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 You should hav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-SIG.DOC -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-SIG.PPE - The PP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-SIG.SIG - A sample .s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 a line to the event that exports your mail and news. 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m /ppe:c:\pcb\ppl\th-sig\th-si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the multiport version of PCBoard, change "pcboar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pcboard".  If you've stored the program in some other path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name.  &lt;grin&gt;  (NB: there must be a valid PCBOARD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you run TH-SIG from.  I'd suggest just putt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immediately after the line that runs UU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your .sig file.  It should have the same base name as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the extension .SIG.  (Translation: if you'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SIG.PPE to -- for example -- TAGGER.PPE, you should name you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GGER.S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very simple: Create the .sig file exactly as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in messages.  (TH-SIG will automatically translate DOS'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lines into UNIX LF end of lines.)  You may have as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ant, but each line must contain something as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en as the end of the file.  If you want a line to _look_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space or a tab.  (WARNING 1: .sigs longer than 4-6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nasty email from other systems.)  (WARNING 2: TH-SIG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 lines greater than 8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 TH-SIG is ready to run.  When run, it will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host and newshost directories for outgoing messages.  Each messag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ecked to see if it has already been tagged.  If not, TH-SI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--- and then your BBS' .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cessing is logged to the screen so you can see what it's d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pauses or share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-SIG is _FREEWARE_, meaning that I retain all copyright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as long as you want without ever paying a cent.  If you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feel free to send money to the address below, however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debating enhancing TH-SIG to allow for each BBS caller to h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 own .sig to be automatically attached to each message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or instead of the BBS' own .sig.  If I recieve at least $1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I will do the enhancing.  If not, I'll concentrate on a fe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I'm working on, including an email-to-BBS-confere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hing UUIN lacks that I sorely miss from Ed Hopper's uuPCB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y-mail server (to allow people to request files from your BBS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is program is available via email: steven.karp@teamh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4 Kittre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 CA 947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