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the first one that I have askd for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we are all strapped, and that we ca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programs that we want.  I don't expect to make 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, nor will I quit my day job to support it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ever, that people tend to not appreciate something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attached to it.  So, in this light, I will only ask for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no way compensates me for my time spent, but hey, at lea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much it 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- 1.4 will cost nothing, infact, you can use 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ith no hitches.  But, you will have to work aroun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5 will then cost $3.00 to get.  This is because I am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1.5 until I have all the bugs worked out, and might ev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until version 1.5.  And thanks again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