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VOTE v1.5Za by Ryan Yu of Moon Angel System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08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AVOTE.ZIP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VOTE.PPE            - MAVOT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ER.PPE            - MAVOTE Optional Logon scree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VOTE.DOC            - MAVO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VOTE.CFG (Sample)   - MAVOTE Samp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VOTE.PPE is specially designed for smaller PcBoard BBSes in the 2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range.  MAVOTE.PPE requires the Callers Notes PSA.  MAVOT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s up to 20 voting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lace this program in your CMD.LST, use a easy command lik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T or someth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ompanion program MAUSER.PPE, simply place this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script questionaire (located in the PCB Setu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L\MAUSE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 wherever your MAUSER.PPE is loc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USER allows you to let users actually recieve voting notifica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not voted.  A helpful tool in getting users to vote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option of turning the notification off (which is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they v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VOTE v1.1 is freeware, go ahead and distribute it, I don't car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nds up, just don't blame the sysop for any bad vib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s upon your system.  Moon Angel is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/hardware damage this program may caus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MAVOTE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                      Security for adding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                    Security for removing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                    Security for editing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:\pcb\ppl\mavote.ppe   Drive, Path, and name of Mavot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 Angel Systems BBS 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        (Y enables a Welcome to your BB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un of MAUSER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to v1.1 07/10/9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USER.PPE is added, now you may notify your users on their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and prompt them to vote at every logon.  The user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 the MAUSER.PPE at any time for their lo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ting questions that have not been voted upon are seen with a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next to them.  In ANSI color mode, non-voted ques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, while voted questions are d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ed commands to allow more space for questions,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ore compact visually to allow more questions to fit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to v1.2 10/17/9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percentage calculations to integers (instead of real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less cluttered percentage of vote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oting answers table information is now even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much easier to read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 Fix: MAVOTE.DAT read/write scheme changed for multi-nod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to v1.3 10/17/9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MAVOTE.DAT does not exist, MAVOTE will automatically create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to v1.4Z 10/20/94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UP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VOTE now uses random file access instead of sequential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ip top Z-Z-Z speed!  You should now find MAVOTE and MA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speeds quicker than most voting PPE's on the mark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Quick conversion of your old MAVOTE.DAT to the newer MAVOTE.B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 process begins the first time you run MAVOTE 1.4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s MAVOTE.BIN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to v1.4Za 10/20/9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 Fix - Something to do with "Your vote was:"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to v1.4Zb 11/27/9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 Fix - A problem with MAUSER checking the adding new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as an entrance security.  Checking bu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If you do not wish to have a login notification syste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o not place MAUSER.PPE in your login script questio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to v1.5Za 01/08/9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 new editor for question and answe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?  Mistak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: asiam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 Angel System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0) 235-8560  16.8k V.32bis/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0) 236-8192  16.8k V.32bis/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0) 235-0724  28.8k V.34/V.FC/V.32bis/H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