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GRAF-D v2.31  Copyright (C) 1993-1994 Clark Development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Steve Catm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 11/0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 (PCBoard Programming Executable) that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CBTEXT record #149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at this PPE offers that PCBoard does not is to d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ecking for graphics capability before asking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y want graphics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testing for graphics before the prompt is ever issu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ppropriate default value can be set for the us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y have ANSI capabilities (as per the &lt;esc&gt;[6n t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the default for the prompt will be "Yes". A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also be made if they have RIPscrip capabilities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 the &lt;esc&gt;[! test).  If neither of these are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default wait period then the default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alling this PPE is very simple.  Use MKPCBTXT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PCBTEXT file.  Press F3 and enter 149.  You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 the "Do you want graphics" record.  Simply chan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n ! followed by the full path and filena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AF-D.PP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addition, make sure that you have not told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want to default to graphics at logi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, GRAF-D will warn you that your system i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control the wait time for ANSI and RIP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command line.  You may also choose to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in "compatible" mode via command lin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pecify as many command line parameter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sh.  If you specify more than one, make su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meter is separated with a space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s the command line option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cause this PPE will change the "Do you wa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raphics prompt based on the graphics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tected then there is a good chance that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ipts migh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other words, a user could login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Do you want graphics (Enter)=n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the next time they login it ma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Do you want graphics (Enter)=y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bviously, if the user has a script which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"(Enter)=no" then their second login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command line switch will tell GRAF-D to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graphics mode detected above the "Do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raphics" prompt and explain that it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fault response.  The prompt will then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lway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Do you want graphics (Enter)=defaul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t may break a few scripts initially, but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 has modified their end they can be ass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at they will always receive that promp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llowing is an example of how to specif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PCB\PPE\GRAF-D.PPE /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ome sysops may not want to give the user a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s to what graphics mode is selected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e of these folks, then this switch i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switch will make the user use ANSI or RI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tected by the PPE.  If neither ANSI or R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tected, then the user will be asked wha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de they would like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reason that the PPE does not simply g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n-graphics mode is because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unication package may not properly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 auto-detec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PCB\PPE\GRAF-D.PPE 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NO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all systems have RIPscrip screens desig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do not want GRAF-D to automatically detect RIPsc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his command line parameter.  When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is used, the auto-detection code for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ot sent ou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PCB\PPE\GRAF-D.PPE /NO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NO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 SysOps put a hefty amount of time into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come screens for their users.  Users who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PCBoard may use the Q subcommand at the "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s" prompt to skip the welcome screen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is used, you will disable the ability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kip the welcome screen by using the Q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PCB\PPE\GRAF-D.PPE /NO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every user will have their graphics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perly detected upon login.  If an invalid (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ponse) at all is detected during the wait ti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must be assumed that the user does not hav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terminal programs are just plain slow in 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NSI or RIPscrip requests.  I have tes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llowing communications software and all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ftly and accur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mate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ix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ocomm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omm Plus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modem v4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n if you are using one of these programs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ill be likely for a response to not be detec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happen if you are using error-correcting mod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odem happens to be experiencing line noise. 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se such as this, there is nothing that can be don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el free to modify the PPS (source) file as you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ate.  That is why the source is included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modify the source, please do not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, but certainly not least.   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