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Jan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7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the secondary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the group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what you want to name the local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turn file area group support On or Off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?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config file name of AREAS0.GR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 as follows. There will be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with the file are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34 54-59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roup config file for more of a look at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. It'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?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menu file name of AREAS0.MNU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built-in Menu by using this file. This file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PCBoard Color and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