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X-Lite Multi-us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 is  a  full  32-bit,  multi-user,  multi-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for 386 and 486  computer  systems.   TSX-Lite  support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    users    and   provides   full   multi-tasking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sessions  features  allowing  execution  of   "detached"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 batch  jobs, as well as allowing each user to contro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0 interactiv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uses the same file structure as DOS,  so  you  can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  on   a   DOS   based  computer  without  reformat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ing your disk.  And, you can run TSX-Lite part of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DOS  at  other  times  on the same computer.  TSX-Li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disk compression such as Stacker or DOS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 runs  most  DOS  16-bit  programs  and  also  provid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 32-bit  program  environment  with  integral EMS, X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support.  This allows execution of modern  32-bit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need  not  be  constrained  by  the 640kb DOS partition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memory support is  provided  with  demand  paging,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 of  programs larger than the physical memor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provides support for modems and dial-in lines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ing  the  TSXTERM  terminal  emulator  program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call your computer and  remotely  execute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 is not a limited, 16-bit, multi-DOS add-on.  Rath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complete  32-bit  operating  system  that  runs  exclusively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 mode  and  uses  the  full  potential  of  modern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s.  TSX-Lite  has  the  power  of  DESQView,  PC 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MAX, and Phar Lap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 requirements: IBM PC compatible 386 or 486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t least 4Mb of memory and 10Mb of free disk space. 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compressed with Stacker or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X-Lite  is  distributed  in  two ways: (1) a disket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, and (2) via ZIP  files  distributed  through  bulletin 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ZIP  file  set  should consist of four fil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:  TSXvvvA.ZIP,  TSXvvvB.ZIP,  TSXvvvC.ZIP,  and   TSXvvvD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vvv"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nstallation  of TSX-Lite is a simple process tha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detail  in  INSTALL.DOC.   The  TSXLITE.DOC  fi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documentation for TSX-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companion  program,  TSX-BBS,  provides  a  multi-lin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(BBS) system for TSX.  TSX-BBS is  distribu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 shareware  product in a file named TSXBBSvv.ZIP where "v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is a shareware program.  As such, you are granted a 30 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 to evaluate the product.  If you find TSX-Lite to be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inue to use it beyond the 30 day evaluation period you 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 to  continue  using  it.  See REGISTER.DOC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registering TSX-Lite and ordering optional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welcome to make copies  of  the  TSX-Lite  distribu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 them  on to friends or post this program on bulletin board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 it  via  disk  catalog  services  provided  the  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  distribution  is included in its original, unmodified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 files are added, deleted, or modified.   A  distribution 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be charged for the cost of the diskette,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SX-Lite may  not  be  sold,  or  incorporated  in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 that  is  sold,  without  the  permission  of  S&amp;H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