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OS2 2.5 rev B ==&gt; 2.5 rev C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4OS2 2.5 rev 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tch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P Software's PATCH.EXE program.  This program i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ATCH.ZIP on CompuServe, or 4DPATCH.ZIP on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ternet.  [* See note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opy of 4OS2 2.5 rev B.  The simplest way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level is to use the 4OS2 VER /R comman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show whether you are running the 16-bit version of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4OS2/16") or the 32-bit version ("4OS2/32").  You wi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apply the proper revision B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you have rev A of 4OS2 2.5, you must down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atch file to update your current copy of 4OS2 to rev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apply this latest rev C patch.  To update from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v B you need the patch file 4O25B.ZIP;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 the same place where you got this rev 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, use the VER command to determine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4OS2/16 or 4OS2/32.  Then copy the corresponding revis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to to the directory where your 4OS2 version 2.5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Copy 4O25C16.RTP for 4OS2/16, or 4O25C32.RTP for 4OS2/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ake sure you are NOT using the copy of 4OS2.EX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(OS/2 does not allow you to modify a file while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).  You can run the patch from a 4DOS, COMMAND.COM, or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or you can make a copy of 4OS2 and patc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ke sure JP Software's PATCH.EXE is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directory on your PATH, then enter the appropria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4o25c16        (for 4OS2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4o25c32        (for 4OS2/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worry about running the "wrong" patch by mistake. 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n't patch your 4OS2 files unless the proper origin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onverts 4OS2 2.5 rev B to version 2.5 rev C.  I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OS2.EXE, all other files are unchanged from rev B.  Branding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number) information in your 4OS2.EXE file will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4OS2.EXE to make sure the patch worked,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OS2 session, then use the VER /R command.  This command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4OS2 Revision B" (if the patch did not work) or "4OS2 Revision C"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hort on disk space and receive a message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perform the patch, you can use a command li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/noundo 4o25c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recovery slightly more difficult in the unlikely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failure or similar problem during the patch proces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 to perform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JP Software's PATCH.EXE is the version 1.10 patch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patch software sold by PocketSoft Inc.  If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version 1.10 or later from another company which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to update its software, you can use it with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However, we recommend that you do NOT use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under OS/2.  When PATCH.EXE 2.0 is used under OS/2 i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perly, but does not correctly update the dates and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fi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OS2 version 2.5 rev C includes the following changes to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starting external apps with no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program name and the switches (e.g., "4os2/c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a new .INI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Wait = Yes | NO:  If set to Yes, 4OS2 will always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pp to exit before continuing, eve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If set to No (the default, and the behavi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revisions), 4OS2 will wait only whe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 in the same window (i.e. another character-mode ap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y application is ru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nged the version string to use the country-defin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so IF tests on the version level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arisons like "if %_date == 12-20-94 ..."  now work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in 5.0. Note that even though these tests now wor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ach is not recommended.  To test two strings quo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around the strings. Otherwise the fact that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with digits may cause them to be interpreted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an @@ key alias turning off echo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@ key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numeric color names with valu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when BRI or BLI was not used).  Also, the "ON" is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numeric comparisons where one had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and the other didn't (e.g., "if 2 == 2.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problems with START /DOS=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Funct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ALIAS: Now truncates aliases greater than the maximum lin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55 in DOS, 1023 in OS/2 &amp; NT) to avoid line leng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ATTRIB: Fixed a problem with not matching again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EVAL: Fixed a problem which was truncating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FILEREAD in binary mode will now properly termina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INT and @NUMERIC now do more exhaustiv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ESC not working with SETDOS /Y1 (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been equivalent to an '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the batch file line (used in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getting updated inside command groups or line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the previous line ended in an escap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?:  Fixed a problem with a "?..." command being execut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inside an IFF block where the condition was fals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blem when the command following a "?" was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?:  The "?" command can now be redirected or piped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 or piping will no longer cause "?"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batch prom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IAS: Added a check for UNKNOWN_CMD alias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: Fixed case problems with SETDOS /U1 and the /F and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, and a problem with counting a cluster in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" and "..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: Fixed an obscure problem if you do a LEAVE in a DO UNTI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loop pass where DO would have termina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RAWBOX: Slowed down the ZOOM option on fast system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CEPT: Fixed a problem with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FIND: Fixed a bug where FFIND would loop endlessly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tch on the last line of a file, with no terminating CR/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bug in the /E option.  Also, FFIND will no long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." and "..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ST: Now supports files with CR's only (no LF's). 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display files properly whether lines are terminated by 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F, or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MPT: The $P metacharacter will now leave the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ir original case on HPF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PUT, VSCRPUT:  Fixed a problem with relative (+)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: Fixed a problem with calling up LIST within SELE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^C in LIST and again when you return to SELEC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n occasional problem with garbage on the SELEC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fter doing a LIST from within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