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for Windows N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dication and quality work of many people.  Our th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, Guy Scharf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Schiff, of 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for Windows NT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c 1993, 1994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JP Software and the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ogo and product logos are trademarks of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  Other product and company names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/NT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4DOS for Windows NT Desktop Objects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Files and Directorie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/NT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DOS/NT Objects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Command Line Options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Help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 for Windows 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DOS for Windows NT to bring the power and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popular 4DOS and 4OS2 programs to users of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Whether you are a computer novic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user, 4DOS/NT will help you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of this product is "4DOS for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"  For brevity in the manuals, we often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"4DOS for Windows NT," "4DOS/NT," or to the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4NT.EXE or just 4NT.  When "4DOS" is used by itself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s to our DOS product.  If you are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please note that 4DOS for Windows NT is a complet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and not simply a version of 4DOS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's DO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for Windows NT is a command interpreter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[C:\]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places CMD.EXE, the default command interpre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Windows NT.  4DOS/NT offers hundreds of enhanc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retains full compatibility with CMD.EXE commands and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, 4OS2, or the Windows 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use 4DOS/NT.  If you know how to use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irectory, copy a file, or start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4DOS/NT.  And if you are a 4DOS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most of the advanced features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uilt into 4DOS/NT.  You can even use many of your 4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4DOS/NT (see Chapter 3 of the Reference Manual for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/NT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DOS/NT's power, and brows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/NT for a spin without perform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 for Windows 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ggestions for features or commands that we should inclu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, or any other way we could improve our 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us know.  Many of the features in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ere suggested by our users.  We can't promis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uggestion, but we really do appreciate and pay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/NT.  It introduces the produc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install 4DOS/N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/NT, plus its sister programs,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/NT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/NT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DOS/NT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, or any 4DOS/NT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1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/NT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DOS/N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/NT is available via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private electronic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, fax, and mail.  For complete details, inclu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electronic support conferences, see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4DOS/NT you must copy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 using the INSTALL program, then crea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desktop objects to run 4DOS/NT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copy the files to your hard disk. 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reating and configuring desktop objec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DOS/NT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open a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use the "MS-DOS" object which comes with Windows 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the 4DOS/NT distribution diskette in drive A. 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drive B if you prefer, in which case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"b" for "a" in the 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/NT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un the Guided Tour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/NT, first install the files using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ption on INSTALL's main menu.  Then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Guided Tour booklet (distributed with new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 for details on running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files are contained in a special library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diskette.  You cannot simply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kette onto your system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to extract and decompress the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f you want to perform a manual installation, o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place a damaged 4DOS/NT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/NT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4DOS for Windows NT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4DOS for Windows NT file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teps to create a 4DOS/NT object in the Main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Windows NT desktop (use a different group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4DOS/NT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name for 4NT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ield (for example, "C:\4NT20\4NT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Change Ic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you receive an error indicating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s in the file and therefore a Program Man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, ignore the error and click on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n the file name field, enter the full path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NT.ICO file distributed with 4DOS/NT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"C:\4NT20\4NT.IC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a basic desktop object which starts 4DOS/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configuring and tuning 4DOS/NT, see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cedure places all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a single directory.  You may move th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ies, if you wish, but you do have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the files can be found by the programs tha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m.  The following information will help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EXE is the 4DOS for Windows NT program file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the directory specifi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very 4DOS for Windows 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HLP contains the text for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command and F1 key.  4NT.HLP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s when 4DOS for Windows N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.  SHRALIAS.EXE is normally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  The directory contain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/NT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/NT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 doesn't make any changes to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iles.  To remove 4DOS/NT, all you need to do i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objects that refer directly to 4NT.EX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 the 4DOS for Windows NT files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/NT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everything in this chapter is for advanced users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usual needs.  If 4DOS/NT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DOS/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4DOS/NT from an objec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.  You can create as many 4DOS/NT objec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on the desktop.  Different object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DOS/NT in different modes, with differen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r options, or to run different batch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 can use these objects to run commonly-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batch files directly from the Windows NT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DOS/NT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object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for 4DOS/NT such as a comman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any desired switches, and the name and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.  More information on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4DOS/NT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Windows NT documentation.  See page 5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an example of how to create a new objec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DOS/NT object, place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4NT.EXE file in the Command Line field, and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artup options that you want passed to 4DOS/NT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ifile) after the 4NT.EX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0\4NT.EXE @C:\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when a particular 4DOS/NT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arted, include the batch file name (with a path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not in the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ield.  That batch file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4START file but before the first prompt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e batch file to se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y other 4DOS/NT commands.  You can also execu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4DOS/NT command, external command, or alia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its name in the Parameters field.  When you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or other command to run in this way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0\4NT.EXE STARTNT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4NT20\4NT.EXE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NT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DOS/N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ield of the 4DOS/NT object.  Command 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can be set on the secondary she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recognizes several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All of the options go on one line.  If you us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of these fields, their order is impor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H] [/Q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/NT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NT.EXE.  Since 4DOS/NT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NT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4NT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and is stored in the same directory as 4NT.EX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oot directory of the boot driv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if you want to start a 4DOS/NT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/NT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NT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NT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DOS/NT one or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 without modifying or creating a new 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These options force 4DOS/N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 and / or history lis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global aliases as the default, but star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 window with local aliases or history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 for details on local and global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istory.  /LA forces local aliases, /LH forces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and /L forces both local aliases and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:  This option has no effect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DOS/NT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/NT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/NT will treat characters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NT desktop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DOS/NT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DOS/NT.  Help is invoked with the HEL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F1 key.  4DOS/NT's help text does not cover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external commands because they are included in Windows N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DOS/NT help system, 4DOS/NT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NT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the help system from a 4DOS/NT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, you will be returned to that window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lose the help program.  However, if you have switch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full-screen mode before invoking the help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turn to 4DOS/NT manually (using standard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windows). 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of Windows NT Help and is not a limitation of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help window on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window, switching between the two window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This may be useful when you are writing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on a complex command, or experimenting with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DOS/NT help system to work proper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file, 4NT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DOS/N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a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4NT20\4N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Using /? will display help for the comman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/NT starts, and 4EXIT is run wheneve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.  4START and 4EXIT can be .CMD, .BAT,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DOS/NT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DOS/NT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DOS/NT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n the 4DOS/NT directory and the files for 4DO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/NT is started with the [/C] command option, 4STA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NT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DOS/NT object (see page 8). 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DOS/NT shell is started, not under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DOS/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NTA.CM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commands for one window, and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NTB.CMD which executes different commands for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You could then set up two objects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0\4NT.EXE C:\STARTNTA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0\4NT.EXE C:\STARTNTB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Help system, 2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? option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istory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DOS/NT installation,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                            .INI file, see 4NT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8        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downloaded update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2                               revers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2                        stopping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                             Installing 4DOS/NT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8, 10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  history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2                    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tions, see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Quick help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8             README.1ST file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startup, 8, 10          Reference Manual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up options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8                        //iniline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C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K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objects, for 4DOS/NT, 8         /L, /LA, and /LH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for 4DOS/NT files,         @inifil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commands i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UP.CMD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/NT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4DOS/NT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/? option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istory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DOS/NT instal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I file#.#, see 4NT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8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8                          of downloaded updates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ersing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2                               stopping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ing 4DOS/NT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0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8, 10                history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2                          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0         Options, see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      Quick help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ME.1ST file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Reference Manual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startup, 8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Startup options, 8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/inilin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8                        /C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K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L, /LA, and /LH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objects, for 4DOS/NT, 8         /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@ini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for 4DOS/NT files,         commands in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UP.CMD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                     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1                  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/NT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4DOS/NT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