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pyright 1992 - 1993, JP Software Inc., 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JP Software Inc., P.O. Box 1470, E. Arlington, MA 02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, (617) 646-3975.  4DOS is a registered trademark and 4OS2, 4OS2/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OS2/32 are trademarks of JP Software Inc.  OS/2 is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of IBM Corporation.  Windows NT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Corporation.  Other product and company names are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ir respective owner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mportant information you should read 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 2), and details on all products sold by JP Software (page 7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aper and time, our order form is included separately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.  This allows you to view the information in this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f you wish, and print only the actual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order information section on page 2 before plac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!  That section explains our order and payment polici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read over the policies before ordering you may make erro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your order and result in additional cost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agreement which governs your use of our products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 in the file LICENSE.DOC (for downloaded copies), o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envelope (for purchased copies).  Please read 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.  It is written in plain English, and explains your r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as a user of 4DOS, 4OS2, or 4DOS for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outside the U.S. and Canada you may want to check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tional dealers in this file.  These dealers can ofte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service, and may offer faster shipping than we can provi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packages from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formatted at 58 lines per page, and contains form fee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ooters.  It can be viewed with a file viewer such as the 4DO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 internal LIST command, or printed us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rderinf.doc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t with a program that formats the pages is not likely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ormatting include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1/93-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ntains ordering details for all JP Software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tisfaction guarantee               * Multi-system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der processing and shipping        * Ordering from a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and purchase orders          * Government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national orders                 * Resale and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e policies                     * Dealers outside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ORDER.FRM for the forms you need to place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venient phone ordering call us between 9:00 AM and 5:0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U.S. time at 800-368-8777 (U.S. only; orders only please!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646-3975, or transmit your order form by fax any time to (6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6-0904.  You can also order via CompuServe (Mail to 75020,244)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(mail to 75020.244@compuserve.com).  Please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order form with your electronic order, preferab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mat.  Any of the above numbers (other than the 800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 can be used to contact our customer service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and Satisfaction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ant you to be fully satisfied with the products you buy from u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sold by JP Software come with a 90-day warranty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manufacturing defects in the diskettes or manual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if you are not fully satisfied with 4DOS, 4OS2,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, or any other JP Software product you may return it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up to 90 days after purchase for a full refund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satisfied with a product not produced by JP Software --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or the "Shareware Plus" book -- you may return it f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 if it is in resalable condition, or a 50% refund if no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ette envelope (or the LICENSE.DOC file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copy) for the complete text of our warrant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a return authorization before returning any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rocessing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typically require 2 - 3 business days processing tim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, and may take more or less depending on our order back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.S., we generally ship via UPS Ground service or 3-da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delivery within 3 days of shipment.  Where appropria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quested, we will ship via U.S. Priority or First Class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outside the U.S. is via TNT Mailfast or Air Mai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 time for all countries outside the U.S. is generally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.  All delivery times may vary during peak upgrade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Char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.S. and Canada:  $6 for first item, $1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COD (USA only), add $6 for entir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other countries:  $12 for the first item, $3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order includes ONLY disks (e.g. disk only upgrades o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), and no manuals, you are entitled to reduced shipping: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and Canada, $2 for the first item and $1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; to all other countries, $4 for the first item and $3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Mastercard, Visa, American Express, checks (MUST b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US bank, and in US funds), money orders, purchase order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for policies), and COD ship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happy to accept purchase orders from established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and government agencies.  Our terms are net 30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under $100   ($200 for international companies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id.  Credit references are required if your company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ordered from us on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/ 4OS2 / 4DOS for Windows NT Upgrade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grade policies listed here apply to the U.S. versions of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and 4DOS for Windows NT as purchased from JP Software.  Dea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.S. may establish different upgrade policies, che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ealer for details.  Our products use three-digi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(e.g. 5.01).  Maintenance releases are indicated by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digit (e.g. 5.02, 5.03); major upgrades are indi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nge in the other digits (e.g. 5.1,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purchase both maintenance releases and majo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JP Software.  In addition, when you purchase a singl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or 4DOS for Windows NT, or a multi-system licens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ur products, maintenance releases and the next major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 after your purchase are downloadable from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s.  You can then convert the downloaded copy to a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using the BRAND program included in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 Additional major upgrades beyond the fir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a reasonable cost from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are a major corporation, a small business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with more than one computer, if you plan to us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on multiple systems you can save money by ordering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icense rather than individual copies.  (If all you wan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 4DOS, 4OS2, or 4DOS for Windows NT at work and at home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ed a second copy; see the license agreement in the LICENS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-system license includes a master diskette and one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nuals are $12 each (less for large quantities). 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icenses may be used at any number of physical sites,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ed or stand-alone systems, as long as all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re handled through a single location.  JP Softw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s a simple policy which allows you to increase your licens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reasonable price as you add new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ricing structure covers any number of systems and goe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what is listed below; you pay only for the number of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using the product.  For larger licenses, a variety of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ments can be made to meet your specific needs.  A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is required when licensing 100 or mo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 if you need more information on 4DOS, 4OS2 or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NT licenses, including prices not shown in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or multi-system license information on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or         4OS2                    4DOS/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    4OS2 Alone    with 4DOS      4DOS/NT     with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 ----------    ----------    ----------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$  101.00     $  130.00     $  117.00     $  14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197.00        253.00        231.00        27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337.00        433.00        396.00        47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697.00        898.00        816.00        96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1,200.00      1,550.00      1,400.00      1,6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2,000.00      2,600.00      2,350.00      2,7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        3,950.00      5,150.00      4,600.00      5,4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   6,500.00      8,400.00      7,600.00      9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From a Dea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4DOS, 4OS2, or 4DOS for Windows NT from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 you or your company uses regularly.  If your deal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the product you want, have them special-order it from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t a discount to resell to you.  (If you are a dealer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sale and Bundling" on page 5 for information on obtaining re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)  Our products are available on a special-order basi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arger chains, including Egghead Discount Software,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Voyager / Cor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Government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BOOT.SYS are included on GSA schedule for fisca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Federal government resellers.  These product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resellers on an open-market basis. 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for GSA contract numbers and reseller contacts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purchasing our products on GSA schedule.  Als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for information on purchasing 4DOS for Windows NT from the 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ale and Bundling of 4DOS, 4OS2, and 4DOS for Windows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ler discounts for our products begin at 25% for a single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crease substantially with volume.  If you are a dea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nt, or reseller please contact us for pricing or reques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offer attractive bundling arrangements for VARs, consul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EMs who wish to bundle our products with another hard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.  The details and pricing are flexibl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o meet your specific situation.  Please contact u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lso available for resale; please contact u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s Outside the U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4DOS, 4OS2, or 4DOS for Windows NT from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.S. please check the list of international dealers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through these dealers can save you the de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nvenience involved in dealing with currency convers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hipping, and provide you with a local sour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nternational dealers set their own pricing;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t their own upgrade policies, which may not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JP Software.  Check with your deale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:         BudgetWare               voice:  (02) 519-4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Albermarle St.         fax:    (02) 516-4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wn NSW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ccom Pty Ltd.        voice:  (07) 368-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amford St.            fax:    (07) 369-7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ton, QLD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:            Shareware Express        voice:  416-512-7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Steeles Avenue W.    fax:    416-512-7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B-10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nhill, Ontario L4J 7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:           Shareware Publishing     voice:  (0297) 24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 Queen Street          fax:    (0297) 24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on, Devon EX12 2NY   CompuServe 70007,4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   VIF                      voice:  (01) 47 20 02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rue de Bassano        fax:    (01) 47 20 10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s 75116              Minitel:  3616 Code V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ance, you can download a registered copy of 4DO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manual) from VIF through the Minitel system. 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ed through Minitel.  You must first have a download c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FTEL2 software; these items can be obtained, along with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atalog of all VIF software, by calling 36 24 00 99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tel.  Registered copies of 4DOS are available by calling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00 99 on the Minitel.  VIF does not sell 4DOS by mail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rk only through the Minite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:           Computer Solutions       voice:  (08) 092-5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180            fax:    (08) 092-31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5561 Grafing/Mnchen  CompuServe 76234,3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V-Newsoft              voice:  (07) 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lingerstr. 5          fax:    (07) 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Karlsruhe 1         CompuServe 100022,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      The Owl's Nest           voice:  (02) 155-28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27             fax:    (02) 155-26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60 AE So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      Software News!           voice:  (61) 313-4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sacherstr. 57         fax:    (61) 313-4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2 Ba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each of JP Software's products, so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're getting before you order.  We are excited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you some new products, including 4DOS for Windows NT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NT command processor, BOOT.SYS for selec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t boot time, and Personnal REXX for DOS and OS/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your batch programming easy and 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4DOS for Windows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our "flagship" product.  It is a DOS enhancemen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add power, elegance, and flexibility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4DOS is a complete replacement for COMMAND.CO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cessor which displays the "C:\&gt; prompt and acce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commands you type.  It offers dozens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ose available with DOS alone.  If you aren'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at 4DOS is and what it does, take a look at the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details.  It offers you great power while wor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 and in batch files, makes minimal use of your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generally makes life with DOS a whole lot easi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versions of MS-DOS / PC-DOS from 2.0 up,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OS / Novel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 is to OS/2 what 4DOS is to DOS.  It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CMD.EXE, the default OS/2 command process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the full power of 4DOS to OS/2 users.  4OS2 offer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of 4DOS, plus additional feature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command processing under OS/2.  When you purchase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both the 16-bit and 32-bit versions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version appropriate to your copy of OS/2.  Using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DOS provides a consistent interface in OS/2 character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and the DOS compatibility box (OS/2 1.x) (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in OS/2 2.0).  4OS2 is compatible with OS/2 1.2, 1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, and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nd 4OS2 are $69 each including disk, manual, and a fr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-cost upgrade to the next major release (see page 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upgrades).  If you need both products, purcha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for just $89.  If you have one product and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, the cost is just $29.  Multi-system license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(see page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's latest product is 4DOS for Windows NT ("4DOS/NT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/NT is a complete replacement for CMD.EXE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command processor, and brings the full power of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indows NT users.  4DOS/NT also offers addition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enhance command processing under Windows NT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ommand Shell architecture.  4DOS for Windows NT is $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, or $99 when bundled with 4DOS.  4DOS/NT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users is $3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/ 4OS2 Utility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offers Utility Disks for registered users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isks contain the files needed to modify the help te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nd 4OS2 utility disk contains other useful utiliti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The Utility disks are $10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DOS Utility Disk contains the JP Software's 4DOS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lp compiler (4MAKE).  4MAKE is a licensed product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P Software, and is available only by purchasing th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Disk.  It allows you to add, modify,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4DOS HELP system.  You can use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 yourself, and distribute it to other registered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in your company or organization, but you cannot s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on the 4DOS Utility Disk are either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, and are available on many BBSes and on-line serv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rovide these products on the Utility Disk as a ser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ustomers who do not have modems or who pref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diskette.  Like all shareware, you must regis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areware products that you continue to use afte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The shareware and freeware products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SRCOM, TurboPower Software's popular freeware pack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and memory management and mapping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OOT.SYS, which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configuration at boot time.  See page 1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EDIT, a full-screen 4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FILES, another full-screen 4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contains the text for the 4OS2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4OS2's "quick help" (messages displayed with the "/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 4OS2 commands).  You can modify this text and r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or your own use or for use by registered 4OS2 user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ganization.  To recompile the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IBM Information Presentation Facility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PFC) which is used by developers to develop help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PFC is distributed by IBM as part of its develop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kit for OS/2.  To recompile the quick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MKMSGF program, which is also part of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's tool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also contains some additional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utilities which we feel 4OS2 users might find us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rowse/2, a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or browsing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the OS/2 version of Vern Buerg's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tility.  Runs in charact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MSIZE, a freeware system resource monitor.  Display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and available space, CPU load, and fre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Runs under Present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INI, a freeware REXX script to display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.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Utility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also offers a Utility Disk for registered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users.  This disk contains the 4DOS for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, in both Word for Windows and RTF formats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t does not contain any oth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4DOS for Windows NT help text,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which can handle the Word for Windows and /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F formats, and a Windows help compiler such as Microsoft's HC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tributed with the Windows and Windows NT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the help text for your own use or for use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4DOS for Windows NT users within your compan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, but you cannot sell it 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uf Deutsch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German-language version of 4DOS is available from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distributor, Computer Solutions.  This version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copy of the printed 4DOS manual in German, German help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rman translations of all program messages and respon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is DM 169.-, SFR 169.-, or oS 1200.- including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, and must be paid by check or COD (no credit card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available for customers who already own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4DOS.  The German version of 4DOS i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chase, it is not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your copy, contact Computer Solutions (see page 5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version of 4DOS is available only from Computer Sol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rom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 shareware package which allows you to cho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nfiguration when your computer boots.  It makes man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configurations (for example, booting under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DESQView, or Windows 3) very simple.  It supports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menus, color display, and option selection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AUTOEXEC.BAT.  It is invoked whe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, and does not require a reboot afte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the way some similar programs do.  We use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t JP Software, and we like it so much we decided to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ur product line.  BOOT.SYS is fully compatible with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C-DOS version 6 and below, and with D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BOOT.SYS effectively you need to be reasonably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NFIG.SYS and AUTOEXEC.BAT files.  BOOT.SYS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ets of configuration directives (DEVICE, SHEL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file.  It presents menus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which set or subset of these directives to exec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s a program you can run in AUTOEXEC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choice was selected.  You use the result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n IF or IFF statements in AUTOEXEC.BA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UTOEXEC execute the correct TSRs and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hoices you made in CONFIG.SY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 is very powerful when combined with 4DOS IFF / THE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copy of BOOT.SYS is available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and can be downloaded from our CompuServe support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on-line services and local BBSes.  You can ord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of BOOT.SYS from JP Software for $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lus:  Featuring 4DOS (boo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280-page book, published by Business One Irwin,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ly published book about 4DOS.  The author,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h, is an accomplished computer book author and the first t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nner of "Best Book" honors from the Compute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k takes you through a wide range of 4DOS featur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sample batch files and aliases on disk.  If you'd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introduction to 4DOS and a set of examples you can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, or you want a more step by step approach to 4DOS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is book is for yo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lus:  Featuring 4DOS was written for 4DOS 3.0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revised and updated for version 4.  You ca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lus:  Featuring 4DOS directly from JP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is a powerful, easy-to-use language from Quer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that offers a perfect complement to 4DOS and 4OS2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The REXX language is more powerful than 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languages, without the heavy technical baggag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programming language.  It was specifically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easy to read and write, so you can get started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your work done efficiently.  If you need advanc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capabilities, or are stretching the limits of th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OS2 batch languages, then Personal REXX i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w running a special offer on both Personal REXX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rsonal REXX for OS/2 &amp; DOS. You can purchas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or $89 and the OS/2 &amp; DOS versions both for $99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EXPIRES JANUARY 15, 1994!!  After January 15,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offer Personal REXX but at regular prices:  $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S) and $149 (OS/2 and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is a fast, easy-to-use, full-featured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atch files, simple documents, and program code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 for creating configuration files, or for any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s a small, yet powerful, ASCII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offers multiple files and windows, pull-down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, and line, character, and column block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figure the keyboard as you like it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check your files.  We use QEdit here at JP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ided you might like it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