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sIcon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0/94 Version 2.5 - Added help system.  Improved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3/93 Version 2.0 - Initial release.  All options are now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-configurable on the About screen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MARSICON.INI.  Added support for all time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 daylight savings time,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tervals.  Support for displaying transit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 and time in many formats.  Improv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s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2/93 Version 1.0 - First version.  Used BC++/OWL as a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