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IB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4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egistration form included in the XLIB archive.  Registran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tled to the most recent version 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3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roduction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XLIB Conventions and Structure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XLIB Initialization and Termination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ode Switching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line Mode Switching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errupt Management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Memory Management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File Management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Descriptor Management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sing XLIB in High-Level Language Libraries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XLIB Segments and Selectors by Public Symbol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LAGS Settings for Memory Allocation Control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PM/ENTERPM Register Storage Locations by Public Symbol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ALLRM Register Storage Locations by Public Symbol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XLIB File Control Block Structur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imple Mode Switching Under XLIB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Using INLINEPM/INLINERM in C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alling Protected-Mode Libraries From BASIC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scription of XLIB Public Data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XLIB Error Codes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DPMI 1.0 Error Codes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XMS Error Codes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alling Protected-Mode Libraries From C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Reporting Problems With XLIB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The SWITCHPM and SWITCHRM Procedures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n assembly language library which greatly simplifies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gramming under the Microsoft DOS operating system. 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will likely abandon real-mode programming after acquiring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two calls to XLIB procedures, assembly language program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ing the simplicity and power of 32-bit processing.  C and C++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rness the powers of 16-bit protected mode using inline assemb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the XLIB archive contains a second library call EASYX 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by all high-level languages to gain access to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designed for the Intel 386, 486, and Pentium processors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utilizes the 32-bit processing powers of these chips and mak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s available to the user.  The compactness of XLIB follows large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ct that much of it is written in 32-bi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XLIB contained only Microsoft compatible fil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archive for XLIB version 3.0 includes libraries and sampl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Microsoft and Borland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used to produce extended DOS applications.  DOS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by the fact that it is a real-mode operating system intended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-mode programs.  Real-mode programs cannot use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ing more than 20 bits, or use memory offsets requiring more than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.  Such programs are further limited by the fact that 32-bit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awkwardly in real-mode.  When the processor is in real-mode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ll 32-bit instructions to be preceded by at least one prefix. 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efixes consumes one byte of memory and requires at least one c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  Such limitations do not exist in 32-bit protected mode. 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pplications overcome the limitations of DOS with their ability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real and protected modes.  DOS services can be utilized from re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cessing power of the CPU can be utiliz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presently several 32-bit operating systems availabl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.  Such systems include IBM OS/2, Microsoft Windows NT, and UNIX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manage programs which operate exclusively in protected mode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generally easier to develop than extended DOS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extended DOS applications have an advantage in that they ca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ll of these operating systems because all of these systems can e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DOS will eventually become obsolete.  Future progra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operate exclusively in protected mode using the flat (unsegmen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.  The memory models supported by XLIB approximate the flat mode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code written for XLIB will require little modification when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ted to flat-model operating environments.  Indeed, many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no modification whatsoever.  Moreover, XLIB includes flat-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which may be used to execute genuine flat-model code.  XLIB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load and relocate such code; however, it does provide all the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to develop such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handle important tasks such as mode switch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and protected modes, memory management under protected mode,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management, and protected-mode file management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to perform these tasks in the absence of a protected-mode interf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presence of the Virtual Control Program Interface (VCPI), 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Interface (DPMI, version .9 or higher).  XLIB can als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hrough the Extended Memory Specification (XMS)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 makes XLIB compatible with nearly all common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 for 386, 486, and Pentium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initialization, XLIB will examine the operating environ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ce of DPMI, VCPI, and XMS, and then configure itself accordingl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program may therefore perform calls to XLIB procedures with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s as to the environment in which it is execu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not intended to teach protected-mod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 that the reader has a general knowledge of protected mode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knowledge of assembly language.  Programmers who are un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and who need protected-mode execution merely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from within high-level languages should conside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library.  This library is a real-mode interface to XLIB.  It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which may be utilized without assembly language. 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YX is included in the XLIB archive.  The reader might wish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ation now; however, the present document may still be nee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elieves the programmer of descriptor table management by su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 of predefined segments along with their associated descrip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.  Many protected-mode procedures will require no modific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other than being placed in the proper segment.  XLIB provides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segment for protected-mode routines.  This segment may be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, but must reside in conventional memory so that DOS can load i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thin this segment may access data throughout the address spac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allow user-defined descriptors; however, these should be needful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rar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simplicity with which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ecution may be initiated and terminated with XLIB.  The progra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with the Microsoft Assembler (MASM).  It first initializes XLIB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 procedure called INITXLIB.  After confirming that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the program then transfers control to a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which prints a message to the screen.  Control is transfer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protected-mode target address on the stack and then call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procedure named CALLPM (call protected mode).  CALLPM will exp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procedure to be contained in a segment called TSEG. 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 TSEG returns control to real or virtual 8086 (V86) mode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Simple Mode Switching Under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       ;Include XLIB public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LIB     XLIB.LIB       ;Link with X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CK        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INITXLIB       ;Initialize XLI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EAX,EAX        ;EAX = 0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INIT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              ;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DONE:      PUSHD          OFFSET DEMO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CALLPM         ;Execute DEMOPROC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XIT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s must be placed in following seg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Protected-mode routine to print message to the screen using DOS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OFFSET PM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H,0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LOOP:       MOV            DL,CS:[EBX]    ;32-bit offset!!!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           DL,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       21H            ;Print character with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       E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       MSG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:          RET                           ;Go back to real or V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SG          DB  "In 32-bit protected mode!!!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"Returning to real mode.",10,13,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PROC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work presented in the above program is extremely sim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theless, it will meet the demands of many protected-mode programs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grams will require no further complications apart from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XLIB extended memory management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the simplicity of the above program, XLIB must handl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ies internally.  This manual attempts to give the reader tho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into the workings of XLIB.  It also discusses at length th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that are available 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XLIB Conventions an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archive contains files for both Microsoft and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for Borland have the same names as those for Microsoft except a "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dded to the base name.  For example, XLIB.LIB is the XLIB library in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languages whereas XLIBB.LIB is intended for Borland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de in this document is always for Microsoft languages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versions may be found in the archive.  Importan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XLIB with Microsoft and Borland languages has been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D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version of XLIB was developed and tested unde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6.0 using Microsoft Assembler (MASM) version 6.11, Microsof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31.009, and Microsoft LIB version 3.20.01.  The Borlan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as developed and tested using Turbo Assembler (TASM) version 3.1, T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0, and TLIB version 3.0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s been tested under Microsoft Windows 3.1, Qualitas 386MAX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02, Quarterdeck QEMM versions 6.02 and 7.03, Quarterdeck QDPMI versions 1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03, Quarterdeck DESQview version 2.42, and IBM OS/2 version 2.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ublic procedures and public data are explained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  A detailed explanation of most XLIB public data is also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This chapter sets forth rules which will be generally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XLIB data and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is sometimes necessary for XLIB to distinguish between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nd virtual 8086 mode; this document uses the term "real mode"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8086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real-mode procedures and 16-bit protected-mode procedur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re located in a segment called CSEG.  The user may also place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but is rarely required to do so.  All public XLIB procedures in CSEG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ublic 32-bit protected-mode procedures in XLIB are located in a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segment called TSEG and have near returns.  XLIB will also expec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ll 32-bit procedures in TSEG and will expect these procedu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ar returns.  This policy is adopted to achieve approxima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mo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all XLIB protected-mode procedures are 32-bit routines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rule are the inline mode-switch procedures discus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.  This policy is implemented to approximate the flat model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very few circumstances in which 16-bit protected mode is preferable to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 mode.  One can generally increase program speed and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ize by writing the code for 32-bit seg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G may be larger than 64K provided that certain rules are ob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dheres to all of the necessary rules.  First, only 32-bit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hould be placed in TSEG.  The processor will not general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real-mode code in this segment because the offsets will be 32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Second, real-mode code should never write to or read from TSEG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will also require 32-bit offsets.  Modifications to TSEG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 from a TSEG protected-mode procedure.  Finally, segment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ever be encoded in TSEG.  For example, the symbols CSEG, TSEG, DS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GROUP should not be found in TSEG.  DOS will not be abl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ion edits on these constants if they are in a segment larger than 64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these values from TSEG, initialize memory locations in a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to the values and then read the memory locations.  Memory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 have already been initialized for XLIB segments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NK will issue a warning for code segments exceeding 64K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ning may be safely ignored provided that the above rules are 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procedures may be called with interrupts enabled and wil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interrupts enabled provided that they were enabled upon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exception, all XLIB public data is contained in a 16-bit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DSEG.  The user may also place data in DSEG but is rarely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the PASCAL calling and naming convention. 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equivalent to the BASIC and FORTRAN conventions.  C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dapt XLIB procedures and symbols with declarations which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convention.  The header file XLIB.H contains such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routines which can encounter error conditions will always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s in AX.  A list of such error codes is presented in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n most cases, DX or the high word of EAX will be returned with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rror, such as DPMI, XMS, or DOS error codes. 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are presented in Appendix C.  XMS error codes ar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s for all XLIB segments are placed in public WORD loc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DSEG.  The following table gives the name of each predefine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its associated segment name an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XLIB Segments and Selector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Name    Segment Name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 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SEL          CSEG              XLIB 16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DSEL         CSEG              Data selector to C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SEL          TSEG              32-bit cod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DSEL         TSEG              Data selector to T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          DSEG              XLIB dat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SEL          .                 Flat-mode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DSEL         .                 Flat-mode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GROUPSEL        DGROUP            DGROUP data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SEL          .                 Screen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CSSEL        .                 C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        .                 S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        .                 D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ESSEL        .                 ES selector for main c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CSSEL          .                 Inline C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SSEL          .                 Inline S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DSSEL          .                 Inline DS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t-model and TSEG descriptors have limit FFFFFFFFH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limit FFFFH.  The screen descriptor has base set to B800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lor monitors and B0000H for monochrome monitors.  MAINCSSEL, MAIN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DSSEL, and MAINESSEL are selectors to descriptors which hav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matching the contents of CS, SS, DS, and ES as of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  ILCSSEL, ILSSSEL, and ILDSSEL are selectors used by the i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-switch procedures (see Chapter 5).  The base address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descriptors are adjusted dynam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segments are writable.  The data descriptors have their big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; consequently, implicit stack instructions will use ESP rather then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de segments are readable and nonconforming.  Descriptor privilege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ed privilege levels are set to zero unless DPMI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levels under DPMI will generally be set to th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contained in the above selectors will be different under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ther environments.  Moreover, DPMI selector values can diff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s and under different hosts.  Therefore, the us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sume these values to be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selector values are stored in DSEG, the user must never lose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SEG selector.  This could prove a problem in interrupt handler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ssumptions can be made as to register contents.  Consequently, XLIB 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n TSEG where it can always be foun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under WORD symbol CSDSEGSEL and may be read with CS overri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from TSEG code you can always load DS with DSEGSEL using 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CS:CSDSEGS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never uses selectors past DGROUPSEL in Table 1.  The us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define the associated descriptors if desired (see Chapter 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 values howev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 XLIB Initialization and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procedures apart from those presented in this chap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ly after XLIB has been initialized by calling INITXLIB. 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amine the operating environment for the presence of DPMI, VCPI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.  It will then perform extensive code modifications upon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the resident software.  INITXLIB is to be called only onc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.  Subsequent calls have no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LIB finds that neither DPMI nor VCPI are present, then XLIB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handle all mode switching and interrupt management.  If XLIB f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XMS is absent also, then XLIB will handle all extended memory mana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 finds that both DPMI and VCPI are present, then it will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for DPMI by default.  However, the default may be changed b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of IFLAGS (initialization flags) before calling INITXLIB.  If this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, then VCPI is given priority over DPMI.  IFLAGS is a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XLIB will possibly attempt to allocate some memory through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high-level language modules and assembly language modules often cla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vailable conventional memory, INITXLIB may fail for lack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is problem can be averted with MASM programs by link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ARM:1 parameter.  This forces the program to claim no more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n is necessary.  TASM programs and some high-level languag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release memory to DOS during initialization. 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ed for TASM in the file EXAMP1B.ASM.  In some cases, the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eed to retain all memory except what is necessary for XLIB. 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XLIBMEMREQ (XLIB memory requirements) may be called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requirements for XLIB.  Usage of XLIBMEMREQ is illust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crosoft BASIC in Chapter 10.  C and C++ do not allocate all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therefore do not require any special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VCPI and DPMI are present, then conventional memory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pend upon which of these interfaces is to be chosen by INITXLIB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XLIBMEMREQ will return DPMI memory requirements if bit 0 of I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 (the default), and will return VCPI requirements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this bit should be set to the appropriate value by the user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XLIBMEMREQ.  DPMI conventional memory requirements may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DPMIMEMREQ.  These will vary from host to host.  VCPI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ments may be obtained by calling VCPIMEMREQ.  VCPI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lightly over 12K and are the same for all serv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inciple function of XLIB is of course to mak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nd memory management interfaces transparent to the clien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pecial cases where a program should be informed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terfaces are implemented.  In such cases, the procedure XLIB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LIB configuration) may be called to determine the how XLIB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by INIT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terminated with INT 21H function 4CH (DOS termination)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rom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(Initialize XLI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eck for presence of XMS, DPMI, and VCPI, then configure XLI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ith the installed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= 0 if successful, in which event DX and EAX are zero as wel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terfaces may be identified by calling XLIBCONFIG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&lt;&gt; 0 if unsuccessful.  An XLIB error code is returned in AX. 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is returned in DX and in the high word of EAX (EAH).  If AX = 1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2H, then DX and EAH will equal a DOS error code.  If AX = DPMI err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and EAH will equal a DPMI 1.0 error code (if provided by host).  If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error, then DX and EAH are returned a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 will be configured for DPMI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ero bit of IFLAGS is clear.  If this bit is set, then XLIB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VCPI.  The bit is clear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possibly attempt to allocate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memory XLIB will attempt to allocate can be obtain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see below).  The general address range from which this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can be controlled by appropriately setting the high byte of I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values for this byte are presented in Table 2.  The byt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2 by default.  This setting forces XLIB to allocate from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ddress in conventional memory.  Under certain settings of I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can also allocate from upper memory (DOS 5.0 or hig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re created for the segments loaded in CS, SS, DS, and 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this routine.  The selectors for these descriptors are MAINCSS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SSSEL, MAINDSSEL, and MAINESSEL.  These descriptors are never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XLIB procedures.  They are provided to augment development of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libraries.  Protected-mode library routines may access the stack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in program through these descrip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XLIB should be called only once within a program.  Subsequent cal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with no action.  XLIB is terminated by INT 21H function 4CH (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) issued from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  IFLAGS Settings for Memory Allocatio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8-15     Implied Memory Allocation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H           Lowest available address in conventional memory (00000H-9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      Best fit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      Highest available address in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      Lowest available address in upper memory (A0000H-FFFFF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      Best fit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      Highest available address in upp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     Follow strategy 40H by 00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     Follow strategy 41H by 01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H           Follow strategy 42H by 02H if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MEMREQ (XLIB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XLIB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clear if successful.  Memory requirements in by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DX: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bit of DX set if unsuccessful.  An error code is returned in 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ways a DOS error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PMI and VCPI are present, then XLIBMEMREQ will assume that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if bit 0 of IFLAGS is clear (the default); otherwise,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d.  No additional conventional memory is needed if both DPMI and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conventional memory de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obtains DPMI requirements by calling DPMIMEMREQ (see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CPI requirements by calling VCPIMEM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MEMREQ  (DPM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DPM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oes not assume the presence of DPMI.  It will return DX: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 if DPMI is ab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turn DX:AX = 0 if XLIB contains free internal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quantity to meet the conventional memory demands of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MEMREQ (VCPI Memory Require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VCPI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DX:AX =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:AX is adjusted upward to an 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imply loads DX:AX with a constant slightly greater than 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CONFIG (XLIB Configu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Get XLIB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X = 0 if protected-mode structures are not initialize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AX = XLIB configuration.  The value of lower nibbl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ost/server.  If 1 then DPMI is installed.  If 2 then VCP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If 3 then XLIB handles mode switches.  Bit 4 is set if XM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llustrated in Example 1, CALLPM may be used to transfer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rotected mode in segment TSEG.  When execution is returned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segment registers, ESP, system flags, and control flags are resto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riginal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may also be transferred to protected mode in TSE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 procedure.  This procedure is 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accommodate mixed-language programming with high-level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in real mode.  High-level language modules may be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containing protected-mode procedures.  These procedures may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om high-level code.  However, such procedures must gener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restore register state.  ENTERPM restores register st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y Microsoft high-level languages.  In particular, ENTERPM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gisters except EAX, EDX, and the status flags.  EAX and EDX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because these are typically used by high-level languages for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ENTERPM otherwise functions exactly as CALL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LLPM and ENTERPM save register state as of call. 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will also save and restore the state of the floating point unit (FP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quested.  FPU save/restore can be enabled by setting bit 2 of O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eration flags).  The bit is clear by default.  OFLAGS is a public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U state is saved with the FSAVE instruction executed from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struction resets the FPU; consequently, the FPU control wor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d.  XLIB will therefore load FPUCW (FPU control word)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 after performing FSAVE.  FPUCW is a public WORD location in D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protected mode through CALLPM or ENTERPM, control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be returned to real mode with the RET instruction.  However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be returned to real mode by jumping to either RETPM or EXITP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oth procedures in TSEG.  They will successfully return control to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gardless of the stack state; therefore, they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.  For example, an unidentified area of protected-mode cod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 system to crash can be isolated by placing jumps to EXITP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PM returns control to the real-mode caller of CALLPM/ENTERP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ing segment registers, ESP, system flags, and control flags.  EXIT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real mode caller after restoring all registers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, EDX, and the status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address placed on the stack by CALLPM is actually a 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TPM.  Likewise, ENTERPM places a near return to EXITPM.  CALL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PM are otherwise identical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ithin protected mode, far procedures in real mode can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ALLRM.  CALLRM may be called only by protected-mode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contains two hardware interrupt handlers that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upon entry to protected mode.  These handlers are fully expla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.  The first handler is hooked to the keyboard interrup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manages hot key detection.  The second handler is hooked to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and is designed to handle FPU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(Call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RETPM.  See RE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PU registers except EAX and EDX are saved at location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.  The stack is saved after the return address and argumen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SS = TSEGDSEL with 1000H free bytes on the sta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 on the stack is a near return to RETPM.  The target receiv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:  DS = FLATDSEL, ES = TSEGDSEL, FS = DSEGSEL, and GS = DGROUPS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gisters, including the status flags, are received at values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the FPU state is also saved; the FP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, and FPUCW is loaded to the control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enabled (see Chapter 6).  However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of OFLAGS is set, then the XLIB interrupt handler for the FP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FPU exception occurs after CALLPM, and if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abled, then protected mode will be exited through EXITPM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.  If FPU save/restore is not enabled, then real-mode will rece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FPU with control word set to the value existing a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change the stack after the mode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, ES, FS, and GS are actually loaded from:  PMDS, PMES, PMFS, and PM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public WORD locations in DSEG and are initialized to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by INITXLIB.  The user however may change these selectors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values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PM (Return From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parti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switches to real mode and then restores all segment registers, ES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lags, and control flags to values as of call to either CALLP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XLIB hardware interrupt handlers are disabled (see Chapter 6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is then transferred to the real-mode return address as of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RE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Enter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 mode procedure in TSEG with near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Returns through EXITPM.  See EXITPM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executes exactly as CALLPM except that a near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is placed on the stack rather than to RET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M (Exit Protect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control to real mode with general register rest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switches to real mode and then restores all registers except E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X, and status flags to values as of call to either CALLPM or ENTERPM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are disabled (see Chapter 6).  Control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ed to the real-mode return address as of call to CALLPM/ENTER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it 2 of OFLAGS is set, then EXITPM also restores FPU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M will successfully execute regardless of stack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PU exception handler performs a jump to EXITPM upon occurrenc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sked FPU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3:  CALLPM/ENTERP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X                ORGEB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X                ORGECX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I                ORGES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                ORGEDI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BP                ORGEB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ORGESP 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LAGS             ORGEFLAGS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ORGS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ORGD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ORGE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ORGF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ORGGS 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State          ORGFPU              BYTE[9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(Call a Real-Mode Procedu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real-mode routine with far return from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far real-mode target address (four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segment registers and ESP are restored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including status flags, are received with values as of th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ar procedure in TSEG.  It must therefore be called from T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and ESP are saved at locations presented in Table 4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is saved after popping the return address and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receives the XLIB real-mode stack (SS = DSEG) with 200H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.  By default, the target receives DS = DGROUP, ES = DSEG, FS = DSE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= DSEG.  Other registers, including status flags, are received at valu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lled by this routine should not perform calls to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SWITCHPM and SWITCHRM (see Appendix G).  Most real-mod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XLIB issue calls to CALLPM; however, neither this procedure nor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entr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and ES are actually loaded from RMDS and RMES.  These are public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DSEG and are initialized to the default value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hange these values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change values in OFLAGS; consequently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interrupt handlers remain enabled in real mode if they were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call (see Chapter 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U exceptions in real mode are handled the same as in protected mod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ystem software is less apt to be left in regular state after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exceptions.  FPU instructions should therefore be executed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4:  CALLRM Register Storage Locations by Public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          Symbol              Symbol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                CALLESP           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                 CALLS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                CALLD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                 CALLE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                 CALLF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                 CALLGS            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 Inline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two routines to perform mode switching in C and 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using inline assembly.  These procedures are very versat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  They switch the processor between real mode and 16-bit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A third routine is included to facilitate calls from 16-bi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o 32-bit near procedures in TS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PM to switch to 16-bit protected mode.  Descrip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for CS, SS, and DS.  These register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selectors to the respective descriptors.  ES is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ES may therefore be used to load other XLIB selectors to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LINERM to return to real-mode.  This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ame segment as the previous call to INLINEPM and should be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tack segment.  INLINERM restores segment registers to valu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ed as of the call to INLINE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icrosoft C 7.0 program illustrates the usag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 program contains a C subroutine called "getextmem" which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and INLINERM to retrieve a DWORD from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Microsoft C 7.0 compiler does not recognize 32-bit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the following program attains access to 32-bi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ding prefixes in front of 16-bit instructions.  These prefix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with the _emit directive.  Also observe that INLINERM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through a supplied pointer in DSEG called INLINERMPTR. 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that the intersegment call loads CS with the protected-mode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SEG (CSEGSEL) rather than with the segment cons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C version of this program is contained in the file EXAMP2B.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version is somewhat simpler than the following program because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registers can be used in Borland C provided that TASM is used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emb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fail if an attempt is made to access logical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either protected or undefined in the pa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Using INLINEPM/INLINERM in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om _emit 0x66               /*Switch operand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am _emit 0x67               /*Switch address mode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oterr = 0;                      /*Error flag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l, x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INITXLIB();        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l != 0)             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ddress = 0x100000;               /*Read first dword in 2ond meg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getextmem(xaddress);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goterr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line mode-switch error:  %lX\n",l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[%lX] = %lX\n",xaddress,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__far getextmem(long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mov  eax,[bp+6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ax,[bp+6]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INLINEPM              ;Switch to 16-bit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  error                 ;Error code in 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  ds,es:FLATDSEL        ;Switch to flat data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                             ;push dword ptr [eax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           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ff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emit     030h                  ; 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ax                    ;Return address contents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  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  es:INLINERMPTR        ;Switch back to real mode by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  done                  ;INLINERM indirect.  A direct call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load cs with an invalid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dx,dx                 ;Return error code in dx: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  goterr                ;Set error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PM (Inline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real-mode caller in 16-bit protect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clear if successful.  Descriptors are created for CS, SS, and D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have base addresses matching the calling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segment registers.  The segment registers are returned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s to these descriptors.  These selectors are also stored in DSE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WORD locations ILCSSEL, ILSSSEL, and ILDSSEL.  See Chapter 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as to descriptor specifications.  ES, FS, and GS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DSEGSEL.  Protected mode receives other registers, excep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lags, at values as of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 set if unsuccessful.  The processor will still be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 execution can occur only under DPMI.  EAX is return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  AX = XLIB error code.  The high word of EAX will equal a DPMI 1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(if provided by host).  Other registers, except the status fla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PM stores segment registers at the same locations use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 (Table 1).  INLINERM (see below) then restores these registers.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quire that other registers be preserved also; however, the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managing th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hardware interrupt handlers are not activated by this procedure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).  The keyboard handler may be enabled by the user if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is needful; however, the FPU exception handler should n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d.  Therefore, hot key detection should be enabled by setting both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nd 1 in O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 is preserved through the mode switch; however, the high word of ES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 The high word must be cleared since SS is set to a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FFFFH limit and having its big bi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calls are made to INLINEPM with the same values in CS, S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, then descriptors are created only on the first call.  Subsequent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refore execute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RM (Inline Real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urn to 16-bit protected-mode caller in re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CS and SS must equal values as of return from INLINE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Segment registers are restored to values existing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call to INLINEPM.  Real mode receives other registers, except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, at values as of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LINERM will be called intersegment, caution must be taken that 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 with CSEGSEL and not CSEG.  XLIB provides a far point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INLINERM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RM and CALL32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(Call 32-bit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32-bit protected-mode near procedure in segment TSEG from 1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protected-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16-bit protecte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 32-bit protected-mode target off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, including status flags, are retur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existing as of the 32-bit 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is a far procedure; therefore, caution must be taken that cal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32 load CS with CSEGSEL instead of CSEG.  XLIB provides a far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n DSEG called CALL32PTR which may be used to execute the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32 and INLINERM are the only 16-bit protected-mode procedures in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so the only protected-mode procedures having far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oes not alter the state of O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 Interrupt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management is the most complicated task performed by 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ly, this chapter is the most difficult section of the user's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is chapter may be ignored for programs which do not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, do not require hot key detection, and do not use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handles nearly all interrupts occurring in protected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o real mode and calling the currently installed real-mod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In all but three cases, XLIB uses inherited real-mod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installs its own handlers only for the DOS interrupt (INT 21H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(INT 9), and the FPU interrupt (INT 75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interrupt handler (INT 21H) intercepts all DOS cal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ermination is requested (AH = 4CH).  If not, then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mediately cascaded to DOS.  If so, then XLIB performs houseclea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aying the request to DOS.  Under DPMI, XLIB will resto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vectors and release all allocated descriptors.  The DPMI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leases all allocated memory.  Under other configurations,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et all real-mode interrupt vectors and release all allocated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21H function 4CH may be executed in either real mode or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DPMI hosts will expect this function to be executed from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; consequently, XLIB will switch to protected mode before rela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o DPMI.  XLIB also installs a protected-mode handler for 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This is to ensure that XLIB will see the termination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DPMI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interrupt handler is intended to facilitate termi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procedures with a keypress.  When a user-defined hot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, the keyboard interrupt handler will modify a flag variab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variable may then be polled periodically in the main thread of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onvenience of having to poll the flag variable is unfortun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It is not generally safe to terminate with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particularly in protected-mode environments. 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keypress may have interrupted system software in the midd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maintenance operation.  Termination in such cases would likely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in an irregular and potentially unstable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s are further complicated in most protected-mode environment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 DPMI host will trap all hardware interrupts before casca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rupt handlers.  If control is not returned to the host with the I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, then the host will be left in an irregular state.  Moreo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ing procedure will likely switch stacks before relaying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ndler; consequently, the handler cannot determine the final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and therefore cannot change this address to a termination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plications will nearly always occur when hardware interru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.  Virtual 8086 mode interrupts will almost certai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ized in either VCPI-based or DPMI-based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key is pressed, the keyboard interrupt handler will exa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determine if it is the hot key.  If not, then the interrupt is casc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nherited real-mode handler.  If so, then a hot key flag is recor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WORD whose linear address is recorded at CCODEPTR (condition code 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 key is not cascaded.  CCODEPTR is a public DWORD in DSEG. 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listed among XLIB error codes in Appendix 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ODEPTR initially contains the linear address to public D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DE which is in DSEG.  Therefore, the hot key flag would be written to C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.  CCODEPTR may be changed by the user; however, it must poin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 specification is stored in DSEG at a public WORD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HOTKEY.  The lower byte of HOTKEY contains the scan code of the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upper byte specifies the state of the shift keys.  Bit 8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 of SHIFT; bit 9 specifies CTRL, and bit 10 specifies ALT.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are ignored.  Set bits require that the designated shift key be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etting for HOTKEY is zero.  This setting disables ho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since no key has a zero sca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LIB interrupt handler for FPU exceptions performs three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upon the occurrence of any FPU exception that is unmasked in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word.  First, an error code is loaded to EAX and is also recor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in CCODEPTR.  Next, the FPU is initialized with FNINIT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control word is preserved).  Third, control is transferred to EXITP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real mode.  The high word stored in EAX and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FPU status word.  This word may be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 of the exception.  The FPU interrupt handler is a real-mod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of the FPU to exception conditions is largely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in the FPU control word.  If FPU save/restore is enable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 control word will be set to FPUCW upon execution of CALLPM/ENTERP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FPUCW is 0332H.  This sets rounding control to near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control to 64 bits, and unmasks exceptions for overflow,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, and invalid operations.  Exceptions for underflow, prec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rmalized operations are masked, and are therefore handled internal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PU.  FPUCW ma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xplained above, the machine may be left in an unstable state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terminated from within a hardware interrupt hand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the case for the FPU interrupt handler.  However, it will b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execution after FPU exceptions under clean configuratio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because interrupts are not virtualized and because the exceptio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be generated in the operating system (DOS does not use the FPU). 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re be any problem with continuing execution after an exce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under VCPI.  This follows since protected-mod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virtualized under VCPI.  Exceptions occurring in virtual 8086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der DPMI protected mode may however leave the machine in an ir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.  Reboot may be necessary in 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sted DPMI hosts appear to be restored to normal state by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 21H function 4CH (DOS termination).  However, the DPMI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no guarantees to this approach.  FPU exceptions in virtual 8086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no problem in single-task environments; howev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tly prove problematic under a multitasker such as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0 of OFLAGS is used by XLIB to simultaneously enable or disabl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own hardware interrupt handlers.  Setting the bit enables the hand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sets this bit upon calls to CALLPM/ENTERPM and clears the bit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  All interrupts are immediately cascaded to the inherited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hen the bit is clear.  Therefore, FPU exceptions are handled by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Accordingly, hot key detection is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fter calls to CALLPM/ENTERPM.  The user may set the bit unde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; however, XLIB will not be able to properly handl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in these cases.  The bit should be set by the user only when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tection is desired and when it is certain that the FPU exception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be invo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PU exception handler may be permanently disabled by setting bit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.  If this bit is set, then the FPU interrupt handler simply casc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to the inherited real-mode handler.  XLIB will set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zation if an FPU is not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software interrupts which receive or return values in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cannot be used within protected mode because the deflection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selectors to segment registers upon completion of the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such software interrupts, one must switch to real mode through CALLR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 the interrupt, and then transfer the segment registers to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or to memory before returning to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software interrupts use status flags for return flags,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error conditions.  This is particularly the case for DOS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lection routine will pass these alterations to the code which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of 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real-mode interrupt handlers in usual fashion. 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also receive interrupts occurring in protected m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XLIB or the DPMI host will deflect all protected-mode interrup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deflects the interrupt, then the handler will receive SS = DSEG with E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H free bytes.  Stack sizes under DPMI will depend upon the hos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tain a minimum of 200H free bytes to meet DPMI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outines to get and set interrupt vectors (INT 21H functions 35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5H) receive and return values through segment registers;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not be used in protected mode.  Instead, use th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and PMSETRMIV (protected mode - get/set real-mode interrupt vec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install a protected-mode interrupt handler from real 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SETPMIV (set protected-mode interrupt vector).  The current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 vector may be obtained by calling 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protected mode, interrupt vectors can be managed with PM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.  These procedures have the same specifications as SETPMIV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handlers installed with SETPMIV/PMSETPMIV are never disab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and will therefore always be active under protected-mode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handlers will not be active under real-mode execution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That is, real-mode interrupts are never deflected to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in such environments.  However if DPMI is active, then all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(IRQs 0-15) and the software interrupts:  1CH (BIOS timer tick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(DOS CTRL C), and 24H (DOS critical error)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refore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ceives the interrupt first.  If the handler cascades the interru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real-mode handler will receive it next.  If the user h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protected-mode handlers for these interrupts, then they are serv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handlers in the DPMI host.  The default handlers typically def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s to the real-mod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mer wishes to install a protected-mode interrupt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ardware interrupt or for INT 1CH, INT 23H, or INT 24H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must be given to the fact that treatment of thes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ffer under different protected-mode configurations.  As noted abo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PMI host will always send these interrupts to the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CPU mode in which the interrupt occurred.  If DPMI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protected-mode handlers receive control only under protecte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.  Therefore, if the protected-mode handler is to receive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rupts under such configurations, the programmer must install a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handler to perform the def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ncludes a procedure called DEFLECTPM which can be used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 to deflect control to a protected-mode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functions only under VCPI and XLIB mode switching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procedure returns with no action.  The int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s to enable simulation of DPMI treatment of hardware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1CH, INT 23H, and INT 24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if the real-mode handler deflects to the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n the latter should not cascade the interrupt since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would result.  This follows because the initial protected-mode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s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one to use DEFLECTPM in a real-mode handler for the interrupt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then the protected-mode handler will receive all interrupts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tected-mode configuration.  This occurs naturally under DPM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ensures that it will occur under other configurations.  Obser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, the real-mode handler will never be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important that interrupt handlers execute in shor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CPU time.  This would typically be the case for handl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ports.  Since mode switching is time consuming, such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nstalled for the CPU mode which is expected to receive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is installed, then it is possible for multiple clients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ngle virtual machine.  In such cases, DPMI will always send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imary client (the most recently installed clie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mach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, all protected-mode handlers for hardware interru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0-7 will receive control with interrupts disabled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virtualizes the interrupt flag, the IRET instruction may not re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  Consequently, all handlers for these interrupts shoul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 before executing IRET.  Other protected-mode interrupts do not a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l-mode interrupt handlers will receive control with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 regardless of the protected-mode configuration.  All protected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 will receive control with interrupts disabled under VCPI or XLIB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.  However, if DPMI is installed, then protected-mod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apart from 0-7 will receive the virtual interrupt flag at it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INT instruction.  That is, DPMI does not alter the interrupt fla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interrupts IRQ 0 through IRQ 7 are typ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numbers 08H through 0FH, while IRQs 8 through 15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interrupt numbers 70H through 77H.  However, IRQs are remapp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, typically to facilitate exception hand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ppings may be loaded from IRQ0INTNO (IRQ 0 interrupt numbe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Q8INTNO.  These are public BYTE locations in DSEG.  They should be rea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call to 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es remap hardware interrupts; however, its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w locations generally transfer control to the addresse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vectors.  DESQview must be started with a command-line switch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 accommodate certain hardware interrupts.  In particula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will not function properly under DESQview unless DESQview i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V /HW:75: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RMIV (Protected Mode - G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D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DOS routine for this purpose (INT 21H function 35H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because it returns a value in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RMIV (Protected Mode - Set Real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real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, CX:DX = address of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outine for this purpose (INT 21H function 25H) is no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requires an argument in 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terrupt handlers will also be called when interrupts occu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provided that the protected-mode interrupt handler casca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.  The default protected-mode handlers do in fact cascad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MIV (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Handler address returned in CX:EDX (CX is a 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does not return addresses of CPU exception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PMI.  Use DPMI functions direct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MIV (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AL = interrupt number.  Handler address in CX:EDX (CX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.  EAX = error code if unsuccess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XLIB error code.  If DPMI is installed then the high word of EAX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DPMI 1.0 error code (if provided by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IB never disables handlers installed by this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interrupt handlers never receive interrupts occur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mode unless DPMI is active.  Under DPMI all hardware interrupts (IRQs 0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) and software interrupts 1CH, 23H, and 24H are deflected from real m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ed protected-mode handler.  The protected-mode handler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s control of the interrupt first.  It may cascade the interrupt if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in which event, the real-mode handler receives the interrupt nex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tected-mode handler has been installed, then DPMI generally deflec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to the real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tected-mode handlers will receive control with interrupts dis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DPMI is installed.  Under DPMI, protected-mode software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0-7 do not alter the state of the virtual interrupt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-mode handlers under DPMI for hardware interrupts a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0-7 should execute STI before IRET to ensure that the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flag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DPMI clients are running in the same virtual machin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client (most recently installed client) always receives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installed, then protected-mode interrupt vectors should be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riginal values before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hould not be used to install CPU exception handler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.  DPMI functions should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PMIV (Protected Mode - G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trieve address of protected-mode interrupt handler from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PMIV.  See G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PMIV (Protected Mode - Set Protected-Mode Interrupt Vec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Set address of protected-mode interrupt handler in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PMIV.  See SETPM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(Deflect to Protected-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all a protected-mode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SS:ESP = interrupt number (2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All registers except segment registers and ESP ar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alues as of the protected-mode IRET instr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an be used only under VCPI and XLIB mode switching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with no action under DPMI.  The routine is intended to simulat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 of hardware interrupts, INT 1CH, INT 23H, and INT24H.  The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alled from a real-mode interrupt handler to deflect the interru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-mode hand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ed-mode handler should not cascade the interrupt; otherwis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inite loop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supplies memory management procedures for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se procedures are configured at initialization to work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resident memory management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 may be allocated and released in real mod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n usual fashion (INT 21H functions 48H and 49H).  However, DO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work properly in protected mode.  Therefore, use the XLIB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and PMFREEDOSMEM for such requests.  PMFREEDOSMEM can also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the amount of available DOS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-mode extended memory management procedures are GETMEM, 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SETMEM.  GETMEM is used to allocate a block of extended memory. 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n be used to release the block.  RESETMEM releases all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locks at once.  GETMEM may also be used to find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exte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ected-mode memory management procedures are PMGETMEM, PMFREEM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MRESETMEM.  These procedures function exactly as the corresponding r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rocedures:  GETMEM, FREEMEM, and RESETM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seek extended memory through XMS only if it is present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DPMI and VCPI are absent.  If either protected-mode interface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extended memory will be allocated through the configure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will not use XMS to allocate memory from the high memory area (HM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upper memory blocks (UMBs).  XLIB will however allocate from the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full responsibility for extended memory management (DPMI, VCP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XMS are all absent).  XLIB never issues calls under the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(E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PMI and VCPI, the CPU will typically be operating in pag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mode of operation, memory may be remapped such that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are not equal to physical addresses.  Addresse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code are logical addresses.  The physical addresse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memory which are actually accessed.  Typically, a programm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 between these two types of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difference must be recognized when working with input/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which map to certain physical location in memory.  XLIB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called MAPIO and PMMAPIO which assign a logical address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physical addresses.  The physical addresses can then be access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logica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DOSMEM (Protected Mode - Get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inear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The high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X (EAH) will be set to a DOS error code.  If DPMI is active, then EA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DPMI error code (codes are supplied by DPMI .9 and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will always be paragraph aligned and will have size equal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ultiple of 1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in free memory from which the block is allocated will de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allocation strategy in force as of call (see INT 21H function 58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DOS memory block (not total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) in ECX (EAX, EBX, and EDX are preser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active, then the handle is actually a selector with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the linear address of the block.  If DPMI is not active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will be the segment of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mode, DOS memory may be allocated directly from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8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DOSMEM (Protected Mode - Free DOS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DOS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.  The high word of EAX (EAH) will be a DOS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EAH will equal a DPMI error code (codes are supplied by DPMI 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In real mode, DOS memory may be released directly by DOS (INT 21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49H); however, this call will likely fail under DPMI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EM (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desired size of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.  A block handle is returned in EBX. 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 bytes is returned in ECX.  The logical address of allocat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ED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for extended memory allocations is contained in PAGE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is a DWORD in DSEG and should be read after initializ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have addresses that are PAGESIZE aligned and will have size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 integer multiple of PAGESIZE.  PAGESIZE will equal:  1024 for XMS,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CPI, 4096 for most DPMI hosts, and 16 in the absence of a memory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 is present in conjunction with either DPMI or VCPI, n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ill be requested through XMS.  All extended memory will b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ctive protected-mode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is never used to allocate from the HMA or from UMBs.  XLIB will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 from the HMA in the absence of a memory management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EAX = 0 to get largest available extended memory block (not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memory) in ECX (EBX and EDX are preserved).  This call can als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error condition in E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EM (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block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FREEMEM does not release page tables allocated under VCPI.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(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Releas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0 if successful; otherwise, EAX = error code.  AX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error code.  If DPMI is active, then the high word of EAX (EAH)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1.0 error code (if provided by host).  If XMS is active, then EAH = X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PMI is not installed, then RESETMEM will be called upon exec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21H function 4C (DOS termination).  DPMI hosts reset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GETMEM  (Protected Mode - G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Allocat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GETMEM.  See GET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FREEMEM  (Protected Mode - Free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previously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FREEMEM.  See FREEM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RESETMEM (Protected Mode - Reset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ree all previously allocated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RESETMEM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f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 (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DX = first physical address to be mapped.  EAX =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0 if successful, in which event, EDX = the logical addres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physic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X = error code if unsuccessful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, then the high word of EAX (EAH) will be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If XMS is active, then EAH = XM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I will not allow mapping of physical addresses with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byte; however, such mappings are allowed under other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addresses will always equal physical addresses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 and DPMI because the processor will not be operating in page mod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MAPIO simply performs validity checks on EDX and E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IO will automatically allocate page tables as needed under VCP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MEM will release such t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mapped input/output devices are not typically mapped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of available memory since this would leave the possibility of conf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ddresses with ordinary memory.  Instead, such devices are mapped bey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st address that would otherwise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MAPIO (Protected Mode - Map Input/Output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 logical address mapping for an input/output devic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to a fixed physical memory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MAPIO.  See MAPI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file management procedures are low-level routines with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  These routin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XLIB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rm presented in Tab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5:  XLIB File Control Block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DWORD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BYTE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WORD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WORD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DWORD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DWORD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DWORD             Size of transfer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DWORD             Buffer address (conventional memory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WORD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WORD              Control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7 characters in this string, ex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XLIB.  Set all bi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ssembly language or C, the file control block would typic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structure.  In BASIC, the file control block can be defi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transferred to and from all file routines in EAX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rol block.  All routines should be called with the linear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rol block in EAX.  All routines return with two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- one in EAX and one in the condition code of the fi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.  A zero error code indicates successful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XLIB to supply a buffer when opening or cre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CH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XLIB will set BUFADR and BUFSIZE to its own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opened for both read and writ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location of the internal buffer will depend upon how XLIB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.  If DPMI is active, then the buffer will be slightly lar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K; otherwise, the buffer will be slightly larger than 1K.  The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the buffer may be obtained from FILEBUFADR (DWORD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BUFSIZE (WORD) in DS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DH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uses INT 21H function 3EH to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ransfers the source memory to the file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from buffer to disk are accomplished with INT 21H function 4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XLIB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UFADR and BUFSIZE to its own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3FH to transfer the disk conte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 It then transfers the buffer contents to the destinati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hen transferred through the buffer to disk.  Transfers fro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 are accomplished with INT 21H function 40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EAX = linear address of file control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a DOS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n the high word of EAX will be set to the DOS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OPEN or X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ses INT 21H function 42H to set the file pointer. 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are then transferred to the destination memory through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tents are transferred to the buffer using INT 21H function 3F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REATE (Protected Mode - 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REATE.  See X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OPEN (Protected Mode - 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a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OPEN.  See XOPE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CLOSE (Protected Mode - 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CLOSE.  See X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SAVE (Protected Mode - 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SAVE.  See XSA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LOAD (Protected Mode - 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LOAD.  See XLO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WRITE (Protected Mode - 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WRITE.  See X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XREAD (Protected Mode - 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XREAD.  See XREA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Descriptor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electors in Table 1 up to DGROUPSEL are used by XLIB procedur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the corresponding descriptors should never be changed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s for the other selectors may be modified.  XLIB inclu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led SETDESC (set descriptor) to facilitate such modification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routine called PMSETDESC is the protected-mode version of SETDES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ors corresponding to the inline selectors should no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ams which also use the inline mode-switch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ESC (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at Call:  BX = selector.  EDX:EAX = the new descrip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Registers:  EAX = error code.  AX = XLIB error code.  If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n the high word of EAX will equal a DPMI 1.0 error code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host).  EDX may be returned with some modifications to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rights bits in EDX will be edited before instal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.  In particular:  The application bit will be set to indic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segment (rather than a system segment).  Reserved bit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roper settings.  The descriptor privilege level will be se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value.  If the descriptor corresponds to a code segment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will also be marked as readable and nonconfor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registers which are loaded with the old value of th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necessarily be reloaded when the descripto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SETDESC (Protected Mode - Set Descrip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hange a descriptor in the local descriptor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Mode: 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is routine is the protected-mode version of SETDESC.  See SETD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Using XLIB in High-Level Languag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illustrates the usage of XLIB in libra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icrosoft BASIC 7.0.  The library contains a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ums the elements in a single precision array created within BASI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methodology here is recommended for developing assembly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ASIC cannot call a 32-bit segment, a real-mode interfac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placed in a 16-bit segment to receive the BASIC call and then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 to 32-bit protected mode.  The interface procedure is call SUM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32-bit protected-mode procedure which actually sums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is called SUMARRAY3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must pass certain arguments to the library procedures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array address and the number of elements to be summed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could be passed on the stack; however, such approach proves awk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tack must be changed when entering protected mode.  Consequent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places all arguments in a contiguous block of memory called a "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" and then passes only the address of the control block to the libr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structs the control block with a user-define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bytes of the control block are reserved for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y the library procedures.  Also, the address of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CCODEPTR so that any FPU exceptions will be sign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location as well.  Were an FPU exception to occur, the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 will immediately transfer control to EXITPM which will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-mode, restore registers, and return control to the BASIC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also contains a real-mode function called LINADR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BASIC to convert segment addresses to linear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same program for Microsoft C 7.0 is inclu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.  An example for Borland C is included in the files EXAMP3B.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:  Calling Protected-Mode Libraries From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 ASSEMBLY CODE LIBRARY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following library should be combined with XLIB.LIB using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INK and LIB utilities.  If BASIC is to be executed from the QBX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n a quick library must be loaded with the environment.  Se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       LARGE,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      XLIB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SEGMENT PARA PUBLIC USE16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SEG, DS:D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unction to calculate linear address from segment address on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turns linear address in DX: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DR:DWORD                  ;Segment address of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D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DX,E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        EDX,16         ;Return linear address in DX: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ADR 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defining control block for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    DWORD          0              ;Cond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DWORD          0              ;Number of elements to 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 DWORD          0              ;Address of first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        DWORD          0              ;Sum of array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DATA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eal-mode interface to SUMARRAY32.  Segment address of control block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tructure ARRAYDATA should be on the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PROC FAR PUBLI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BSEGADR:DWORD                ;Control block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W          DSE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AX,EAX        ;Clear high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          ED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AX,WORD PTR CBSEGADR[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DX,WORD PTR CBSEGADR[0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L            EAX,4          ;Calculate linear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          EAX,E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CCODEPTR,EAX   ;Reset condition c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        DS             ;Pop calling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D          OFFSET SUMARRAY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        ENTERPM        ;Execute SUMARRAY32 in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EG   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SEGMENT PARA PUBLIC USE32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TSEG, SS:TSEG, DS:TSEG, ES:TSEG, FS:DSEG, G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um the elements of a single precision array.  Array parameters ar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n a control block having structure of ARRAYDATA.  The linear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trol block is stored at CCODEPTR.  An error code of -1 is retur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condition code of the control block if the number of array elements is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XLIB places an error code in the control block if an FPU exception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ile calculating the sum.  This error code will have the FPU status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high word and the XLIB FPU error code in the low word.  Observe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routine will be called with DS = FLATDSEL (flat-model data descriptor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S = DSEGSEL (DSEG data descrip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BX,FS:CCODEPTR               ;Get control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DX,ARRAYDATA.ADDRESS[EBX]    ;Get array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       ESI,ARRAYDATA.N[EBX]          ;Get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          NODATA                        ;Error:  N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DZ                                         ;Initialize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LOOP:       FADD           DWORD PTR [EDX+4*ES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          ESI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E            SUM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TP           ARRAYDATA.SUM[EBX]            ;Save s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ATA:        MOV            ARRAYDATA.CONDCODE[EBX],-1    ;Recor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ARRAY32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EG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BASIC MAIN MODUL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following Microsoft BASIC 7.0 program should be linked wit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ibrary.  The BASIC program first initializes XLIB.  Next, it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ingle precision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trol block is inspected and result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XLIB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MEMREQ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INITXLIB&amp;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XLIBCONFIG%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eclare procedures in the library linked with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FUNCTION LINADR&amp; (SEG VARIABLE AS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SUB SUMARRAY (SEG VARIABLE AS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tructure for the control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RRAY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CODE AS LONG      'Location to receive any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S LONG             'Number of elements to be su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S LONG       'Linear address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AS SINGLE         'Location for arra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eck XLIBCONFIG to see if XLIB has already been initialized.  If no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all XLIBMEMREQ to find amount of conventional memory needed by XLI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lease at least this amount with the BASIC SETMEM function.  XLIBMEM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turns with sign bit of DX set if an error occurred.  The error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dentified by AX.  XLIB will not be terminated upon comple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gram in the Microsoft QBX environment; therefore, initializ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quired only once with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XLIBCONFIG = 0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&amp; = XLIBMEMR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&gt;= 0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MP&amp; &gt; 0 THEN TEMP&amp; = SETMEM(-TEMP&amp; - 16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INITXLIB                 'INITXLIB error code returned in TEMP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&amp; = TEMP&amp; AND &amp;H7FFFFFFF     'Mask sign bit to leave error cod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EMP&amp;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Library initialization error:  "; HEX$(TEMP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(100) AS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 AD AS ARRAY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= 0 TO 100            'Assign numbers to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(I) =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CONDCODE = 0&amp;            'Clear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N = 50&amp;                  'Sum first 50 el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.ADDRESS = LINADR(A(0))   'Calculate and record linear address of A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UMARRAY(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D.CONDCOD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Error: ";HEX$(AD.COND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"Sum: ";AD.SUM      'Should equal 1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: Description of XLIB Public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most public symbols for XLIB data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pertain to segment DSEG except where otherwise noted.  This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s many of the symbols presented in tables one through four.  All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conform to the PASCAL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ALL32PTR (CALL32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CALL32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CALL32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CODEPTR/CCODE (Condition Code Pointer/Condition 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CODEPTR = linear address of CCODE.  CCODE =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XLIB interrupt handlers will place flags in the condi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gnal the occurrence of the interrupt.  Flags are placed for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and hot key presses.  CCODEPTR initially contains the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CCODE.  CCODEPTR may be changed by the user, but must poi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ORD in conventional memory.  The user is responsible for initializ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CSDSEGSEL (Code Segment Copy of DSEGS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is a WORD in TSEG containing the value of the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or.  Since XLIB selector values are not constant, they must be rea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s.  Such locations are placed in segment DSEG (see Table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one must know the DSEG selector to read these locations.  Theref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py of the DSEG selector is placed in the code segment where it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CSEGVAL, TSEGVAL, DSEGVAL, DGROUPVAL (Segment Valu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CSEG, TSEG, DSEG, 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are memory locations initialized to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values.  Code in TSEG should not contain segment constants sinc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ble to handle them in relocation edits.  Read these loca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gment values.  User segments should be handled the same way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FILEBUFADR/FILEBUFSIZE (File Buffer Specif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DWORD/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FILEBUFADR contains the linear address of the interna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n XLIB.  FILEBUFSIZE contains the size of the buffer in byt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is used only by the file management routines.  The size and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will depend upon the operating environment.  If DPMI is a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buffer will be slightly larger than 2K; it is otherwise sl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1K.  These location should be read only after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FPUCW (Floating Point Unit Control 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332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FPUCW is optionally loaded to the FPU control word by CALLP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M.  The default sets rounding control to nearest, precision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bits, and unmasks exceptions for overflow, zero divide, and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Exceptions for underflow, precision, and denormalized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sked, and are therefore handled internally by the FPU.  Set bit 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LAGS to enable FPU save/restore and load of FPU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HOTKEY (Hot 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HOTKEY specifies the hot key for the keyboard interrupt hand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 byte of HOTKEY specifies the scan code for the key.  The upper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te of the shift keys.  Bit 8 specifies SHIFT; bit 9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LR, and bit 10 specifies ALT.  Set bits mean that the designated key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.  All other bits are ignored.  When the hot key is pressed,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terrupt handler will record the hot key flag at the DWORD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address is stored at CCODEPTR.  The default setting for HOTKEY i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effectively disables hot key detection since no key has a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FLAGS (Initializ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0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IFLAGS is used by INITXLIB to control the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Bit 0 of IFLAGS determines DPMI/VCPI priority in the event tha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s are present.  If this bit is clear then DPMI will be instal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.  The upper byte of IFLAGS determines the strategy to be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 if conventional memory is to be allocated.  The possible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esented in Table 2.  The default causes XLIB to allocat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available address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INLINERMPTR (INLINERM 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Far 16-bit protected-mode address of INLINERM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location is a pointer to the INLINERM procedur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to facilitate intersegment calls.  The contents of th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IRQ0INTNO/IRQ8INTNO (IRQ X Interrupt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BYTE/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Specifies the interrupt number assigned to IRQ X.  IRQs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7 and IRQs 8 through 15 are assigned to contiguous interrupt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valid only after call to INITXLIB.  Typically, IRQ 0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interrupt 8, and IRQ 8 is assigned to interrupt 70H;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ssignments may have been changed by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OFLAGS (Operation Flag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OFLAGS controls post-initialization operation of XLI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0 enables XLIB hardware interrupt handlers.  These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receive interrupts but will always cascade them when th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ear.  XLIB sets this bit only at calls to CALLPM and ENTERPM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bit upon return.  When the bit is clear, hot key de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d, and the XLIB FPU interrupt handler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1 causes all FPU interrupts to be cascaded to the inher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-mode interrupt handler.  This bit is initialized by INITXLIB.  It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FPU is present; it is otherwis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it 2 enables FPU save/restore in CALLPM and ENTERPM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also causes load of FPUCW to the FPU control word.  The bit is clea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PAGESIZE (Page 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: 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:  Varies with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  This memory location contains the minimum unit (in byte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allocation.  PAGESIZE is initialized by INITXLIB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4096 for VCPI, 1024 for XMS, and 16 for clean configurations. 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vary under DPMI but will typically equal 4096.  Extended memory req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nded up to the nearest integer multiple of PAGESIZE. 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will be PAGESIZE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PMDS, PMES, PMFS, PMGS (Protected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FLATDSEL, TSEGDSEL, DSEGSEL, DGROUP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PM and ENTERPM before transferring control to the protected-mode tar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ocations are respectively loaded to DS, ES, FS, and GS. 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locations may be changed to any legal selectors after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  RMDS, RMES (Real-Mode Segme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s: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s:  DGROUP, DSE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  These memory locations are loaded to data segment register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RM before transferring control to the real-mode target.  Thes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ectively loaded to DS and ES.  The contents of these loca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XLIB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error codes are always returned in AX.  In many cases, the high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X will be returned with specific information about the error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DPMI, or DOS error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rror codes are not provided in the DPMI .9 specification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.9 hosts do return DPMI 1.0 error codes.  DPMI 1.0 error codes ma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be DOS error codes returned to the DPMI host by DOS.  If the sign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it 15) of the error code is clear, then the 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Code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H     FPU exce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H     Hot key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H     Illeg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H     Unable to identify operating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H     DOS memory alloc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H    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H     Failed to enable A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H     Insufficient logical address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H     Insufficient number of extended memory block hand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H     Bad extended memory block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H     Ba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H     Unable to cre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AH     Unable to op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BH     Unable to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CH     Unable to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H     Unable to se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EH     Unable to clo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FH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DPMI (See Appendix C for codes returned by DPM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H     Protected mode initialization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H     Descriptor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H     Descriptor install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H     Unable to switch protected mode interrupt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H     Extended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H     DPMI DOS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H     DPMI DOS memory release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H     Unable to set descriptor bas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AH     DPMI physical address mapp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XMS (See Appendix D for codes returned by 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H     Unable to measure available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H     Unable to 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H     Unable to unlock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Occurring Under VCP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H     Error in determining protected mode entry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H     Unable to determine physical address of DOS memor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H     Unable to determine hardware interrupt mapp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H     Insufficient extended memor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H     Unable to determine number of free extended memory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H     Extended memory allocatio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H     Extended memory rele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: DPMI 1.0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1.0 error codes may in fact be DOS error codes returned to the DP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by DOS.  If the sign bit (bit 15) of the error code is clear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as issu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1H    Unsupport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2H    Invalid state for requested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3H    System integrity would be endang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4H    Deadlock situation detected by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5H    Serialization request cance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0H    Resourc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1H    Host unable to allocate descrip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2H    Linear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3H    Physical memory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4H    Backing store un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5H    Callback specifications cannot b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6H    Cannot allocate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7H    Lock count limits exc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H    Resource owned exclusively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9H    Resource already shared by another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1H    Invali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2H    Invalid sel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3H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4H    Invalid call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5H    Invalid linear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6H    Request not supported b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: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H      Function no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H      VDISK was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H      An A20 error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H      General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H     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H      HMA does not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H      HMA is already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H      Attempt to allocate less than HMAMIN of H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H      HMA is not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H      A20 is still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H     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1H      All available handles are al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2H  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3H      Source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4H      Source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5H     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6H     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7H      Length is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H     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9H      Parity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H      Block is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H      Block is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      Block lock count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H      Lock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H      Only a smaller upper memory block (UMB)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1H      No UMB'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2H     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Calling Protected-Mode Libraries Fr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endix contains a C version of the BASIC program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3.  Microsoft C version 7.0 is used to create a float array.  C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a protected-mode assembly language procedure in a library to su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ments of the array.  The assembly language library in Example 3 will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th no modification.  C calls a real-mode procedure called SUMARR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then transfers control to a 32-bit protected-mod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MARRAY32.  The latter procedure performs the actual 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defining the array are placed in a contiguous bloc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y a C structure.  C passes the address of this struct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first four bytes in the structure are reserved for error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ar address of the structure is placed in CCODEPTR so that any F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will be recorded by the FPU interrupt handler in the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 The SUMARRAY32 procedure will also record an error i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the number of elements to be summed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code is somewhat simpler than the corresponding BASIC cod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does not have to be released prior to calling INITXLI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llows because C does not claim all DOS memory as does 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s more powerful than BASIC in that it can access data under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whereas BASIC cannot.  Access to XLIB public data is made possi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by including the header file called XLIB.H.  This file makes all XLIB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and public real-mode procedures visible to C.  It also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ations which adapt the PASCAL conventions of X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rland version of this program and of the accompanying librar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files EXAMP3B.C and EXAMP3B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The following Microsoft C 7.0 program should be linked with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library in Example 3.  Combine the library with XLIB.LIB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 utility.  The C program first initializes XLIB.  Nex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float array.  A control block for SUMARRAY is then constru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all to SUMARRAY is executed.  Finally, the condition cod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is inspected and results are printed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x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long __far __pascal LINADR(void __far *pt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SUMARRAY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arraydata            /*Structure for passing arguments to SUMARRAY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cond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s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e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[10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INITXLIB();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emp != 0)            /*See if an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\n",temp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= 100; i++)   /*Initialize a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condcode = 0;            /*Initialize the condition cod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n = 50;                  /*Will sum the first 50 elements in a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.address = LINADR(a);     /*Compute and record linear address of a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ARRAY(&amp;ad);              /*Sum the array element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.condcode != 0)       /*See if an FPU error occurr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rror:  %lX\n",ad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Sum:  %f\n",ad.sum);   /*The sum should be 1225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F: Reporting Problems With X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fforts to isolate and report problems with XLIB will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teps will greatly facilitate bug-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Ensure that your own program always checks the error codes returned by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These codes will likely resolve the problem.  If not, then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ttempt to execute your program under DPMI, VCPI, and in the ab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.  If the problem relates to memory management, then also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your program in the presence of XMS but in the absence of DPM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PI, then attempt to execute in the absence of all three interfaces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found that the problem occurs only under a specific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then note the interface under which the problem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the problem occurs only under one interface, then attempt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under different implementations of the interface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host is contained in Windows 3.1, 386MAX, QDPMI, and OS/2 2.x. 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your program under each host and make note of the results.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ing only under one host are generally indicative of bugs in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X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ry different options on your compiler, assembler, and link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 case that code is not processed properly under so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Report probl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. David Py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8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son, Ms. 392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1) 372-7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G: The SWITCHPM and SWITCHRM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and SWITCHRM are the primitive mode-switch routine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XLIB procedures requiring execution in both real an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  They are made public for users who need to perform mode swi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not provided by XLIB.  These routines do not conform to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followed by other XLIB procedures; consequently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an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pecial situations in which CALLPM and ENTERPM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performing mode switches.  For example, suppose one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-mode hardware interrupt handler that is intended to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occurring in both real and protected modes.  Unless DPMI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, the user will have to write a second handler to deflect real-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s to the protected-mode handler.  CALLPM and ENTERPM c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event that the interrupt occurred in a real-mode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rotected mode will CALLRM.  This follows because CALLPM and ENTERPM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entrant.  Instead, the user must perform the mode switches ei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LECTPM or with SWITCHPM and SWITCHRM.  The user might also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PM and SWITCHRM to avoid the overhead of CALLPM and ENTERPM.  SWITCH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WITCHRM perform mode switches in minimum 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SWITCHPM and SWITCHRM are near procedures in CSEG; therefor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from this segment.  SWITCHPM returns to the caller in 16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.  SWITCHRM returns to the caller in real mode.  Both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called with a stack in DSEG.  Do not use XLIB stacks for this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PM returns with CS = CSEGSEL and with all other segments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EGSEL.  All other registers, except the status flags, are p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RM returns with CS = CSEG and with SS, DS, and ES set to DSEG.  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S are undefined.  All other registers, except the status flags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