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KIT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latest SVGA/VGA info pack. I've included the .OBJ version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does not have an assembler wants to play with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ESA defined line widths, and correct support for bank siz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. Old versions of VGAKIT would adjust all bank boundries to 64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up the bank numbers on cards that have 4k or 16k banks.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've changed the code to use an address table for screen off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numbers, this is very close to what I do in my own graphics cod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ings I've made the address table a fixed array that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24 scanlines. In a real program I would probably allocate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untime using malloc or some similar memory allocation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memor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1.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tect for Tseng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Type cal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Tseng4000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b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 detect call for Tseng4000 boards would hang many oth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is only made on Tseng4000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ADRTBL function would not handle bank sizes less than 64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SET function would not get the bank size correctly (it was using W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Win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tility called INFO added which displays all the information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the detect code in BANKS.ASM. MKINFO.BAT compiles and link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variables added to BANKS to avoid compatability problem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justvesa" which forces the detect code to only check for vesa v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nosvga which disables all svga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oved use of @@ local label in SVGAMODE.ASM, thi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assemblers, and there was no real reason to use it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Oak detect, added some flags to disable VESA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set code for 320x200, 800x600 and 1024x768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thrown in. The common code is put into modeset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xample program called GRAV, started as a small screen sav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eal fell through, so I'm throwing it in as a cu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  1/1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John Bridges [GRASP] 75300,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5300.2137@compuserve.com (John Brid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found regularly in the GRAPHVEN forum on Compuserve (where GRA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, as well as the GRAPHSUP forum (formally called P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d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.C</w:t>
        <w:tab/>
        <w:tab/>
        <w:t>Neat little display program which does an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al objects affecting each other. The first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etermine machine speed (about 3 second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KIT.MAK</w:t>
        <w:tab/>
        <w:t>make file for compiling/assembling/linking all of VGA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</w:t>
        <w:tab/>
        <w:t>is a silly C program which shows that this cod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just plots a nice calculated patter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EXAMP.BAT</w:t>
        <w:tab/>
        <w:t>batch file to compile and link EXAMPLE.C into EXAMP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icrosoft C 6.0 and MASM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S.C</w:t>
        <w:tab/>
        <w:t>is another silly C program which shows that this cod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uses the line function to draw a LOT of line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nice complex weave type pattern. Amazing how compl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gets from such a triv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TICKS.BAT</w:t>
        <w:tab/>
        <w:t>batch file to compile and link STICKS.C into STIC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icrosoft C 6.0 and MASM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C</w:t>
        <w:tab/>
        <w:tab/>
        <w:t>displays all the information figured out by the svga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in whichvga() (which is in BANKS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INFO.BAT</w:t>
        <w:tab/>
        <w:t>batch file to compile and link INFO.C into 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icrosoft C 6.0 and MASM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S.ASM</w:t>
        <w:tab/>
        <w:t>SVGA bank switch code, used to address the beyond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ing sceams of the various SVGA chipset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a global variable "curbk" which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bank number which can be checked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k switch to prevent the extra overhead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a currently selected bank.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point routine in POINT.ASM which on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banks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KS.ASM includes the global variables ativga,tseng, tseng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dent,video7,everex,paradise,chipstech, aheada,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aktech and vgamem. These variables are set by the WHICHVG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which must be called at program startup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ich SVGA (if any) you have instal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returns a 1 (true) if you have a SVGA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13X.ASM</w:t>
        <w:tab/>
        <w:t>Is the function to setup the non-standard (ie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) 360x480x256 mode, this mode works on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that is fully IBM compatable. It's a grea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without SVG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640.ASM</w:t>
        <w:tab/>
        <w:t>Is a limited function which sets up 640x480x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on a SVGA, it uses the global chipset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the BIOS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800.ASM</w:t>
        <w:tab/>
        <w:t>Same as SVGA640 except it sets 800x600x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1024.ASM</w:t>
        <w:tab/>
        <w:t>Same as SVGA640 except it sets 1024x768x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320.ASM</w:t>
        <w:tab/>
        <w:t>Same as SVGA640 except it sets 320x200x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.ASM</w:t>
        <w:tab/>
        <w:t>Is a pair of simple point plott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lots a point at x,y coorinates xpos,ypos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s calling newbank() in BANKS.ASM to swit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k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13x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lots a point at x,y coorinates xpos,ypos in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 Both point functions will clip at screen bo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OINT.ASM</w:t>
        <w:tab/>
        <w:t>Is just like POINT.ASM except that it's point function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ints XOR'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point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point13x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OINT.ASM</w:t>
        <w:tab/>
        <w:t>Is just like POINT.ASM except that instead of plot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reads the color of screen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=rdpoint(xpos,y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=rdpoint13x(xpos,y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ASM</w:t>
        <w:tab/>
        <w:t>Is a line plotting function callable from C, you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 for the two end points of the line,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 the line in and the function to call to plo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ine(x1,y1,x2,y2,color,xpo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VGA Chipset producers and their BIOS m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 800</w:t>
        <w:tab/>
        <w:tab/>
        <w:t xml:space="preserve">   600</w:t>
        <w:tab/>
        <w:tab/>
        <w:t xml:space="preserve">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4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1024</w:t>
        <w:tab/>
        <w:tab/>
        <w:t xml:space="preserve">   768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</w:t>
        <w:tab/>
        <w:tab/>
        <w:t xml:space="preserve"> 1024</w:t>
        <w:tab/>
        <w:tab/>
        <w:t xml:space="preserve">   768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8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b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              640              48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             1024              768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</w:t>
        <w:tab/>
        <w:tab/>
        <w:t xml:space="preserve">  752</w:t>
        <w:tab/>
        <w:tab/>
        <w:t xml:space="preserve">   41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</w:t>
        <w:tab/>
        <w:tab/>
        <w:t xml:space="preserve"> 1280</w:t>
        <w:tab/>
        <w:tab/>
        <w:t xml:space="preserve">   350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</w:t>
        <w:tab/>
        <w:tab/>
        <w:t xml:space="preserve"> 1280</w:t>
        <w:tab/>
        <w:tab/>
        <w:t xml:space="preserve">   600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</w:t>
        <w:tab/>
        <w:tab/>
        <w:t xml:space="preserve">  512</w:t>
        <w:tab/>
        <w:tab/>
        <w:t xml:space="preserve">   48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2</w:t>
        <w:tab/>
        <w:tab/>
        <w:t xml:space="preserve"> 1024</w:t>
        <w:tab/>
        <w:tab/>
        <w:t xml:space="preserve">   768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70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c              512</w:t>
        <w:tab/>
        <w:tab/>
        <w:t xml:space="preserve">   512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              720</w:t>
        <w:tab/>
        <w:tab/>
        <w:t xml:space="preserve">   512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 or 0x6a    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d              512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     640</w:t>
        <w:tab/>
        <w:tab/>
        <w:t xml:space="preserve">   350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e              640</w:t>
        <w:tab/>
        <w:tab/>
        <w:t xml:space="preserve">   400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    640</w:t>
        <w:tab/>
        <w:tab/>
        <w:t xml:space="preserve">   480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     720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or 0x6c      800</w:t>
        <w:tab/>
        <w:tab/>
        <w:t xml:space="preserve">   600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f             1024</w:t>
        <w:tab/>
        <w:tab/>
        <w:t xml:space="preserve">   768</w:t>
        <w:tab/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   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 800</w:t>
        <w:tab/>
        <w:tab/>
        <w:t xml:space="preserve">   600</w:t>
        <w:tab/>
        <w:tab/>
        <w:t xml:space="preserve">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a</w:t>
        <w:tab/>
        <w:tab/>
        <w:t xml:space="preserve"> 1024</w:t>
        <w:tab/>
        <w:tab/>
        <w:t xml:space="preserve">   768</w:t>
        <w:tab/>
        <w:tab/>
        <w:t xml:space="preserve">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             1024              768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2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3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6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1024</w:t>
        <w:tab/>
        <w:tab/>
        <w:t xml:space="preserve">   768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1280</w:t>
        <w:tab/>
        <w:tab/>
        <w:t xml:space="preserve">  1024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 800</w:t>
        <w:tab/>
        <w:tab/>
        <w:t xml:space="preserve">   600</w:t>
        <w:tab/>
        <w:tab/>
        <w:t xml:space="preserve">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1024</w:t>
        <w:tab/>
        <w:tab/>
        <w:t xml:space="preserve">   768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1024</w:t>
        <w:tab/>
        <w:tab/>
        <w:t xml:space="preserve">   768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 (Genoa, Orchid, 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720</w:t>
        <w:tab/>
        <w:tab/>
        <w:t xml:space="preserve">   512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752</w:t>
        <w:tab/>
        <w:tab/>
        <w:t xml:space="preserve">   41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720</w:t>
        <w:tab/>
        <w:tab/>
        <w:t xml:space="preserve">   54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1024</w:t>
        <w:tab/>
        <w:tab/>
        <w:t xml:space="preserve">   768</w:t>
        <w:tab/>
        <w:tab/>
        <w:t xml:space="preserve">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</w:t>
        <w:tab/>
        <w:tab/>
        <w:t xml:space="preserve"> 1024</w:t>
        <w:tab/>
        <w:tab/>
        <w:t xml:space="preserve">   768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6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8</w:t>
        <w:tab/>
        <w:tab/>
        <w:t xml:space="preserve">  720</w:t>
        <w:tab/>
        <w:tab/>
        <w:t xml:space="preserve">   54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</w:t>
        <w:tab/>
        <w:tab/>
        <w:t xml:space="preserve"> 1024</w:t>
        <w:tab/>
        <w:tab/>
        <w:t xml:space="preserve">   768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6f05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