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The Euphoria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d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 error, just type "ed", and you'll be placed in the editor,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ending file, at the line and column where the run-time or compil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was detected. The error message will be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, .ex and .pro files are displayed in color. Other text files are in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xpect. Balanced brackets on the same line hav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 Non-standard keys on the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indows, you can "associate" various types of files with ed.ba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be put into ed when you double-click on these types of files -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pro, .doc etc. Main Euphoria files ending in .ex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   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-space&gt;    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delete&gt;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   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-deletes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Move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Move to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up&gt;        Move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down&gt;      Move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&lt;Esc&gt;, then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 xml:space="preserve"> Get help text on the editor, or o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Quit the editor (with a prompt if you've changed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Save the file and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Save the file but do not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Save the file, and then execute it with ex. When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you'll hear a beep. Hit Enter to return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 xml:space="preserve"> Run a DOS command. After the beep, hit Enter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this command to edit another file and the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 xml:space="preserve"> Start editing a new file. Deleted lines/chars and sear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or us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Find the next occurrence of a string. Hit Enter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ences. Any other key quit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Globally replace one string by another. Operates lik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 xml:space="preserve"> Change the number of lines displayed on the screen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are allowed, depending on your video card. Many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25, 28, 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Move to line &lt;number&gt;. Esc 0 Enter will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Esc &lt;Enter&gt; will tell you the name of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a series of consecutive lines, or dele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 characters, you create a "kill-buffer" containing w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 This kill-buffer can be inserted anywhere by mov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insert. A new kill-buffer is started, and the ol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, each time you move away and start deleting somewhere el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a series of lines with control-delete. Then move the cursor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ste the lines and press insert. If you want to copy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estroying the original text, first cut them, then immediate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o re-insert them. Then move somewhere else and press inser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gain, as many times as you like. You can also cu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switch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ert the kill-buffer somewhere in the new file.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ave your changes to the original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source code to this editor is in bin\ed.ex and bin\syncolor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ny Euphoria program, ed can use extended memory. It will ed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much larger than what MS-DOS EDIT or Windows Notepad can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