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designed to assist Digiboard customers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device drivers from the PC/8e with a fixed memory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version with a memory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s for loading the BIOS and FEP are discussed along wit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cess channel buffers. Not all cases where a driver has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re discussed, but it is hoped that these examples will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terface to the Digiboard with a memory windo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to follow the following nota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b[i]    The ith byte of board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[i]    The 8-bit byte of board memory at board relative add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view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w[i]    The 16-bit word of board memory at board relative addr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viewed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xed memory window products memory was enabled by placing 0x0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 port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window products enable a single page of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page in the lower bits of the second io port and a 1 in the upp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to en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0 ;        enables wind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7 ;        enables window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OS is loaded into the upper region of memory(specif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ld board this is done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6 ;                /* hold reset and enabl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_ptr = board_addr+(0xff800-mem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em_ptr++ = bio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00 = 0;         /* clear bios star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2 ;                /* release reset to start BI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is the base address of the board as seen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_ptr is a pointer to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base is the base address of dual ported memory. (0xf00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[] is a char array containing the 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w board this is done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4 ;                /* board held in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7 ;                /* Select page 7 and en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_ptr = board_addr + 0x180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i = 0; i !=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em_ptr++ = bios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0 ;                /* point to window 0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00 = 0 ;        /* clear bios start fla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0 ;                /* release reset to start bi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F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P code is loaded at location 0x2000 as seen by the PC/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ld board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_ptr = board_addr + 0x200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em_ptr++ = fe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0 = 02 ;       /*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2 = 0x200 ;    /*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4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6 = 0x200 ;    /*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8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a = 0x2000 ;   /* FEP/OS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a ;                /* Interrupt to BI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p[] is a char array containing the FE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w board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1 ;                /* point at window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_ptr = board_add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 i = 0; i !=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ep_ptr++ = fep[i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0 ;                /* point at window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0 = 02 ;       /*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2 = 0x200 ;    /*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4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6 = 0x200 ;    /*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8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_addr + 0xc4a = 0x2000 ;   /* FEP/OS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8 ;                /* Interrupt to BI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0] = 0x0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Channel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old board, the method to access a channel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get board address from channel structure receiv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_rcv = board_addr + (chan_ptr-&gt;rseg - base_seg) &lt;&lt; 4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get character from hea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chan_ptr-&gt;rout != chan_ptr-&gt;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v_char = chan_rcv + chan_ptr-&gt;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_ptr-&gt;rout = (chan_ptr-&gt;rout + 1) &amp; chan_ptr-&gt;rma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_rcv is the start of the channel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_ptr is a pointer to the channe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_seg is the memory segment for the base of dual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as seen by teh PC/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for the new bo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enable window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_sav = chan_ptr-&gt;r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_sav = chan_ptr-&gt;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ax_sav = chan_ptr-&gt;rma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_sav = chan_ptr-&gt;rse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rin_sav != rout_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calcluate offet of data from window 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_offset=((rseg_sav &lt;&lt;4) &amp; 0x7fff) + rout_sa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select correc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b[1] = 0x80 | (rseg_sav &gt;&gt;11)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ad in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v_char = board_addr + win_offs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update local copy of buffe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_sav = (rout_sav + 1) &amp; rmax_sav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select bas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b[1] = 0x8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_ptr-&gt;rout = rout_sav ; /* update ou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_sav is a local copy of the receive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_sav is a local copy of the receive out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ax_sav is a local copy of the buffer siz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seg_sav is a local copy of the buffer segment as se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_offset is the offset into the current window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