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TEXT.DOC - by:  Ira F. Kavaler - March and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BASIC - Ira F. Kavaler - 3/14/85 - 1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s the name of a high-level computer langu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with the vast majority of personal computers.  BASIC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 All-Purpose Symbolic Instruction Code.  BASI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;  it has been in use for 25 years.  It is not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 it was derived from the most popular language of al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(FOrmula TRANslator).  Both of these languages we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nd engineers;  however, since both have becom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past decade, almost every field where compu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, BASIC (and FORTRAN) can be used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onsists of a set of "commands".  A command is a word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that tells the computer to perform a task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 some additional information called "argument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bject of the task.  An instruction or "statement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nformation, command and argument(s). 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logical sequence to produce a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ver followed a set of instructions you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instruction is given a number.  This number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determine the proper order (sequence) of th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provide a reference to any specific instruction shou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program also uses such a number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s;  each statement number is called a "line number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in the program is usually written one to a line. 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must be positive integers;  that is, zero, negati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whole numbers are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number your lines starting with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incrementing the number by one, until all 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Although there is no reason why this method would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practice is to start with line number "10"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each subsequent line number by ten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rgotten a statement in theMiddle of the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used numbers in-between the exist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90% of all computer programs can be written using 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nderstood elementary commands: LET, PRINT, INPUT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, and END.  There are dozens of other command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a very simple and concise task;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ey areSubstitutes for commonly encountered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lementary commands.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years the art of computer programming was kept a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cret by the mathematicians of the world.  By the wa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ere called mathematicians in the "olden days" (19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60's).  In order to retain the secret, many mysteriou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ither adopted or coined for the computer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;  "constant" is such a term.  A "constant" is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quantity or an amount.  In general, a "consta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fixed in value.  To be more precise,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called a "numeric constant", as it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r amounts.  Constants are like the numbers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zero "0" through nine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mal point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us "+" and minus "-"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denote positive and negative Numb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E" (exponent) is also used as a symbo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notation (10 to a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ientific calculator the key is labelled either "EE"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) or "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 = 1.23456789 X 10 (to the 9th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.23456789E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02468 = 2.468 X 10 (to the minus 4th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.468E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category called "string constants"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dates, etc.  "Strings" will be cove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h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start writing a program is to diagram it;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iagram the steps necessary to solve the problem. 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s have been adopted by different disciplin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se symbols are not standardized, and are lef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you feel confortable using.  The following are my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          Flow cha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                  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a rectangle with the upper left corner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 it looks like a computer punch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a rectangle with a one cycle sine w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 it looks like a sheet of paper torn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END             an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 it looks like a stop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              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line  an upside-dow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 it looks like a yield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      a circle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w chart symbols are interconnected with arrow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progress from one command to the next.  Exc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 diamond, each symbol can only have one aroow leaving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r more arrows poinm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...THEN diamond must have only two arrows leaving it,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expression is evaluated "true" and the other i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"false".  It can have one or mor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m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P or END octagon cannot have any leaving arrows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advacned condition, where a CONTINUE command is execut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leaving arrow, but it is seldom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is normally not symbolized, the arrows are just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ath of the GOTO;  however, if the destination of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away from the source of the GOTO, or it is on anoth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etc., the source GOTO is terminated in a circ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bel;  the destination of the GOTO originates a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label, with an arrow to the destin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 command is not indicated on the flow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 of the better calculators have memories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computer also has memories.  Usually the calc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will be numbered:  M1, M2, M3, etc.  One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which memory holds wha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does not number the memories, but instea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names.  If you wanted the computer to hold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, you could call it BALANC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 one of its memories for this purpos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specify BALANCE.  Similarly, you could hold the depos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your account as DEPOSIT, and there would be no probl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computer has the ability to hold hundreds of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"size" of your computer system.  Thes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that you can name for your specific purpo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s", and since they hold "numeric constants",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 variables".  But I now must clarify one point;  m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two characters of the variable name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be upto 16 characters long.  The IBM and compatibles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.  Consider a program where you are a farmer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how many apples and apricots you have harves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riable names APPLES and APRICOTS, most compu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two constants in separate variables;  both "AP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S start with the same two letters "AP", and if the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two characters when it assigns memory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You will have to choose a different name for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uch as "ap" for apples and "ar" for apric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ame your variables using one letter of the alphabet (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Z"), two letters ("AA" through "ZZ"), or a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("A0" through "Z9").  No other character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keyboard are allowed in variable names, no punctua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no arithmetic operations, and no "sp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lculate how many different variable nam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The above rules, you will get 962 (=26+676+260).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As your calculator has arithmetic operations: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and division, so does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multiplication and division are different on th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Indicated by "*" (called an "asterisk" or "star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s indicated by "/" (called a "slash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often used command in any computer program is t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perform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t initializes a variable to a specif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ET variable 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10 is an arbitrary line number, the command LET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 must be next, then an equal sig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sets the current value in one variable to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 only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ET variable2 = variab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ould recall the value of variable1 and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variab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t evaluates an arithmetic expression and store the answ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form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Let variable =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ithmetic expression is any combination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and arithmetic operations that represents a formula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s of the LET command, only one variable nam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equal sign, only one equal sign follo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instruction is to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a arithmetic expression, a formula, is used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n algebraic conventions used in mathematics.  These convenm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ilar to those you use when you are using a han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Name  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Plus Sign                    Used fo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ng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Minus Sign                   Used for subtra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on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Star or Asterisk             Used for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x and .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Slash or Fraction Bar        Used fo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ere's no line with two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Carat                        Used for raising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ere's no super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  Left or Open Parenthesis     Used to start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  Right or Close Parenthesis   Used to end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arithmetic &amp; logical operations (hierarchy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ner-most parenthes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uter-most parenthes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ultiplication &amp; division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ddition &amp; subtraction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ogical comparative operations (=,&lt;,&gt;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ical conjunctive operations (AND, OR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important to note that the command LET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usually omitted from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Velocity=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X2=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Area=base*heigh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s the only command that is optional, all other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line number, as will be seen in la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scribing the elements that comprise the various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, I tried to stress their proper order.  This or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orrect order of the parts of a sentence,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grammar of a program statement is called "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'tacks).  If you have taken the time to sit down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yped in a program, you have probably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computer.  All it means is that the comput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ntax in line 40 when it tried to follow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 can be caused by a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command was misspelled or an unknown command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ommand was accompanied by incorrect or missing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 variable had the same name as a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n arithmetic operator was 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(simpl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ound to make many mistakes, most will be typo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e line numbers which you have given to each statement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correcting the mistakes.  If you have to delete a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ine number of that statement and press the ENTER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s this key is labelled RETURN.)  What you hav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tatement with nothing;  the computer realiz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eletes the statement.  For the time being, if you make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ype the statement correctly using the same li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utomatically remove the old statement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tatement you have just typed in.  When we discussed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we said that we could insert new statement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ne numbers.  If you are asking yourself how do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get "in between", relax.  The computer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ich line numbers have been used and wha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eing type in.  As soon as you press the ENTER key, the computer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the new line number should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new line at the current end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new line at the start of the current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new line in between any of the exis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omatic resequencing of program instruction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ousekeeping", as the computer is cleaning-up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entere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a calculator, whenever the computer does a LET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"=" on the calculator) the computer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the video screen (also called a monitor, CRT,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  The computer merely stores the answer in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.  In order to tell the program to display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constant stored in a variable) you have to issu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print" is from the "olden days" when the onl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had connected to it to display answer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 or teletype.  For these devices, "print" was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as both devices actually printed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PRI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current value of BALANCE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the next (lower) empty line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s totally empty before the PRINT,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the answer.  If the screen was completely filled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ould automatically move up one line (scroll up)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a line at the bottom of the screen where the answer c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former top line of the display would be lost (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keeps track of the condition of the screen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pointer".  Usually the position of the pointer is not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 however, when you have to type some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computer shows you where it will appear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s pointer.  When the pointer is visible on the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cursor".  On many computers the cursor is no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lock of light, on other computers the cursor may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underline.  If you see the cursor you can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waiting for you to supply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rint more than one thing on 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riable can be shown after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PRINT BALANCE,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PRINT AP;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lines 50 an 60 two variables are printed on each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the two variables (BALANCE and DEPOSIT)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",".  The comma tells the PRTINT command to display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(tabulate).  The positions on the screen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start is fixed within the computer syste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dth (number of characters) of the screen. 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computers have five columns per line as its width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ach column width is usually set so tha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accuracy) number will not normally span adjacent colum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0 the two variables (AP and AR) are separated by a semi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tells the computer not to tabulate the answ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but rather print one after another with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of whether to print one or more variabl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 commas or semicolons if you decide to pri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s up to you.  You will soon develope a habit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for what to do.  Many times you will choose one way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other, or a third way, after you have see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you get a few hours of programming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, you will find that you spend as much, or even more tim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RINT commands just to make to screen look pret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quote"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displaying the answers to calculations,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 used to display messages on the screen.  These messa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person running the program additional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ommand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ny message or group of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ssage is enclosed in quotes (").  In fact,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hing more than a substitute for a variab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found in a PRINT statement;  thu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messages and/or variable names can be intermix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.  Commas and/or semicolons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iscretion to separat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RINT "The balance is $"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PRINT "The speed is";S;"m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PRINT W;"gallons of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PRINT "Time","Dist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0 the addition of the dollar sign "$" emphasiz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n line 20 the addition of "mph" gives the units of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sh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s alon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a computer program useful it is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 into the computer each time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program is nothing more than the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ET commands give constants to the calculat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  What we want is a command that will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person questions pertaining to the specific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The INPUT command allows this flexibility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performs this command it stops,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"?" and the flashing cursor, and awaits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.  The response is understood by the comput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" for that variable name.  Once the constant is typ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person signals to the computer that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y pressing the ENTER key.  The computer will ex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ntinue the program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constant may be requested by the INPU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ing additional variable names, each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s are not permitted).  When multiple constant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enters each constant separated by a comma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after the last constant.  If the ENTER key is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ants are entered, the computer will respond with tw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"??", indicating that more information is required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any constants are entered (more than there ar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atement), the program will continue withou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warning message of "extras ignor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PRINT "How many ch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INPUT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60 the PRINT command asks the person a question. 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accept the response and store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NC.  Except for the question mark and flashing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 Imparts no information about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is up to the programmer to PRINT a messag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sequence of PRINT and INPUT commands is comm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of the INPUT command that contains a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is version of the command is called a "prompted inp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"prompt message";variab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" must always immediately follow the INPUT comman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, then followed always by a semicol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number of variable names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NPUT "How many checks";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previous two commands can be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ed input" command. (Line 70 is not required.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ould be that the prompt and respons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on the scree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common errors occurs when you enter consta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press a character, such as a letter, instead of a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plus or minus sign, or the letter "E"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 computer will respond with a warning message "re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.  The computer will force you to reenter the all consta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then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wri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going to write a program that will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lls of wallpaper needed for a room, giv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First we will list the steps that must be taken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sk the person the size of the room in fe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sking for the room length in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sking for the room width in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sking for the room height in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alculate the amount of wallpaper requi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alculating the perimeter of the room in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alculating the wall area in square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alculating the number of single rolls by divid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by 30 squar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ell the person the number of single rol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listed the steps in the process, we can translate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RINT "Enter the size of the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NPUT "Length (in feet)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INPUT "Width (in feet)"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INPUT "Height (in feet)"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P=W+W+L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PRINT "You will need"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PRINT "single rolls of wall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L=length, W=width, H=height, P=perimeter, A=area, N=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Immed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commands that usually do not appea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used to make the computer operate its variou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the program this command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running.  When the computer finis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numbered) line, the computer will automatically stop.  (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re commands that can be put anywhere in a progra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 not necessarily at 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isplay the program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line through the last line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croll fast.  To stop the scrolling it is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(Control) and BREAK key simultaneously, or the ES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the program from the computer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nless you are sure you do not want the progra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only be used when you are ready to type in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 typed in the computer, reread it to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yping errors.  Retype correctly any line that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 RUN and press the ENTER ke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rst of the series of three question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oom.  Answer each question with a number (cons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after each response.  Immediate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nswer to the problem, and will then say "Rea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 program has "stopped running".  You may now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get the answer for another roo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gram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lize that the room has doors and window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less wallpaper since the wall area is reduce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include this feature.  We will have to ad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lution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ld step 3. To new step 6. And replac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sk the person for the number of doo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sk the person for the number of window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alculate the roll reduc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dding together the number of door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educing the numbers of rolls by subtracting 1/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(door/window)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ell the person the number of single rol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add the extra program lines to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yping in only thes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INPUT "How many doors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INPUT "How many windows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OP=ND+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N=N-0.5*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D=number of doors, NW=number of windows, and OP=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s (Doors+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rest of the program did not have to beRe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type LIST (and press RETURN) you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the newly added lines in their proper positio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(and press RETURN), answer all the questions, and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has been changed (from what would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to account for the savings in wallpaper due to the do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(s) decreasing the w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in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type in a program you will wonder w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that program once you turn off power to the comput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ing to be lost forever.  Not a very pleasan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you have probably just invested a few hours g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ust the way you wanted.  There are a series of commands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save your programs on a disk (also called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) for future use, or to exchange them with a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computer system.  IBM and compatibles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program to a disk, insert the disk into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the disk by the label end, and inserting it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 up.  Type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"a:filename"              or       SAVE "b: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:" is the designation for your first floppy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any name you want to give your program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is name allows the computer to find the program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have a second floppy drive its designation is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starting fresh out in BASIC programming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save the program in the ASCII format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into an editor.  You do this by appending a com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a" (for ASCII) to the end of the SA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"a:filename",a            or       SAVE "b:filename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y to put the program back into th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recorded on disk, just type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a:filename"              or       LOAD "b: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:" is the designation for your first floppy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the same filename as you used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aved.  If you have a second floppy drive its desig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remember or don't know the filename that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can type in the FILES command, and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filenames previously saved on the diusk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"a:"                     or       FILES "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s short for "remark".  The REM command is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puter program.  (Then why teach it?)  The REM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put notes within the body of the program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er to, but that the computer will ignore.  Thes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ogram title, the author, the date of cre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urposes), explanations of certain commands or formula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is typed after the REM command (on that lin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art of the "statement" and the computer will bypass i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nd ST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commands serve the same purpose.  Both command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"stop" running.  Both commands cause the "Ok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long with the "flashing cursor".  (Then why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ommands?)  The STOP command addition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hat contained the STOP command, as: "Break in 150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rogram may have more than one way to "sto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want to know which STOP command cause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s shown we did not include an END nor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s was not necessary.  Most computers understand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re commands to process (at the bottom of the program)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utomatically assumed.  An END or STOP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included at the bottom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 is used whenever you want a program to "go to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e other than the next line;  the statem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here the program is to go.  This command giv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go back and repeat sections, or to go forward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ctions of a program.  (Some programmers call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, branching or transf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acher wants to write a program to grade each student'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ns is to be entered only once, and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Answers for that student.  The program i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grad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Grades - 4/14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INPUT "How many questions"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INPUT "How many correct answers"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G=100*A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PRINT "Grade =";G;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GO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ant to "stop" this program after ente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program has no END nor STOP command.  The "assumed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rogram is negated by the GOTO in line 8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, pressing the "Break" or "Escape" key(s) will term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Let's enhance the program by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lass average in percent.  In order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e will show theAverage of the all students ente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average is calculated by keeping a running total or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des and dividing it by the number of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Grades - version 2 - 4/14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INPUT "How many questions"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INPUT "How many correct answers"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G=100*A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PRINT "Grade =";G;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S=S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AV=S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RINT "Average =";AV;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N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GO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s 12, 14, 72, 74, 76, and 78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...TH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power of the computer is released when w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make decisions.  The computer makes decision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such as:  does one variable equal another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is a variable negative, is one variable greater th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constant, etc.  The IF...THEN commands gives 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 capability.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gical expression THEN line number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s interpreted as:  "IF the logical express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goto that line, or do that command indic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Conversely, IF the logical expression is false,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bypassing the remainder of the statem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logical comparisons are allowed within the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ortion of the statement.  They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lightly modified for computer usage, and are called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     Greater than or equal to, =&gt; is also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Less than or equal to,    &lt;=  "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  Not equal to,             &gt;&lt;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use the IF...THEN command in a number of way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ade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at there is at least one te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sure that there aren't more answers than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ow the program to stop if a negative number of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ude these features in the program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IF Q&lt;1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RINT "Improper number of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PRINT "please reen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IF A&gt;Q THE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PRINT "Too many correct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PRINT "please reen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IF A&lt;0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of new lines corresponds to each newly add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5 and 55 have line numbers after the "then" while line 57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mmand after the "t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j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ake more than one comparison with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ortion of the IF...THEN command.  The conj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oth comparisons must be true in order for the enti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o be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either one (or both) must be true in order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expression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ipulation is that each comparison must be abl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s a separate logical expr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IF X ABD Y = 0 THEN PRINT "both are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 IF P OR Q &lt;= 10 THEN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IF X=0 AND Y=0 THEN PRINT "both are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0 IF P&lt;=10 OR Q&lt;=10 THEN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al logical operator which permit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negated;  it is called NOT.  Placing a NO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will change its value to "false" if it was "tr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 IF NOT(Z=6) THEN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IF NOT(A+B&gt;5) THEN 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440 the computer will go to line 330 only when Z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 line 450 the computer will go to line 980 when the sum of A+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eater than 5;  that is, when the sum is less than or equal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al expression can always be rewritten to eliminate the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logic" may be difficult to envision.  Rem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have the lowest level of hierarchy, thu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450 is always performed before the logical comparis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Of the sequence of logical compariso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force the desi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four arithmetic operators ("+" addition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"*" multiplication, and "/" division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carat, "^"), which means "raise to the powe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rite Q raised to the 5th power,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P=Q^5      which is the same as     75 P=Q*Q*Q*Q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erarchy of operations, exponentiation is perfor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viously said that there was an order to the w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ould be performed in a LET command (calcul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e order of the arithmetic oper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ddition before a multiplication, then parentheses "(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in sets.  "(" is called the "left" or "open"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is called the "right" or "close" parenthesis; 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for every "(", and vice-versa.  Whenever the computer se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t goes to the left-most, inner-most set 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alculations, then progressively works to the outer-mos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proceeds to the next (towards the right) inner-most se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fraction consisting of A+B in the numerator (top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D in the denominator (bottom part).  If the L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X=A+B/C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part of the calculation would only be B/C, A and 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y added to the fraction and not be part of it.  If w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within parentheses, giving the revised L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X=(A+B)/C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ractional part of the calculation would still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able D would be added to the fraction rather tha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.  The correct way to write the L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X=(A+B)/(C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uter you will find other symbols called "brackets, [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races, { }";  they cannot be used in place of, o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thought that you have bought one of the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 programmable calculators.  Don't get mad, you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and I mean full, function scientific calculato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say, "I don't see any keys with scientific func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but you'll have to use simple abbreviation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uppose you wanted to take the square root of X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you'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 Y=SQ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QR( ) is the function abbreviation (name) and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expression to be acted upon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          Form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         Y=BA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          Y=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 (sign)           Y=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 (ln)        Y=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EXPonential     Y=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(trig.)            Y=SIN(X)     where X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(trig.)          Y=COS(X)       "   "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(trig.)         Y=TAX(X)       "   "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gent (trig.)      Y=ATN(X)       "   Y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es are part of each function nam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They are equivalent to normal parentheses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"( )") in that the order of arithmetic operation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evaluated whenever their set of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arithmetic &amp; logical operations (hierarch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ner-most parenthes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uter-most parenthes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ultiplication &amp; division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ddition &amp; subtraction 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ogical comparative operations (=,&lt;,&gt;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ical conjunctive operations (AND, OR, NO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