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.DOC                 by:  Ira F. Kavaler - March &amp; April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13 - 1/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Language PROGRA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love teaching technical subjects, but I'm not a teacher.  I'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engineer by trade.  While receiving my higher educat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sed computers.  I was a radio man;  a "ham" (amateur rad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Based on these early tendencies my first block of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after high school came from RCA Institutes in New York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CA I took their Advanced Technologies course (T-3) which con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ine terms;  the first eight were straight forward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culus), English, Science (Physics), Industrial Enginee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and Electronic Theory.  The ninth, and last,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ation in either Communications Technology or Computer 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 elected communications!  I and my classmate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kids, "button pushers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graduating from RCA I decided to get my EE degree, so I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lytechnic Institute of Brooklyn, now masquerad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technic University of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963, while attending Poly, I happened into my publ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y and, for lack of something better to read, I checked-out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ter programming in machine language.  The book was in the R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 Series, which was supposed to be a self-learning text; 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days I was writing machine language program for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even have access to.  I was converted to a "button push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mester I enrolled in computer classes; Poly had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:  Computer Techniques and Mathematical Techniques;  the latt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ttle to do with programming.  The language taught was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V, and I was writing programs within a day.  My professor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ubject matter, complexity, nor logic of my program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lass project, I proved by computer simulation that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elevision standards set in the 1950's were wrong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on compression limits established by the broadcast indus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CC wer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cond class project was a business inventory an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my family's paint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next semester (1964) my guidance counselor realiz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(after "being hit over the head with pleas f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"), so he got me a National Science Foundation gr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ship by NASA to do computer programming research.  My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was to develop a program to digest vacuum tube and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nd characteristic curves for the design of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s.  I was very successful, having been offered positions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omputer companies upon grad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 given access to the newly installed IBM 7040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haring system connected to the GE Datanet, using Darth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, FORTRAN and ALGOL languages.  When Poly replaced the 7040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ew System / 360, I wrote many of the library functio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 (Inversion)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still a student at Poly I started teach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classes in additional to the advanc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classes I was conducting.  I was so successful i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dents interested in computer programming that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ing programming to pre-teenagers in my neighbor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graduation my family did not was me to move out of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o I turned down a very lucrative offer by IBM and got a jo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;  my mother wanted me to have a secure job, and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 always striving to discover the perfect teaching metho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'm still trying to do.  My teaching techniques prog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that I could teach a person to write a simple progra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our using the six primitive BASIC commands:  LET, INPUT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, IF...THEN, an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 finally got my first home computer* in 1979 (and I re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one for many years) I was on my way to unlimited compu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years later my boss arranged to get me an IBM X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 My first machine was a Super Elf 1802 microprocess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oard, followed months later by a TRS-80 Model I, which I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 perfect operating condition, amongst other earl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've been collecting over the ye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ough an interesting project would be to write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non-programmers to write fully functional BASI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extremely minimal training.  To that goal I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"PROGRAM", which in 1987 was called simply "PG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generated by PROGRAM can be LOADed under BASICA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of PROGRAM.  If the generated file is re-SAV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 in the ASCII format;  that is, using SAVE"file",a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ed under PROGRAM and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ried to make PROGRAM self explanatory but it's hard for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f I was successful.  I don't think it is as easy to use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, but then neither is programming a VCR!  (I'm very good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not try it and let me know how you make out.  To help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fallen short, I have included additional documentation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a manuscript for a computer manual I wrote a decade ag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 was teaching on the Commodore VIC-20 and 64 system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edited the manuscript for the IBM system.  The manual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be used alone, but with PROGRAM it should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sma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versions of this program including its related fil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 an "AS IS" basis.  There is absolutely no st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guarantee or warrantee of usability for any purp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ness of the formulas and procedures contained in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ppen to discover an error in the program I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attempt to correct the error as quickly as possible.  I a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bligation to replace nor make refunds for defective fu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monstration/trial versions of the program.  I have to 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ure as my cost to make even the simplest of correction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weighs any monetary compensation received for the ful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quire any special modifications to the program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o discuss on an individual basis the cost of supplying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as tested on Tandy models 1000 and 1000 SX using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3;  IBM XT, AT, PS/2 models 50 and 80, using PC-DOS 3.3;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 Rival 286 using MS-DOS 5.0;  and a Compaq Desk-Pro 486/3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w a word from our spon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et the latest version of this program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When you register I will also include any other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 trail programs that I have available.  Please send $20.00 for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5-1/4 or 3-1/2 inch 720 DS/DD or HD disk(s), you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RA F. KAV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71 East 78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ooklyn, New York 11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nquiries that do not include the registration fe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by a stamped self addressed return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serve the right to discontinue support for, change the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draw any part or all of this offer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nd its associated files at any time without giving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orm of this program, registered or unregistered,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ercial, educational, nor governmental applica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uthorization or a site lease from the author;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and/or site lease may require that a substantial fe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's, de WA2Z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elcome your suggestions and comments about this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I won't promise that good suggestions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they will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s, programs and companies mentioned 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KWARE, PKZIP, PKUNZIP, MS-DOS, PC-DOS, LIST, BROWSE, SIMCGA, Herc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Compaq, Arche, and IBM are all copyrights, trademarks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marks of other individuals or other corpo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 End of File  &lt;&lt;&lt;&lt;&l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