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{{THIS DOCUMENT DESCRIBES HOW TO EDIT TEXT WITH PBWRITE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PB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Write is an ASCII text editor that contains many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rgest document size you can edit is just under 32K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n extremely large amount of space to edit a doc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2K is substantially enough room for most and probably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editing that will be done by the people who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.  Larger and more complex editing tasks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outside of the application with a more advanced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program editor.  32K is sufficient to store approximately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of average text, or about 15 full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((PBWrite is also quite adaptable to editing portions of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s with multiple window views and multiple window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ous other portions of the same document.  In this way,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s can be edited in memory.  It depends on how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s use of the options and techniques available.  Although PB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features which allow loading, reformatting,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, and has a wide range of utilities built in, a resourc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 can do a great deal with how and when the PB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routine is called, what is passed to it, and what happe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exited.  For instance, the document in PBWrite can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word-star keystrokes ^K-P.  If the user presses the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(one of several exit keys) the PBWrite subroutine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mer can tell what key was used to exit the program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if F7 was used, he may then initiate a mail-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print routine of his own design.  F10 could, perhaps,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next file in a row or ESC could go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.  It is all up to the programmer.  PBWrit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the best possible environment during which edi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ing place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the cursor pad controls cursor movemen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window, up, down, left, right, home, end, etc. al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navigate within the text in the window. 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dvance beyond the end of the document or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d of a line with these navigation keys.  The onl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ove beyond the end of a line is by adding more text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only way to scroll past the end of the doc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dding lines by typing more lines in or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Word-St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BWrite's hot keys are closely related to the Word-Star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, although considered old fashioned by the new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 and track-ball jockeys, are still the most widely used,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ized, and widely remembered convention.  These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e not implemented because they are the most pleasant,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ed because any other hot-key convention would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lien to more people than these.  The author of PBWri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lined to invent his own set of keystrokes because nothing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ritating to him than when people try to invent conven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ually expect a tiny handful of people to take the tim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them.  If you are going to get used to a standar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strokes, it might as well be something that can be found el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edit functions can be performed with a simple control+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, that is, you hold down the control key and pres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.  Other more specialized editing function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press control+K or control+Q and then follow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dditional keystoke (without holding down the control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Y  means control+Y   (which means to hold down the control key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        ~~~~~~~~~   (then press Y simultaneously, then release.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D means control+K and the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which means to press both control and K,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then release, and then press just the D ke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Y = Delete the current line that the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T = Delete the word immediately following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U = Restore the last line or word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line and word you delete will be remembered, up to 32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der they were deleted.  You can restore any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ords deleted with ^U in the reverse order they were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D = Erase all text in the current edit window.  If you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d the document since it was last changed, PBWri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 if you want to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G = Change margins.  A box will pop up with the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in it.  Enter another number (from 15 to 4096)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to abort.  If you enter a number to change the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will be given three options for 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reformat on double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reformat, preserve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do not reforma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rst option will rebuild every paragraph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rgines.  It will only start a new paragraph where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appears, that is, a double carriage return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will reformat, however every line will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a carriage return, so very little actual reforma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ke place.  The final option will reset the curren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aving existing tex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B = Mark beginning of block at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K = Mark end of block at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marked block will not appear highligh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version of PB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C = Copy a marked block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=V = Move a marked block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Y = Erase a marked block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W = Write a marked block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will be prompted for a file n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P = Print a marked block to the default PR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R = Read a file into the block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You must use ^K-C to actually insert the blo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urrent cursor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D = Save the current text to disk and exit PB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S = Save the current text but do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Q = DO NOT SAVE the current text and exit PBWri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prompted "Are you sure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= Save text (same as ^K-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= Load a new document into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= Print the current document to LPT1, 2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= Toggle ZOOM the current window from small to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ack again.  The window will automatically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mall (the original size) when ex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K-M = Start Macro.  You will be prompted for a hot key (ALT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thing) for the macro.  Then enter any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ystrokes (without exiting PBWrite).  Press ALT+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nish recording.  Macros are not sav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containing PBWrite is designed to sav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Q-A = Search and Replace.  You will be prompted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characters (case sensitive) to search f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ring to replace them with.  All occura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arch string will be replaced with the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keys will exit PBWrite.  It is up to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happens after that.  The scan code or ASCII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key is stored in the ExitCode% parameter.  The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list in his documentation what each key may possible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L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and suggestions for PBWrite please sen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O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/O PowerBASIC Tech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50 Birchcrest Blv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Charlotte, FL  339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13) 625-1172 = PowerBASIC Tech Support l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