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IS BOZ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ZOL COMMANDS AND FUNCTIONS - STAR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OZOL PROGRAM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OW TO AD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LLING BOZOL FROM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WHAT IS BOZ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(The Bozo Language) is an extremely simple interpre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guage written in PowerBASIC.  It is designed to be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, easy to modify, and to run as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f the rules in BozoL may seem a bit wierd, but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 for this.  After writing a BASIC interpreter (EBASIC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discovered that the fundamental design of BASIC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difficult to parse and interpret with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able speed.  BozoL is purposely designed to run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possible as an interpreted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Bozo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now and then a situation may arise where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 a command language into your programs.  Boz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ily modified to do things relevant to your program's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database program and you want to al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to program their own custom procedures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back to the original source code and add the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is a language skeleton.  All of the dirty work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already.  BozoL already contains expression parsing,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w control, basic logic, and other fundament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programming language (print, input, variables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is simple.  There are not a lot of rules, punctu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erd symbols in the language.  It is a real beginner's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now is add your own custom commands and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to the language.  See section 4, "How to add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" for the exact details on how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types and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se you have a library of routines that pop up boxes,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, display pictures, etc.  You can take these routi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BozoL commands out of them.  For instance,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 subroutine that displays a message inside a red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enter of the screen, you can make a BozoL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this subroutine.  So now in BozoL you can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BOX "press any key to continu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ozoL will call your subroutine.  Using this techniqu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ake an entire library, or many libraries, and make B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out of all of those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ll give you a more advanced example.  Suppose you have a Po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library that features pull-down menus, dialog boxes,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xes, a text editor, and data entry screens.  If you too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able SUB and FUNCTION in this library and made Boz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them, then you could use the BozoL languag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ly neat user-interface programs, prototypes, or even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  Instead of shipping an EXE, you can ship the B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er along with an interpreted BozoL program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asily modified by your customers without ever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them the source code or customizing the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upgrades could be faxed to your customers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tated over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use BozoL to control machinery.  You could ad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URN EVERYTHING OFF or DISPLAY STATUS OF MIXER 1.  By in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and adding them to the language you could turn Bozo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igh level language that does almost anything,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ould enter direct statements or run programs tha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perform certain tasks, and easily add to or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without a lot of complicated programming.  Consid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additions to the langu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 SCH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PH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IC FENCE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ENGAGE SECURITY IN DINOSAUR EMBRYO L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fundamental building blocks of the language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(like GOTO, GOSUB, IF, LOAD, RUN, SAVE, PRINT, INPUT,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, LET, etc) you can easily build a custom language tha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, runs fast, can handle almost any programming task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subroutines written in BASIC, C, Assembler, or BozoL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of the nitty gritty is compiled in (like what do do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BLOCK PHONES is issued) it will almost always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just as fast as a compil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OZOL COMMANDS AND FUNCTIONS - STAR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mentioned in part 1, all of the fundamental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anguage, its structure, variable handling and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lready been built in.  All you need to do is add ne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s and the code that is executed when BozoL sees the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the key words that are built in to BozoL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       ASCII     BE        CALC      CASE      CHR  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     CR        EQUAL     EQUALS    EVAL      FALSE    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     IF        IN        INKEY     INPUT     IS        L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     LEN       LET       LIST      LOAD      LOCATE   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TRIM     MID       NOT       PRINT     PROMPT    QUIT   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    RTRIM     RUN       SAME      SAVE      SET      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       TO        TRUE      UCASE     UNTIL     UPPER   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  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... and added since this writing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file BOZOL.REF for a complete description of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xamples of how to use them in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OZOL PROGRAMMING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is funny for a couple of reasons.  First,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unlike any language you have ever seen.  As I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, this is to make it easier for the interpr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e and execute its statements.  Easier mean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also has keywords which don't do anything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keywords is to make the awkward syntax a b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mach.  Remember these keywords when adding your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zoL.  They can come in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words that don't do anyt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TO", "IN", "WITH", "IS", "BE", "EQUAL", "OF", "TH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see me using these in program examples every once in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nstance, to assign a value to a variable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the word "TO" is not really necessary.  You c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at looks silly and its meaning would not be clear to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o does not know all about BozoL (like anyone does but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brings up another rule:  BozoL statements are par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, commas, or semicolons.  It does not matter which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t does not matter how you mix them.  For instanc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s are all the s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;A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  A   TO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, multiple statements can be on the same line.  In fa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ecessary to put multiple statements on the same line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s.  Multiple statements are separated by colon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TO 1: PRINT A: PRINT "GoodBye!"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ere's another bit of silliness:  BozoL will als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place multiple statements on a line without using col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parate them, BUT if you do not use colons the stat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xecut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1: PRINT 2: PRI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would display this on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f you s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1 PRINT 2 PRIN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ozoL would prin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magic of "stack parsing", which is how Bozo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 and functions.  For more info on stack parsing,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ents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mean't to be funny or wierd.  It is very usefu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NOT LEN INKEY: NEXT RECORD: PRINT NAME,ADDRESS,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ould also say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NAME,ADDRESS,PHONE OF THE NEXT RECORD WHILE NOT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see the difference between the two lines?  There is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rst line we broke up the sentence with colon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pecific order of the actions.  In the second line we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we wanted to do and with the help of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holder keywords (OF and THE) which do nothing, 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ns it almost seems like engli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o review, we have "placeholder" commands which do noth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the syntax more readable, and we have a language syntax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forwards or backwards depending on whether or no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s to separate multiple statements.  If you follow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then we'll go on.  If not, go back a few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, as it is right now, leaves out some basic languag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ay be considered important.  Particularly file I/O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facilities to open, read, write, or append any s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except for LOAD and SAVE.  Most of the major string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ithmetic is included, as well as basic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tives: INPUT, PRINT, PROMPT, and IN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variable names can be any letter or wor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 numeric value and is not already defined as 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zoL variable can be of any data type.  Bozo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inguish between strings and numeric data.  If a Boz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alphabetic characters it is treated as 0 i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or functions which require a numeric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which contain numeric data (like the number 100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reated as strings in string functions like LEFT,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programs are limited to 256 defined variable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 are retained when a new program is RUN.  A B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can be no more than 1000 lines in length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effective limit to how many statements can occur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 of code in BozoL can contain multiple statemen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separated by colons, but it may also contain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d by carriage return-line feed pairs. 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can contain up to 32K of statements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program cannot exceed 64K in size, unless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odify the source code and DIM HUGE the arra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checking is done by the PowerBASIC compiler except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If an error occurs, BozoL will display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nd ask if you wish to continue the program or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.  In the BozoL program, only the subroutine PROGRUN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lled PROGRUN from another program your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y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ing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fault, BozoL begins in command line mode, like GWBASI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enter direct statements, LOAD, or RUN a program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ends BozoL will return you to the command line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s terminated with END or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receed a direct statement with a line number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, the statement will not be executed.  Instead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memory.  You can then type LIST to se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currently in memory.  Any blank lin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ry it out, run BozoL and type these thre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PRINT "This is the begin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BE UNTIL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PRINT "This is the en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LIST.  BozoL will re-display the lines that you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the command RUN.  BozoL will print "This is the beginning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ill wait for you to press any key.  After you 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will print "This is the end!" and the program will term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ing you at the BozoL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line 2, where we could have just said UNTIL LEN INKE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dummy word BE in front of it just because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 of the line a little more descrip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if you typed SAVE "PROG1", BozoL would write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s to a file called "PROG1" in the current directory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in the future you can type LOAD "PROG1" to re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to memory, and then LIST or RUN, or you can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"PROG1" to load and run the program.  You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ded that it will be much less of a chore to wri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in an external text editor.  I thought about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screen editor to BozoL, but the best editor I have (PB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lmost four times larger than all of BozoL by itsel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ant to add a text editor, do i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remember that when you create a program using a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not use line numbers.  Line numbers can onl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program at the BozoL command line.  Li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retained by BozoL when a program is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ssign a value to a variable you can use the SE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They both work the same way.  You can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on your favorite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 A BE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NAME TO "ERI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 use of the "dummy" keywords BE EQUAL TO and T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They are not necessary but can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readablility in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(like CHR, LEN, or UCASE) may require variab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. Since BozoL does not distinguish between num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data types you can use any kind of variabl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to a function.  Unlike BASIC or any other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s to a function are not included in pare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to print ASCII code 1 in BASIC you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HR$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in BozoL you w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H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atement like this in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TRIM$(RTRIM$(UCASE$(A$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ook like this in Boz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LTRIM RTRIM UCAS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ike languages which employ recursive descent parsing, B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not naturally incorporate arithmetic into its syntax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 an arithmetic evaluation you must use the CALC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 has some synonyms which do the exact same thing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eferred for better language readability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, EVAL, WHAT, and CASE a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use arithmetic (+-/*^&lt;&gt; or =) to evalu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ion you must tell BozoL to do so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to print 1+1, you must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ALC 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uld als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EVAL 1+1  or PRINT WHAT 1+1 or PRINT CASE 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which case BozoL would print the number 2 on the scree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ere to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1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BozoL would print "1+1" on the screen.  The reason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is way greatly increases the speed of the interpre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greatly reduces it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ain, having four synonyms for CALC may seem unnecessary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 in handy when writing different kinds of statemen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you could use the dummy word IS to make a statmen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s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WHAT 1+1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ou could make your source code more readable by using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njunction with the IF statement,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CASE A=B: PRINT "They 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features the statements IF, WHILE, and UNTIL to embod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.  You can add others if you like.  It'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WHILE or UNTIL statement is executed, the expr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 it is immediately evaluated.  If the expressio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will cause BozoL to immediately abort the current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n to the next one, or end the program if there ar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s.  WHILE is the exact opposite of UNTI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Hi There!" UNTIL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will print "Hi There!" over and over aga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until the function INKEY returns something with a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,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Hi There!" WHILE NOT LEN IN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same thing.  As long as the expression remain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nd UNTIL will continue to execute the entire lin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s similar.  When BozoL gets to the IF, the express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ill be evaluated.  If the expression returns a non-zer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der of the line will be executed. 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ns to delimit the individual statements on the lin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ans the remainder of the line following the IF statemen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not using colons to delimit the statement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refers to the statements which preceed the 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ther words,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EVAL A=B: PRINT "They Matc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int "They Match" on the screen if A is equal to B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"They Match" IF EVAL A=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o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program flow control in native BozoL is contain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 GOTO and GOSUB...RETURN command sets. 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program you may include a label which is on a line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s not a BozoL keyword.  Labels can be any word or words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y are unique.  To jump to a label, just say GOTO ABC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C would be the labe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works the same way, except BozoL remembers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GOSUBed from.  At any later point you may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statement and BozoL will resume program execu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line following the GOSUB, unlike BASIC which will re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at the next statement, which may b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GOSUB up to 32 times until you must return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OSUB more than 32 times without ever returning Boz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 you an overflow error.  You can increas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SUB stack by modifying the source code, althoug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ably never be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lso GOTO or GOSUB to a line number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isable.  If you write BozoL programs in a text edit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not include line numbers.  If you have a GOTO 1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then insert a line before line 10, GOTO 1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go to the wrong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ly, you may GOTO or GOSUB to a line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ed in a variable.  For example, you could s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A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TO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HOW TO ADD COMMAND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is kind of useless unless you intend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stom commands and functions.  That is, after all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 to having an interpreted language written in Power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commands and functions is easy.  You must be a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fference between a command and a function. 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keyword which actually does something, like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or LAUNCH THE MISSILES.  A function is a keywor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parameters, operate on those parameter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behind a return value to be acted on by an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CHR is a function.  CHR does not execute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her, it looks at the parameter which follows it and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arameter onto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do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CH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 will look at the 1 and push it onto a special stack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look at CHR.  CHR will read the 1 off of the st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sh a happy face back onto the stack.  PRINT will then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y face on the stack and pri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that paragraph again and again if you didn't understa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take a while to sink in if you're not famili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dd a custom keyword you first need to think up a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word, and then what it does.  Gee, that'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a new SUB or FUNCTION in PowerBASIC, isn't it?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very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start with an example.  BozoL does not have a NEW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would erase the current program in memory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.  Adding NEW to BozoL is ea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 commands in BozoL are broken up into a handfu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files which have a .CMD extension.  Thes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.CMD, which contains IF, WHILE, and UNTIL, FUNCT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contains many rudamentary functions like ASC, CH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ASE, LEFT, RIGHT, and MID,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, RUN, and other related commands are in the includ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RUN.CMD.  If you look at this file you can se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uts of these commands are defined.  Each commands star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CASE statement (remember, we are in PowerBASIC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 included in the middle of a big SELEC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 which is in the subroutine EXEC in the file BOZOL.B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look at this file and sub you can see wher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.CMD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would belong with the other commands in LOADRUN.CMD, al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, you could put them anywhere.  Pull LOADRUN.CMD up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werBASIC editor and page down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a new item to this CASE structure.  Add a few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the file and type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"N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fficially defines a new command in the BozoL language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you need to do is enter some code to carry out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 command to do.  We want to erase the program and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on of the program.  The program is stored in a shared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PROGRAM$(), so the next line w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M PROGRAM$(1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ould effectively erase the contents of the program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need to make sure the program stops.  BozoL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program is running as long as the shar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% is true.  Add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%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you need to do is recompile BOZOL.BAS. 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a small program and type LIST.  Then type NEW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IST.  Voila!  It's gone!  You just added a ne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oz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that us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the time BozoL gets to a command, all possibl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special stack called the Argument Stack.  This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tring array that can store up to 16 arguments at a tim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e functions and commands only require one or two argumen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quite 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sk for these arguments one at a tim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BASIC function POPARG$.  For example, the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s printing whatever is returned by POPARG$ until i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of arguments.  The shared variable ArgPtr%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arguments currently on the stack.  You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 useful if you want to create commands and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pt a variable number of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try adding a new command.  Fund the place in BOZOL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all of the *.CMD files are included.  Add a new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called "CUSTOM.CM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create CUSTOM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line of CUSTOM.CMD should be CASE something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is the new command you want to add.  Let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purpose function which returns the entir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file.  this function does not really do anything by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will be a keyword you can use in othe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E "GE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% = FRE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N POPARG$ FOR BINARY AS #Buf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#Buf%, LOF(Buf%),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USHARG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OSE #Buf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you have added these lines, recompile BozoL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y out this new command by typing in this dir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 GETFILE "\AUTOEXEC.B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whole AUTOEXEC.BAT file should print out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at we used POPARG and PUSHARG to manipulate the B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gument stack.  We didn't want to print "GETFILE", w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 to literally return the entire contents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se used POPARG$ to find out what file name follow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FILE keyword, opened the file, read the whol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variable, and then pushed the whole file onto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.  Then PRINT looked at the argument stack to see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nd finds the entire contents of your AUTOEXEC.BAT.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print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CALLING BOZOL FROM YOUR OW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being able to custom the language, 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all the BozoL interpreter from your own programs.  Boz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 the DIM and SHARED statements which exist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ZOL.BAS to be already defined in your own program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done this all you need to do is call the subroutine PROG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UN requires an array as a parameter, preferably PROGRAM$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you can pass it any other string array if you lik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also specify whether or not you want BozoL to actuall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program in PROGRAM$ or to display a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ait for someone to type RUN.  This is done by pla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or false value into the shared variable PROG%. If PROG%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 then the program will run.  If it is false then PROG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just display an OK prompt and wait for a comma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t the keyboard.  If you simply want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eter, just call PROGRUN with prog%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program contained in PROGRAM$ ends without an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r QUIT statement, the user will be returned to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.  END or QUIT exits the PROGRUN sub completely,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to your program, or to DOS, depending on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set u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