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delete the v1.0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your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name should be PCSPROG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uploaded the v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name is PCSPRO2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his program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ascal programming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yal S. Carter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5 Hamilt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leville, AL. 36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05) 598-008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