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rst version of this program used two temporary files to hol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ed in the Hertz and Frequency calculations. In this re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has been eliminated, so these files are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no path statement in the PCSTEMP.BAK file writ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make no difference where the program is located.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bout the same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