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MODEX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a set of routines for VGA ModeX written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. This library came out of seeing all the Mo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written for C. I thought why should they have all the fu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 problem with the C code since I work in that languag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Borland Pascal is fun to program in and I'm not much of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 so I decided to port some stuff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like to work in Borland Pascal also. This is because of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ious compile and link times. It is a great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, And except for the lack of a huge data model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C or C++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a lot of code around from a GUI library I have been messing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. I also have code for a 16 bit C++ ModeX library I di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back. With the exception of the font routines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here that cannot be found in a gillion sour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so I decided to put the whole thing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low level code here found its seeds in Michael Abr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originally published in "Power Graphics Programming".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ts basis in the series he did for "Dr. Dobb's Journal". Oth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tuff from my own libraries that I have develop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designed to be the basis of a game library. I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proteced mode since the data requirements for even a sm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ame can require a lot of memory. I don't know about you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tired of having to strip my machine down to the bare bon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game. Protected mode programs typically take about 200k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; just enough to load the DOS extender and some code to handle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used any heavy duty routines from WinAPI yet so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body of code is released into the public domain.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 Some of this stuff hasn't been tested as much as I would lik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at I haven't done a game with this code. So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ability if your computer gets offended and walks out on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hat has been tested is in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low level routines are standard fare of setting modes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ext mode and puting various stuff on the screen. They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planitory. The ones I will touch on are the routin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have a little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s that there is no clipping at the moment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sePage(pagenu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ets that page that all graphics functions will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Page(pagenu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ontrols what page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lip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write page to the current view page and vice-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shorthand function for doing it yourself each time with U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Page(source, des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full contents of one graphics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lockPageToPage(sourcepage, dest_page, startx,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dth, height, destx, dest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moves a portion of one page to another. startx and dest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ced to a DWORD boundry before the move is mad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 DWORD at a time 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icMask(Var pic : PictHeader) : Byt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ScreenToScreenMaskedX(sourc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Page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sks        : Byt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work together to do pretty much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PageToPage does except it will tranfer using a mask. GetPic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ictHeader structure and return an array of masks fo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lace there is a color 0, a transparent area is formed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CopyScreenToScreenMaskedX. CopyScreenToScreenMaske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rregular shaped objects from one scree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Pic(x, y, width, height : Word; Var pic : Pict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Pic(x, y : Word; Var p : Pict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Pic(Var pic : PictHea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work together to save pictures from the screen,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and to free the memory associated with them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c will make a buffer of the proper size and lift an area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PutPic will place that picture at the coordinat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age. FreePic will free up the buffer associated with Pict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ut all the fields. Pictures cannot be larger than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used for pictures is a planar type for speed. Each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width wide and heigh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MaskedPic(x, y : Word; Var p : Pict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the same as PutPic except that color 0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reenBuffers(Var s : Screen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ScreenBuffers(Var s : Screen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Screen(page : Word; Var s : Screen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Screen(page : Word; Var s : ScreenP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eenBuffers allocates the memory needed to hold a full scree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ur 19200 apiece. I did not use GlobalAllocPtr becaus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chunks of 64k and another 11k or so with another sel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wkward to use for restr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creenBuffers frees up the memory allocated in Set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creen and GetScreen do pretty much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rtion is from a GUI I am developing. It uses font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at used by PCX fonts with my own header.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tile enough to be brought in from a file or linked in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re demoed in the file FONTDEMO.PAS. The original code w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IOS fonts on the machine but the extender returns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value so I had to pull that code out. If anyone has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et around this I would like to know. I left the original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linked fonts you must have an assembler to assemb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tilities are in the package GEM2PRF.EXE and PRF2ASM.EXE. GEM2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ile in Gem format to my own format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fonts that come with GENUS and CSource libraries. PRF2ASM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M file for use with a link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handler is a rather simple affair. I just capture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actions and puts them into a queue. Each call to Get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an event out of the queue if one is availible. If there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handler will hook in the interrupt handler to grab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Events at the end of your program to unhook the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nd free up the memory used by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ther simple and safe event handler. I don't h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terrupt to grab keystrokes. Instead I just grab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nd put them in the queue with a BIOS call in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vent. This makes everything nice and safe. I have used this sa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n conjuction with taking over the keyboard interrupt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under protected mode but I'm sure it would work if someone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ll the standard mouse stuff and can be use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. Just make sure you unhook the interrupt hand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ouse handler does not know how to put a mous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ModeX so you have to take over the operation of sh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the mouse yourself. The way the mouse is drawn is that it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16 pixel picture for the mouse. You can use MouseSetCurs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used for the mouse. The mouse is always draw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age. The data structure rodent carries all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an be displayed two ways. The first method is the norm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used. To use this method set rodent.savebg to Tr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 do a lot of page flipping and contiually wiping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use is you might want to call the mouse routines tha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screen yourself. For this set rodent.savebg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MouseIm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the mouse does not clip. Also you should keep the hot spo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 have not put in any code to handle the edges in this case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guarantee a protection fault if you try to draw below Seg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M.CH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71420,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