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 Compilers 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and Credits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QWIK Screen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available today for Borland Pascal 7.0 (TP7) for DOS and DPMI. 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vice and professional programmers will appreciate these simple and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that gives you absolute control over your CRT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on all IBM compatible computers, displays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including the new PS/2 systems and Her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650+% faster than TP7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9k bytes of code if all 43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n enhancement unit providing capabilities not offered i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that came with TP7.  In contrast to the CRT unit which does window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writing, QWIK knows how to write directly to the screen in ab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te screen coordinates for any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QWIK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Borland Pascal 7.0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you the basic principles of direct screen writing and powerful ti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QWIK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TP7 manual.  Use this manual when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QWIK without risk!  If you find that QWIK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, then you are expected to register.  You will find a reasonable 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sing schedule found in LICENSE.ZIP to meet private or commercial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egistering, be sure to specify the version for Turbo Pascal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.  James (Jim) H. LeMay has written the TP7 version of QWIK an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using CIS mail with the CIS ID of 76011,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9:00 a.m. to 5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contact us on our 24-hour BBS at (214) 539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41 Klamat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76116-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with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.  You will also run your first program with QWIK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71A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a .tpp:  Compiled unit of assembly for TP7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a .tpu:  Compiled unit of assembly for TP7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71a .pas:  Source code for QWIK71A.TPU.  (ASM source code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a .doc:  This document - a user's guide to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Demo.pas:  A demonstration program showing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of all procedures and is written primari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Ref .doc:  QWIK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initest.pas:  A program that verifies the equipment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bench  .pas:  A timing program that shows "screens/second"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s    .pas:  Supplementary unit for number to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24 .pas:  High precision unit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zip:  ZIP file containing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an overview of the speed and features of QWIK, let's run 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QWIK71A.TPU to QWIK.TPU for TP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f you are running programs in a multi-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, instruct the environment that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ake, compile and run QWIKDEMO.PAS to get a feel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ss return when the screen prompts you to continu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press any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Before running QINITEST.PAS, read the source cod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ant to test for a computer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13,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71A.TPU to QWIK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You can then see the text "QWIK writing is easy!" star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5, column 1.  On color monitors, the text is a yellow foregroun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 while monochrome 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QWIK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eight convenient background color constants to use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's 16 foreground colors.  The same names are used, but the "BG"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QWIK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Qwrite state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able Code - As an added benefit, QWIK was designed with human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ind and was made so that it is very easy to read the code you cre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row, column, and attribute parameters first and the string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e that the two Qwrite statements were easily aligned.  WYSIWY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ing - Notice that we had to calculate the string length of "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" before we could locate the string " is easy".  Let's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was really easy!  How did QwriteEos know where to write?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keeps track of an End-Of-String (EOS) marker so th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"Eos" procedure like QwriteEos will chain the next strin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- no rows or columns to calculate!  And you can chain as man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ttribute - But suppose we did not want to change the attribu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lready on the screen and don't even know what it is.  How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LightGray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SameAttr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SameAttr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constant SameAttr (which is negative) tells QWIK to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ext on the screen without changing the attribute.  The resul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show the text with LightGray on Black attribute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constant works on all QWIK utilities.  When assigned to a variab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can even be switch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ing - Rather than having the text left justified, let's c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80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lace the text on row 5 centered between columns 1 and 80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erfect for an 80 column text mode.  But what if other text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are used?  How can we ensure that it is always centered?  On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CRTcols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CRTcols always has the value of the column width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being used.  How does it know?  QWIK is initialized at startup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edure called Qinit.  It detects a host of information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video configuration, everything from the type of video car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o the shape of the cursor being used.  You can see a li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basic idea of what QWIK can do, let's make a brief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utilities in QWIK.TPU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it       - Initializing procedure executed by QWIK.TPU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s the global variables for the QWIK procedur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should be executed again after a change from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ick direct screen writing procedures, all work with o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     - For any type string or character (ch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     - For any type string or char;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V     - Like Qwrite but vertical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VC    - Like QwriteC but vertical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Sub   - For any type variable, arrays or substr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SubC  - For any type variable;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quick direct screen filling procedures in Rows-by-Cols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l       - Repetitive filling with the same character; with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C      - Same as Qfill, but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       - Repetitive filling with an attribut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attrC      - Same as Qattr, but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 - Restores a Rows-by-Cols block to any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een storing procedures for copying blocks betwe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ScrToVscr  - Copies a Rows-by-Cols block from QWIK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VscrToScr  - Restores a Rows-by-Cols block from a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QWI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screen reading functions for reading data from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Str    - Reads a string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Char   - Read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Attr   - Reads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olling procedures work on any video page an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s without flicker or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Up   - Scroll affected rows-by-cols blo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Down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Page  - Sets the page on which the QWIK procedur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ing.  You don't have to write jus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cursor procedures and functions which work on any vide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y now 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RC      - Move cursor to absolute row and colum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relative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C      - Returns absolute cursor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quick EOS (End-Of-String) marker procedures and functions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its position and/or the cursor.  The marker can be moved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 and virtual screens, while the cursor movement is only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ing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Eos     - Moves cursor to EOS marker (like TP wri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R        - Returns absolute row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C        - Returns absolute col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osToRCrel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Cursor - Matches EOS to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Ln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osLn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ursor routines alter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   - Get current cursor mode from low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Cursor   - Sets new cursor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Cursor   - Modifies cursor mode to on, off or erratic blin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curren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quick EOS writing procedures that chain write at the EOS mark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   - like Q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V   - like Qwrite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Sub - like QwriteSu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Eos     - like Q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Eos     - like Q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odel identificatio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ubModelID - Optional procedure to find IBM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to set screen pointers to Multi-tasking video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ultiTask - Alters QWIK to write to the multi-task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string functions that convert integers and reals to string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plementary STRS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RFD - converts Real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utility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Procedure - TP7 handily converts numbers into strings with the S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s - Instead, QWIK and the supplementary STRS unit let you 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ive functions in the STRS unit and they can be use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RFD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ngInt, but any scalar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eld width that is right justifi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Number of decimals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tr procedure from TP7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with an InLine code trick, functions were crea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recopy the string for the greatest speed.  The code usea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Routines - If you have ever struggled with controlling the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, your life is about to be made easier.  With just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SetCursor, GetCursor, and ModCursor, you can consistent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control the cursor mode (shape and visibility) on any 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Standard Modes - To make it even easier, four standard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are initialized at startup to fit the exact requirem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- The half block shape usually used for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's it!  There's nothing else to figure out - even if you a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like 43-row mode on an EGA card.  When ending your program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Cursor - Many programs need to hide the cursor altogether.  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use ModCursor instead of SetCursor?  ModCursor leaves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alone, and only alters bits 13 and 14 of the cursor mode to tur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or off.  In fact there are three constants that are useful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($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($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($6000) - To create erratic blinking on MDA/CGA.  (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imagination, you can also mix and match the consta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by logically summing them.  Let's say we want to change the sh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 or 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the next time ModCursor(CursorOn) is used, the cursor will be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As a suggestion for terminating your program, be sure to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n your exit procedu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Cursor - This function simply returns the current cursor mod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ree routines that complement the CRT unit - GotoRC, Wher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C.  They correspond with the familiar GotoXY, WhereX, and Wher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re are some important dif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are absolute to the screen and are not restri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urb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suffixes "R" and "C" mean row and column, so the parameter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 are reversed from GotoX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will also work on any video page.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ot the only way to move the cursor.  The EOS marker is also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sible Alternate Cursor - From the examples in the Simple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, we found that we could easily chain two strings together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arker.  In fact, this marker is so versatile, the EOS marker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made interchangeable with the cursor, but much faster. 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Track - Any time a QWIK writing procedure is used, the EOS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pdated.  It is actually saved as the global variable QEosOf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ly, the value is the offset from the screen base and is a 0-b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procedure wa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6,5,Yellow,'Important Dat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OS would be at row 6, column 19, right after the word "Data"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need to calculate this value, but simply saves i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, so it is very efficient.  From the overview, you are already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our routines that will start writing at this marker - QwriteEo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riteEosA, QfillEos, and QattrEos.  But what about changing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Marker - QWIK has four routines that will manually move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sic procedure EosToRC moves the EOS marker exactly like GotoRC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ursor.  But there are also several ways to move the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    ( 1, 1,Yellow+BlueBG,'First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Ln;                                           { Jump to (2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Second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 3, 1);                              { Jump to (3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Third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 1,-4);                              { Jump to (4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succ(EosR),8);                       { Jump to (5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program.  You should see "Row" and "etc." all al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column.  So, you can see that there are several simple ways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and the Cursor - You can also interface the EOS marker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1,1,Yellow,'Test Lin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'Test 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QWIK is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Control - With the CRT unit, you can only control the ful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with WriteLn.  But with the two QWIK routines, Qscroll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scrollDown, you can define any area to be scro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Up ( 2, 2,CRTrows-2,CRTcols-2,My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scrolls a portion of the screen starting at (2,2) leav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character border.  In a 25x80 text mode, it clears row 24 from colum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nce - With QscrollDown and QscrollUp (called Qscroll*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vity), your programs can overcome the BIOS problems on many mach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arent to you, these procedures work on all cards and machines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cker or snow and operate at three sp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detects the CPU ID and video card to select the fastest algorith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peeds use 16-bit transfers rather than 8-bit.  So, you can be ass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These routines do not move the cursor.  However, EO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ing to the first column of the blank line and GotoEos will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EosLn - This procedure is another alternative to full screen scroll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the same function as EosLn, but will additionally scroll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if the EOS marker is past the last row.  Then it simply calls Qscroll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ttribute of the cleared row is the global variable ScrollAttr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t this prior to using QEos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e basic tools to create and remove pop-up windows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one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indow,MyUnderlay: array[1..250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Fill the screen with a hatch character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fill ( 1, 1,CRTrows,CRTcols,LightGray+BlackBG,#176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Create a pop-up window.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      ( 5,12,10,25,Black+LightGray,' ');  { Clear the are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9,12,36,SameAttr,'Pop-Up Window');     { Label window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Window);             { Save a copy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5,12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Move window some where else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8,25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Window);             { Move window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Remove window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code.  You will see a 10 row by 25 colum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at (5,12) which is row 5, column 12 .  After one second,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to (8,25).  Then after another second, it is removed from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 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-by-Cols - QstoreToScr and QstoreToMem are screen saving and resto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that conveniently work in row-by-column blocks.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modate any column mode, so there is no need to be concerned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Requirements - Notice that QstoreToMem wrote the data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MyWindow.  It is important that the memory allocated t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s correct to prevent it from overwriting any other variab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size chosen was a 250 word array which is a perfect fit sinc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is needed for each character and attribute on the screen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Underlay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MyUnderlay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toreToMem ( 5,12,10,25,MyUnderlay^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 (MyUnderlay,5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powerful virtual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lready built into QWIK.  You will also find out easy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multiple video pages and how to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- Just what is a virtual screen?  It is a screen mai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M of any dimensions that can be reproduced on the CRT in full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Variable row-by-colum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Record - QWIK uses seven variables to define any screen.  At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QWIK initializes them to the 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ize 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 /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data access even easier, all these variables are contain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QScrRec of VScrRecType.  In addition, QScrPtr is absolute to QScrOf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ScrSeg.  This gives QWIK a true far pointer, so screen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memory and not 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Virtual Screens - In three easy steps, you can easily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record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rows := 80;            { Let's choose 80 row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ols := 100;           { Let's choose 100 colum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ize := Vrows * Vcols shl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now := false;         { Can always be fa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osOfs := 0;           { Be safe and start at the 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 (VScrPtr,Vsize); { Allocate heap sp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rec  := QScrRec;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VScrRec;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                     {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CRTrec;          { Restore CRT specs when done!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hen you use any QWIK routine, they can be directed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- writing, reading, scrolling, wrapping, and everything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.  Qsnow can always be false when writing to virtual screens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Control - One thing not available to virtual screens is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, because the cursor location is reserved by DOS for just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That means there is no cursor available for virtual screen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we get around this?  The EOS marker comes to the rescue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ing a Peek - At some time, we will need to take a look at all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virtual screen by copying it to the CRT.  Two inter-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do this by blocks at high speed - QScrToVscr and QVscrToSc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re the parameters of QVscrToSc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scrToScr (Row,Col,Rows,Cols,Vrow,Vcol,Vwidth,VSc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QstoreToScr, Row, Col, Rows, and Cols describe the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n the screen (Scr).  This screen is specified by QScrRec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RT.  VScrPtr points to the virtual screen (Vscr).  Now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size block on Vscr?  It's at Vrow and Vcol.  But the Vsc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different column width than CRTcols.  So you specify tha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width.  Only the Scr side checks for possible snow.  These procedur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emely fast making virtual screens very practical.  See QScrToVsc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rtual Screens - By changing QScrRec, you can even copy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page Cards - TP7 procedures such as Write, Window, and GotoX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icated to just page 0, but many video cards have more than one pag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 CGA or better, you already have memory on your card for 4 to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Since the BIOS recognizes them as well, QWIK gives you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Control - QwritePage and QviewPage give you the power to use QWIK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video pages and display which ever you choose.  On a multiple-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ard like CGA, you can 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rite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all QWIK routines be directed to your selected video page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you could be viewing another page.  To view a page, you can in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s About Pages - Here are some tips to keep in mind when using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highest valid video page is detected by Qinit and sav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    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BIOS reserves a separate cursor location for each of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re is only one possible cursor mode which is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      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sor location routines operate on the page be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found with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rent video page set by QwritePage is sav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Be sure to end your programs with "QviewPage (0)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Unit - If you intend to use the CRT unit with QWIK, it is best to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 in the "USES" list.  When the CRT run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code, it checks for the video mode to see if it i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 (0..3,7).  If so, it remains in that mode.  If not, it i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or extended column mode and is forced back into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ext mode as set by the equipment flag at $40:$10.  By ha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unit first, you can be assured of a valid text mode when Qin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Text Modes - Your application may require a change in video 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ifferent row or column modes.  If so, after the mode is changed,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gain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- Be advised that a change of text modes with the CRT un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 TextAttr.  It is set to what ever attribute i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 Modes - If you need to alternate with a graphics mode, Qini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 to be run provided you return back to the same text mode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you may want to save the screen with QstoreToMem before switc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Monitors - The technique to change monitors is to simply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mode.  This means Qinit should be run again.  Be sure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deo mode bits in the equipment list byte at $40:$10 s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- When QWIK is initialized, CursorInitial saves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for the current video mode.  Whenever Qinit is run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is also changed.  This may affect how you restor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ing.  If needed, the value should be saved before using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ENVIRO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QWIK works very well with multi-tasking environment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Qview.  For examples on how to let QWIK work in DESQview specif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, see a file called DESQ70.ZIP or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MultiTask - A simple procedure has been included that gener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the presence of DESQview, TopView, TaskView, OmniView, MS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BM 3270 PC multi-tasking video buffers (MTVB).  If they are being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MultiTask will alter QScrPtr, Page0seg, and Qsnow correctly.  This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simple task.  All of the *.PAS files included with the code show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MultiTask declaration is to be placed early in the program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successful in getting it to work as you would expe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MultiTask - If SetMultiTask did indeed alter QScrPtr for the MTVB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s - Be sure to instruct the multi-tasking enviro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of video pages that are being used for your program.  Sinc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s cannot correctly use multiple pages with the MTVB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Qview 2.01, it has been disabled in the demos with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Routines and the BIOS - All cursor routines that change th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use the BIOS.  This way multi-tasking environments can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QWIK - QWIK only uses video interrupt $10 for Qinit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o there no problem with DOS re-entry.  Please read about "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" on page 22 for more information on procedure GetSubModelI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N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Handlers - If you use interrupt calls (like a clock displa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your program that use QWIK routines, be sure to save and rest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QScrRec in the call so it won't return to the main progra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You should also be aware that main program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a virtual screen during the interrupt, so it is best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a copy of a QScrRec solely for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Procedure - Qinit initializes all the variables needed for the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And specifically checks for ALL IBM video equipmen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.  Qinit is initialized by the unit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H.  If the function is supported, it also returns $1A to AL. 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Display Device codes which have been assigned by IBM,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PS/2 equipment.  However, to be consistent, Qinit was reprogram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 to the DCC for ALL equipment.  To see if a CGA is in use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to see if ActiveDispDev=CgaColor.  Qinit only sets the paramet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al Monitors - Qinit detects dual monitors and saves both the ac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isplay device codes.  The alternate display device code i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purposes only.  If you change monitors in a running program, Q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again.  Qinit check for Hercules cards only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for Dual Monitors - Qinit makes an attempt to detect for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by several means.  If no alternate cards like EGA or VGA are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ternate 6845 video chip (CGA, MDA, or Hercules) is checked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is found, then further tests are made to find which card it could b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ip existence test is highly reliable.  If no alternate display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DispDev=N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ing Monitors - When switching between Mono and some other color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C hardware requires the INT $11 equipment flags to be altered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ing Crt.TextMode.  For sample code, see the PreTextMode procedu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INITEST.PA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has detected a PS/2 video card whether it is integr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l 30, a PS/2 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means that either MCGA or VGA is present, but not necessarily act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3270 - If Qinit detects 3270 PC equipment/software, this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true.  In addition, the ActiveDispDev is either MdaMono or CgaCol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here may or may not be graphics capability in either case;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meant to detect graphics.  If Have3270 is true, then ActiveDispDev327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t to the proper code.  On the 3270 PC, dual monito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as they use the same physical buffer space.  In addition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color monitor maybe used, there is only one video page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pecial adapter.  However, Qinit will determine if more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page is available.  The 3270 PC also does not support 4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connected to the EGA, the alternate video system, and the star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.  The byte is a copy of how the dip switches are set on the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on=0 and off=1.  The primary is the default.  When the ECD is se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x200, it is emulating the CD including the cursor mode.  Qinit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Information - The byte located at $0040:$0087 has hardware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Convertible (PCC) - Since the PCC also does not support the DCC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code is used.  If the 5140 LCD is used in mode 7, th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Device is set to MdaMono which is close enough.  This set up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$10 with AH=$15.  The result is saved in AltDispDevPCC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- Hercules cards are also detected.  If either the activ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CC is MdaMono, which is found by verifying a responsive 684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hip at the mono register port, then an attempt is made to fi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Hercules card is attached.  If no Hercules card is foun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Model=NoHerc; it is then assumed that just an MDA card is attach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est can take up to 1/3 of a second on slower computers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is only run once, even if Qinit is executed again.  The tes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cards are the ones recommended by Hercules Computer Technolog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so admits that sometimes the tests will fail during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Hercules clones may not be detected by these tests, but the D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Snow - QWIK is conservative with CGA cards and uses snow checking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is detected.  However, it is not needed in 40 column modes 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Qinit was programmed to accommodate this.  For other hardwa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Qsnow to suit your needs, but CardSnow should be left unchang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what Qin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CGA - Zenith CGAs do not need wait-for-retrace.  If you woul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ommodate this, you can execute the following procedure early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o be run after each Q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Zeni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rray8 = array[1..8] of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sRom: ^CharArray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sRom := Ptr(SegF000,$800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now and (ZdsRom^='ZDS CORP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now   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now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now - If you plan on using the standard CRT unit, plac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arly in your programs and after each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now := Qs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appears to be more extensive in it's testing for wait-for-retra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Write and WriteLn will work faster if DirectVideo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ical Timing - The timing on the IBM PC (Intel 8088 at 4.77MHz)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is critical for storing characters and attributes with 16-bit trans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CPU architecture and slow speed.  Although previous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the timing as tight as possible, there still remained a hint of s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umn 1.  This is due to the problem that RAM runs a little slow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ROM.  This problem has now been solved with a minor code change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still run at the same speed, but there is absolutely no snow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not aware of any other routines that have done this as close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puters with slower access RAM chips may still show up some var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D - The basic computer system identification (or model) for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can be found by directly accessing the byte in memor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F000:$FFFE.  To be compatible with DPMI, you should use the SegF000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egment instead of $F000.  It will work for both DOS and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odel ID - After production of the AT, models were also given Sub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s.  To get both the model and submodel ID, you must use interrupt $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H=$C0 which only works on some computers.  A few PC and XT cl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he AT&amp;T 6300 will actually crash when this interrupt is executed d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IOS bugs.  The manufacturers do have new BIOS chips to fix thi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o prevent this from happening, the procedure only lets SystemI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FC or less get the SubModelID.  In addition, it was made into a sep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procedure called GetSubModelID and is no longer apart of Qinit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have to execute it yourself to get a result.  The rout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optional and is not required by 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 Identification - A CPU detection routine has been included for Int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s.  It is useful for clones that do not recognize IBM's system 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me.  The idea came from Juan Jimenez as it appeared in Jan/Feb '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echnix magazine.  The routine has been simplified for reduce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nables use of simple constant identifiers.  This routine is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scro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Mono - You should be aware that another constant also named EGAMono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DetectGraph procedure in the Graph unit, but fortunately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names - If you wish to be more explicit with procedur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names, you can always add the unit name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GotoRC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ls := Qwik.CR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- To help you figure out how the all IBM video syste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, it is helpful to have a table of all the possible Alpha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/N or text) modes.  QWIK was not designed for the All Points Addres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PA or graphics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7    80x25  B000:0  720x350 9x14  x                         x   x    x    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- Address of the first character on page 0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- The pixel resolution for the data area exclu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    - The pixel resolution for each character, horizontal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    - Color Graphics Ad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- 0-based highest page number; e.g. 7 means there are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0 and 2 modes suppress color burst only on composite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PS/2 model 25 and 30 have an integrated MCGA.  The 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/286, model 50 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 superset of the VGA for APA, but there a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in the A/N modes to the VGA when the adapter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xPage is reduced to 3 if EGA only has 64K graphic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PCC can have either an alternate MDA or CGA.  The LCD (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40) can emulate either the MDA or CGA modes, but the MDA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video card differs in character cell size and cursor emul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video modes.  The following data will show you th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Word - The cursor mode is saved in low memory at $40:$60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ode change.  Using hex is the easiest way to analyze the wor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 of the cursor is defined by horizontal scan lines in the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where the top row is of any cel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 byte                  Lo by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#:   07 06 05 04 03 02 01 00   07 06 05 04 03 02 01 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:      $  $  *  *  *  *  *       @  @  +  +  +  + 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 - controls skew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ew - Bits 5 and 6 control the skew or shift to the right of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cards.  Consistent results between video cards is not possible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st to leave these bit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Sizes - Because of different cells sized with different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and bottom scan lines are also different for each card.  See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$0B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$0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B0C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607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$0D0E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$0D0D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Emulation - Qinit sets the four standard cursor mode variable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to be either MDA or CGA defaults.  Almost all emulation mode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handled by either of these two cell sizes.  Qinit handles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s.  If you want to handle your own exceptions, the following no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Blink - This mode is hardware specific.  It works on MDA and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/VGA Cursor Mode - On these two cards, you can both read and 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direct from the CRTC.  To be compatible with all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attempt to do this, but instead depends on the Vide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rea at $40:$60.  Qinit turns on the cursor emulation mode if PS/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Cursor Emulation - In 25-line mode on the EGA, cursor emulation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rly well.  In other line modes, the emulation falters.  So just lik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, Qinit forces emulation to be turned on in 25-line mode and off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odes.  On the EGA, emulation is turned off by setting bit 0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Info to 1.  The standard QWIK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ursor Emulation - Qinit turns the cursor emulation mode on s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have to worry about special fonts and cells sizes as it em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DA and CGA.  The video BIOS will adjust your cursor shape to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cell size.  For the algorithms specific to the VGA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BM BIOS Interface Technical Reference 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Peculiarities - The 3270 PC cursor types are limited to only thr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underline cursor is not visible on a white backgr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272 color display and it is advisable to use a block cursor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attribute.  Notice that half-block cursors are converted to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    $0D0D only.  CGA and MDA are emul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(off)  cursor start &gt; cursor end.  $2000 is pre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s - Once QWIK determines the cell size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ion mode, the four standard cursor modes, CursorIniti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nderline, CursorHalfBlock and Cursor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Initial - This is the cursor mode detected at startup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per default for MDA is automatically overridden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line.  Some early PCs have a BIOS bug that sets the MD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Underline - The lower scan line is set to: (BottomOfCell-1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scan line is set to: (Lower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HalfBlock - The top scan line is set to: (BottomOfCell+1)/2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y appear a little fat for EGAs in 25-line mode, but is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Block - Produces a block cursor by setting the top scan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a QWIK procedure, only the corresponding object file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rocedure will be linked and thereby optimizing the code.  Even i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used, QWIK is still quite small at a total of 2831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TRS unit is 240 bytes.  Starting with version 7.0, each indiv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al routine has been given a separate object file to keep the code as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fast is fast?  To have a basis for comparisi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creens/second" is used to get a feeling for speed.  To make one screen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repeated with a FOR loop to fill several 80x25 pa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d.  Qwrite- uses 80 character strings, and Qattr and Qfill use Rows:=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ls:=80.  Here are some samples from the systems that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.  16-bit video cards such as the one in the Compaq 386/20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S C R E E N S / S E C O N D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Attr  EG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rite-     Yes   32.8   9.5    75.4   88.4  113.3  16.8   418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42.4   9.5    90.0  138.1  191.9  16.8   450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ill-      Yes   81.2  11.8   164.1  147.3  151.0  21.5   579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73.7   7.4   141.3  174.4  251.0  13.9   574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attr-      Yes   72.6   7.4   141.3  174.4  254.9  14.0   570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-     n/a   59.1   7.2   111.6  127.4  139.4  13.8   351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-    n/a   32.9   5.6    62.2   71.1   77.7  16.8   3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test QBENCH.PAS for virtual screens and find another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in speed.  All routines will be at least 100 Scr/Sec, and 5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/Sec is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interested in comparisons, QWIK is much faster than the TP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video routines by the following percent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CGA cards  All Other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125%       6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compile only under all TP compilers from 7.0 up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he source code and want to recompile QWIK, be sure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directives at the top of the file by locating the "$"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line.  This a simple but important task.  The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in TP7 is the alignment directive $A-.  It must be turned off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Rec will not be addr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Performance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is a commercial product specifically for Borland/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  Here are excerpts from our pres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:     SpeedPack II version 7.01 (32-bit specific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:     Turbo / Borland Pascal 7.0 (DOS, DPMI, and Wind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: One high-densit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disk:    40 files plus 190 compressed files.  Includes fully dis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manuals and Windows 3.1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      About 1.2Mb total for all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           $99.00 (call for discount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:        30-day money 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:     February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provides the Borland Pascal programmer with easy too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ncrease the performance of applications by advancing to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specific platforms in DOS, DPMI, or Windows with minimal effor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32-bit System units and an extensive string-hand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rease performance, SpeedPack II allows the programmer to de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or 16-bit or 32-bit platforms. The System unit in the R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brary (RTL) has been completely rewritten to take advantage of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PUs.  A one-step RTL management utility allows the programm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platforms using only one button while using the Borland ID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simply recompiles his program to incorporate 32-bi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changing the source code in any way. The resulting applica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compatible.  Additional System units have been included to increase 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real floating point performance and precision that surpa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units.  Units incorporate Borland's 7.01 maintenanc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units speed up math, reals, strings, number/string con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/O, file access, sets, heap allocation, and memory transf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improvement depends on the programmer's software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increases for each routine are shown below. On the "average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 may improve from 40 to 100% in speed. Utilit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programmer to test the difference in performa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 and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step management utilities are provided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also comes with a high-speed string unit with 130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outines all written in assembler with 1,400,000 strings/min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speed. The unit can be used in either 16-bit or 32-bit platfor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use C-like mnemonics and are well organized. 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cludes a 350-page help file with cut-and-paste exampl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.  Categories include case, classification, comparison, con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/replace, insert/delete, justification, membership, oper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sing, patterns, placement, position, quantity, sort, tabs, and ASCIIZ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routines have match/ignore case alternates. Code usage is only 7.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outines.  Complet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UR NON-OBJECTIVE INFORM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our ad in the Borland Et Cetera catalog?  It's there.  Mi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Borland and Turbo Pascal programmer's, moving up to full 32-bi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just a compile away.  We're serious about how easy this is.  Pus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nd presto!  32-bit performance.  Borland only added 32-bit pow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ngint operations.  We added it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almost three years in the development in this project and w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it was magic and effortless.  Absolutely no code 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matter who's code you've used.  It will work the first time.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heck out the string unit.  This one is extensive and WELL organiz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quite a bit of time laying out an excellent naming scheme s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were easy to remember.  They'll just fall right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you'll be asking yourself "why didn't I think of somethi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as this?"  And the parameters ... TOTALLY consisent and comm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routines.  You just ca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you're new to the string unit, we went overboard with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cross-references are right where you want them in a well ma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help system so you'll know right where you are.  There are demo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tines.  Lots of tips on programming strings are included --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lways wanted to know about Pascal vs. ASCIIZ, alignment affec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vs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30 routines, it covers every possibility you can think of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7500 lines of assembly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ell did we do on the Windows help?  It's so well done we said, "fo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s!"  Everything is disk-based help.  We put every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 into the SEARCH buttons so that they are better than any ind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ossibly be.  And it's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, there's only one button to switch between our 32-bit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land's units.  So, how much more can we write about ONE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ink!  You can provide your clients with 16-bit and 32-bi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oduct.  You'll be on the edge -- state of the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FREE!  FREE!  You gotta give this a try.  You'll never know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your programs can be until you try.  Call us.  We wi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If any time within 30 days it didn't do the job you thought,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ack and no bill. 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ACTUAL PERFORMANCE STATIST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ystem Uni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Performance: Decimal / String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scalar)                     50-205% 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real)                      170-250%           1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float)                       5- 35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scalar)                      20-40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real)                       90-340%           3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float)                      20- 55%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 Performance: LongInt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/ Mod    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    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/ Shr                            1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 Performance: Real Math (6-byte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(Divide)                      170-480%          2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              90-150%           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(Add)     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(Subtract)                     11-160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mpare                       5- 10%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to Real                    5- 35%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                           480-2600%          6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/ Round                     40-140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                           60-430%          17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20-13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                           60- 95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             110-130%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                              45- 5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                  50- 55%           5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                           65- 95%        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 Performance: String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storing, moving        up to   110%    (such as ":=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                      up to    75%    (such as Str1&lt;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                          up to   10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har to string       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up to    7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          up to   6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              up to   5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                           up to   340%    proportional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 Performance: 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omponent                   40- 80%  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iable range              35-4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                    25-11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                        35-105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                   25-14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/Superset relation        35-10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                          25-120%    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 Performance: Random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                20-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                   25-4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($N+)                       30-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 Performance: Variable / Memory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=  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returning arrays/records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bjects                         up to  1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                                up to  2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vail                                      5-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Avail                                     1000+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/ New / Constructor                   15-50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/ Dispose / Destructor               30-80%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 Performance: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text files)                          4-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non-text)                           10-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record size &gt;1)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(record size &gt;1)    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ReadLn     (text files)            up to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/WriteLn   (text files)            up to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reases listed above are compared with Borland's Turbo Pas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Pascal 7.0 using Eagle's 32-bit Enhanced System unit.  Gai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dependent on software design, value variations, data alignment,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nd CPU / Disk caching combinations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tring Un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Routines: Strg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         Description 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 Classifies characters similar to C.     IsAlNum, IsAlph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outines also classify valid    IsASCII, IsCntr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path, and file name characters.    IsDigit, Is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File,  I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Lower, Is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Print, IsPun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Real,  Is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Space, Is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     Compares two substrings at a given      StrCmp, StrCm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ombined with 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    Converts Pascal strings to or from      StrBin,  Str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/hex numbers, ASCII text, ASCIIZ, ValBin,  Val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bedded tabs.  In-situ routines    AscStr,  StrAs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Pascal and ASCIIZ to be used     ChrAppZ, ChrLe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changeably.                        LnStr,   StrL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eTab,StrDe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/ Replace  Finds a given character or substring    ChrRepl, ChrRep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one,       StrRepl, StrRepl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/ Delete Includes leading, trailing, padding,    ChrDel,  ChrD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, and truncation routines.     ChrDelR, Chr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nsL, ChrIn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C, ChrPa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R, Str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  Pads strings for left-, right-, or      StrJL, StrJR, StrJ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     Searches for membership or              ChrSpnL, ChrSpn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embership.  Reduces a string to    ChrSpnR, ChrSpn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embers.                            StrBrk,  StrSp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     Operates directly on the existing       StrCap,  StrLw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tring for case,      StrUpr,  StrRe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, roll, and sort.                StrRoll, Str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Case,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Counts, finds, and parses words         WrdQty,   WrdPos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 or a custom group   WrdPosR,  WrdPosL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limiters.                          WrdPosRX, WrdL, W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LX,    WrdR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Parse, Wrd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      Creates strings with repetitive         ChrFill, StrF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 of concatenation or            StrE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um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      Copies, moves, and concatenates         ChrCat,  ChrCat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.  Includes overwrite routines   ChrOvr,  StrC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left-, right- and center-          StrCatV, StrCat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.                          StrCpy,  St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ov,  StrOv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OvrL, StrOv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eek, Str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    Locates the position of multiple        ChrPosL,  ChrPos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 of a substring searching    ChrPosR,  ChrPos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or right, or from an index,   ChrPosRX, ChrPosRX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.        ChrPosX,  ChrPosX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L,  StrPos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R,  StrPos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X,  StrPos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Counts the occurrences of a single      ChrQty, Ch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substring combined with    StrQty, StrQty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      Substitutes faster standard routines    Copy, Delete, 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 un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  Provides function forms of the          StrC, StrCF, StrC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Str procedure for all numbers  StrD, StrDF, StrD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scalars, Turbo reals and      StrE, StrEF, StrE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EE reals.                             StrL, StrLF, St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F, StrRFD, S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SF, Str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500 lines of assembly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ernative routines offer different strategies for fast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optimized object files permit smart 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iles in DOS, DPMI, and Windows (protected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ERFORMANCE TESTS FOR THE FOLLOWING CONDITIONS ON A 486/25MHZ MACH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86 tests will b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7 PERFORMANCE GAIN OF SPEEDPACK II IN DOS (w/o IE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se gains are ARBITRARY. They do not reflect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r even an average gain of what can be expected in your own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re highly dependent on software design, the values used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PU level and CPU caching combination used.  For example, file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reveal greater gains when SmartDrive is not used, beca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put it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0% means 0 gain while 100% means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TIME (ms)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SCRIPTION                                  Borland    Eagle  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tr for LongInt                                0.124    0.085     4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tr for 6-byte/IEEE reals with no exponent     0.280    0.115    1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Str for 6-byte/IEEE reals with exponent        0.298    0.105    1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l for LongInt                                0.090    0.070     2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l for 6-byte/IEEE reals with no exponent     0.520    0.108    3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Val for 6-byte/IEEE reals with exponent        0.494    0.130    2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Div/Mod for LongInt                            0.039    0.038      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*       for LongInt                            0.027    0.025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Sqr     for LongInt                            0.041    0.041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Shl/Shr for LongInt                            0.839    0.755     1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/   for 6-byte reals only                      0.268    0.094    18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*   for 6-byte reals only                      0.074    0.056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Sqr for 6-byte reals only                      0.047    0.024     9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+   for 6-byte reals only                      0.042    0.030     3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: -   for 6-byte reals only                      0.067    0.043     5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 Typecast LongInt into 6-byte reals only        0.816    0.693     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 Trunc/Round only 6-byte reals to LongInt       0.023    0.013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: Frac   for 6-byte reals only                   0.062    0.022    18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 Int    for 6-byte reals only                   0.019    0.014     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SqRt   for 6-byte reals only                   1.293    0.203    53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Ln     for 6-byte reals only                   1.147    0.623     8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Exp    for 6-byte reals only                   2.458    1.192    10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Sin    for 6-byte reals only                   0.898    0.582     5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Cos    for 6-byte reals only                   0.949    0.589     6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ArcTan for 6-byte reals only                   2.137    1.183     8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":="   for strings                             0.043    0.022     9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String comparison                              0.080    0.046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"+"    for strings                             0.085    0.040    1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Convert char to string                         0.120    0.091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Copy   for strings                             0.060    0.037     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Insert for strings                             0.127    0.018    59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Delete for strings                             0.118    0.014    7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Pos    for strings                             0.097    0.096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+      for sets (single component)             1.496    0.888     6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: [a..b] for sets (variable range)               0.246    0.052    3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-      for sets                                1.555    0.887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*      for sets                                1.492    0.857     7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+      for sets                                1.488    0.862     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=      for sets                                0.387    0.272     4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&lt;=     for sets                                0.808    0.399    10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In     for sets                                0.126    0.123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: :=     for sets                                0.644    0.520     2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: Random integers                                0.893    0.637     4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: Random 6-byte/IEEE reals                       0.247    0.198     2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: ":=" array assignment                          9.474    3.178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: Move array                                     9.474    3.181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: Fill array                                    10.584    2.653    29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: MaxAvail                                       0.852    0.009   914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: MemAvail                                       0.943    0.815     1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GetMem, New, Constructor  (random)             1.270    1.122     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GetMem, New, Constructor  (sequential)         2.341    1.907     2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FreeMem, Dispose, Destructor (random)          5.344    4.368     2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: FreeMem, Dispose, Destructor (sequential)      3.307    2.596     2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: Assign        (text files)                     1.760    0.525    2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: Assign        (non-text files)                 1.728    1.049     6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: FilePos       (record size &gt;1)                 9.294    3.166    19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 FileSize      (record size &gt;1)                 9.066    8.559      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: Write/WriteLn (text files)                    66.454   51.563     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: Read/ReadLn   (text files)                    22.087   17.694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Total gain for this program:                 177.141  115.279   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eighted average gain (59 tests)                               2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Shareware produc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urbo C and Borland Pascal.  Our pledge is to provide you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 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complete 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Here are the product versions and release dates for QWIK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71A.ZIP  QWIK71.ZIP  TP7        09-23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high sp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70.ZIP   WNDW70.ZIP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eld entry with either fixed column or flexible colum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 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70.ARC   PULL70.ARC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ASCAL for TP and GO BCPPDOS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QWIK40 Versions - Here's a list of steps to help you upgr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42 from versions prior to QWIK40 on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Uses Qwik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the first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a search and replace for the followi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dd "CheckSnow:=Qsnow" early in the program and after each Qi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R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e REVISIONS for chang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01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QWIK30 to QWIK40 to work on Turbo Pascal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QwriteV and QwriteC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ereR and Whe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Hercules and IBM 3270 PC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Page, CRTcols, CRTrows, CardSeg, Have327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ispDev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Herc, HgcMono, HgcPlus, Herc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ere changed on the following i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rings passed to Qwrite* are of type String rather than Str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uld not be of any consequen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sorChange parameters are now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gaFontSize, CRTcolumns, CardSeg, Page0seg, Qseg, AltDispDevPC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Length are n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a (05-0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More, QwriteMoreA, QfillMore, and Qatt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nextOfs for the Q*Mor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 video detection in Qinit for dual monitors, Hercules card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hardware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background color constants to use instead of an attrib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code size about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critical timing problem on IBM PC with CGA - at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now uses the global variable CRTcols and not the absolute var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columns for 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b (06-18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GetSubModelID out of Qinit as an optional procedure due to BI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s in PC/XT clones which would cause a lock up at initializ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GetSubModelID now avoids those machines and QWIK should now work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, the Q*More procedures were renamed to Q*E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type VScrRec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Off, CursorOn, Cursor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, QvideoMode, QScrPtr, QScrR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Initial, CursorUnderline, CursorHalfBlock, Cursor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 for clar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g     -&gt; QScr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fs     -&gt; QScrO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extOfs -&gt; QEosO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procedures and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ToVscr, QVscrToScr, QscrollUp, Qscroll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eadStr, QreadChar, QreadAt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, EosR, EosC, EosToRC, EosToRCrel, EosToCursor, EosL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the cursor procedures by dele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Change, CursorOn,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ing them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base is now a FAR pointer using QScrOfs and QScrSeg pie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make QScrPtr to do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RC and WhereR/C now work on the "write" page instead of the vie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irstQinit a variable instead of constant so that it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ed at each startup when executing in TP environment.  Herc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re then tested at each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vis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lementary STRS unit for str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, StrLF, StrR, StrRF, StrR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a (10-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C fixed.  (Did not exit properly when SameAttr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b (10-1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s StrLF, StrRF, and StrRFD incorrectly labled in STRS un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W, StrRW, and StrRWD.  Document examples also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structions for TP5 usage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42B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SetMultiTask procedure to set variables for Multi-tasking vide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 null strings written to virtual buffers to leave QEosOf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2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5XA under TP 5.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(05-05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each routine into an individual object file for fu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revisions for DPMI in BP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FastComm for fast communications on CG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SubC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vertical writing routines QwriteV, QwriteVC and QwriteEos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etection for i486 cpu in GetCpu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QscrollBlank flag set to true to clear the last line of a scro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alse to leave it un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QreadStr a procedure instead of a function fo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Qsnow in the varaiable list to allow QEosOfs, QScrSeg, and QScrOf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ord al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d QwriteA and QwriteEosA to QwriteSub and QwriteEos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GetCursor into an inline directive to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1 (05-27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ly aligned all code fo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etection for Pentium c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heck for Hercules card prior to use for one tim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QwriteEosV to call correc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1a (09-23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fo on how to register and purchase th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hrough CompuSe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mproved code for STR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User's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R E F E R E N C E S  A N D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/2 Systems - For more information on the new IBM PS/2 system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e "Personal System/2 and Personal Computer BIOS Interface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" manual.  Other referenc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5, Number 2, Displays and Adapters, publication 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4, Models 50, 60, 80, VGA, BIOS and Program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- For more information on the IBM 3270 PC, you can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 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lways, the above information is subject to change without notice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Guide - An excellent guide for IBM and Hercules video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grammer's Guide to PC &amp; PS/2 Video Systems" by Richard Wilt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IBM is the trademark for International Business Machines Cor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assistance and original ideas from Brian Foley,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not have been written.  And the helpful feedback from users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ed more power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References and Credits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