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LEVEL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7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,1993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-in-the-Blank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OCEDURES AND FUNCTIONS 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ForPop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ForPullDown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GlobalKeys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Fields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Seq 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OverrideStats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UserPullStats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KeyDispatcher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KeyPressed 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iteRow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Pull 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ped 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Directory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HelpWndw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Kbd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mdSeq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ErrMsg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Msg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TopLine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JL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JR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KeyPressed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Arrows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Wndw 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ATA STRUCTURE 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Constants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Declarations 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 Declarations 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Line Declarations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ndow Declarations 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ndow/Entry Declarations 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MEMORY ALLOCATION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vs. Dynamic 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Memory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Memory 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 ERROR MESSAGES 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ument is a technical reference manual describing each routin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in detail in a format similar to the BP7 manual.  The routin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bed in alphabetical order.  Since this manual is on disk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your interest easily with any sear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- Because PULL uses QWIK and WNDW, all routines will perform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ll video text modes - 0, 1, 2, 3 and 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ny column mode - 40, 80, or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For IBM PC, XT, AT, PCjr, PC convertible, all PS/2 models, 3270 PC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th MDA, CGA, EGA, MCGA, VGA, 8214/A, all Hercules vide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erform routines in both absolute and window-relative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orks in DOS and DPMI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note that the demonstration files are set to work on an 80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 on video page 0 in a non-multi-tasking environment.  However,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hanged with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-IN-THE-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most of PULL is based on the fill-in-the-blank concept for record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only a few procedures and functions that you would need to k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ut data entries and specialized programming of user windows.  Mos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interest will probably be in the Data Structure section that foll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, so you know which "blanks" you can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 R O C E D U R E S   A N D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a detailed description is provided for each procedur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ForPop procedure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Pop true if menu(s) need to be re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eckForP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is primarily used in user windows that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face with the pull-down menus.  It analyzes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us of the menu control flags to see if one or more menu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be re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eckForPull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e the User Window section in PULL70B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ForPullDown procedure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Displays help message, reads keyboard input, and permi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processing while keyboard is id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eckForPullDown (MsgLine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is primarily used in user windows that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face with the pull-down menus.  It analyzes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us of the menu control flags to see if it has reach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s destination menu/window.  If WaitForKbd is false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ering this procedure, it will assume that Key and ExtKe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set correctly and not wait for the keyboard input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one pass.  ReadKbd and KbdIdle are sub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e the User Window section in PULL70B.D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eckForPop, KbdIdle, Read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GlobalKeys procedure                                          PullSt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rovides a case of global keystrokes to access any pa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 at any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alled indirectly by P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Global keys can be any extended key.  The content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al, but the procedure must exist.  You must inclu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ullStat in at least on USES statement in the program ev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ugh it can compile withou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etUserPullStats, GetOverride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Fields procedure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Displays the contents of a sequence of data entry field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the first and last record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DisplayFields (First,Last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Fields are displayed in window-relative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nter, Enter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procedure   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Edits a field for a single data entry given the Data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nter (RecNum: wor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is used if you want to customize your ow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quence of entry.  RecNum is the record number of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ry.  This procedure only shows the string being edi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nput.  For output display, use Display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DisplayFields, Enter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Seq procedure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Edits a sequence of fields for data entry given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nterSeq (First,Last: word; VAR Start: wor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handles full editing of a sequence of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ries handled by smart HiLite algorithms.  The sequence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ry is the order of DataEntryNames in PULLDATA.PA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rst/Last are the first and last record numbers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quence.  Start is where you want the HiLite to start,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eps up with the current record.  Use DisplayFields on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edi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DisplayField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OverrideStats procedure                                         PullSt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Overrides any default configurations set by GetUserPullSta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itP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alled indirectly by P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you have any exceptions for your menu records, place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signments in this procedure.  The contents are optional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t the procedure must exist.  You must include PullStat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 least one USES statement in the program even though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compile withou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eckGlobalKeys, GetUserPull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UserPullStats procedure                                         PullSt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Initializes all menus, windows and message line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ll-down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alled indirectly by P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You must include the PullStat in at least one USES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program even though it can compile withou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eckGlobalKeys, GetOverride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KeyDispatcher procedure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Turns control over to P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otoKeyDispat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is called by your main program after all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record have been initializ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e PULLDEMO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KeyPressed function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Trivial function returns true if the context-sensitive hel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has been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HelpKey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PULL is currently assigned the F1 key for the hel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TopKeyPressed, PullHelp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Row procedure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Highlights a line in a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HiLiteRow (Row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can be used in any user menu to show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iLite bar by simply changing the attribute.  Row is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-relative row and Attr is the attribute fo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Pull procedure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Initializes WNDW and PULL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InitPull (Attr: integer; ClearScr: boole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ttr is the attribute of Window0 and is also assign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lobal variable InitAttr.  If ClearScr is true, it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ear the screen which is not necessary for PermM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.  This procedure is required and is only us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ped function   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sed to detect if all menus have all been removed befo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ng menu proced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Po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function is used in procedures called by the men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Ptr.  PULL executes the ProcPtr procedure twice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pped is used.  It sets several flags for you inclu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pAndProcess.  The first time Popped is tested it retur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alse and sets the appropriate flags.  When the menu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oved and ProcPtr is executed again, Popped will be tru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llows your statement to read like plain Engli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is far procedure is called by a ProcPtr in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MyPro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Popped then DoMyPro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irectory procedure                                             Pull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Displays the contents of the current disk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PullDirectory (VAR NameToChange: FileNameS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ToHiLite: FileNameSt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Pressing RETURN on the HiLited item will be assign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ToChange.  If NameToHiLite is given, the menu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played initially with the HiLite centered in the menu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ToHiLite.  If NameToHiLite is null, the HiLite will ju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entered on the first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e PULLSTAT.PAS for PULLDEMO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HelpWndw procedure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Displays a context-sensitive hel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PullHelpWindow (WndwNum: by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can be used in any procedure where keyboar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put is tested.  WndwNum is the HelpWndw record number, b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ordinal value of HelpWndwNames is easier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Help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Kbd procedure 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ads keyboard input and permits background processing wh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is id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ReadKbd (VAR ExtKey: boolean; VAR Key: cha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ExtKey is true if the key is extended.  Key is the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the key entered.  In addition, holding down the Alt ke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display the global key combination message.  Also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le the keyboard is idle, the KbdIdle procedure is be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ally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eckForPullDown, Kbd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mdSeq procedure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PULL control flags to shortest path to the new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CmdSeq (NewCmdSeq: SeqS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NewCmdSeq is the sequence of command letters pressed af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10 to arrive at a new menu or window.  NewCmdSeq and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position, CmdSeq, are compared to create an new pa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setting MoreCmdSeq and Pop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ErrMsg procedure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hows an error message on the messag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howErrMsg (ErrMsgNum: wor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ErrMsgNum is the index of the ErrMsgLine to display.  It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asier to use the ordinal value of ErrMsgNames to identif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message to display.  This message is usually us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a entry routines.  After pressing ESC to acknowledg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, the original message is res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how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how the error message line named MyErr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ErrMsg (ord(MyErrMs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Msg procedure 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hows a message on the messag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howMsg (Msg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MsgNum is the index of the MsgLine to display.  It is easi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use the ordinal value of MsgLineNames to identify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to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eckForPullDown, ShowErr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how the message line named My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Msg (ord(MyMs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TopLine procedure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imply displays the unhighlighted Top Lin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howTop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is used to initially display the Top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nu for the screen design in PULLWORK.PAS or PULLSHEL.PA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writes the string TopLineStr to the screen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embled by Init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JL function    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a string left justified in a field of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JL (S: string; Field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Field is less than the length of the string, the 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simply returned.  This duplicates the same routine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G unit of SpeedPack I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J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JR function    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a string right justified in a field of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JR (S: string; Field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Field is less than the length of the string, the 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simply returned.  This duplicates the same routine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G unit of SpeedPack I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KeyPressed function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Trivial function returns true if the top line menu key h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TopKey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PULL is currently assigned the F10 key for the top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Help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Arrows procedure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Displays or removes arrows on the highlighted line of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that pulls down a submenu or user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TurnArrows (Switch: Togg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is used primarily to interface with us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s that require the submenu arrows to be turned on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e the User Window section in PULL70B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Wndw procedure                                                 Pull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rovides a case of steps for the work window as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alled indirectly by P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contents are optional, but the procedure must exist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must include PullWork in the USES statement of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even though it can compile withou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e PULLSHEL.PAS and PULLDEMO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D A T A   S T R U C T U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help describe the data structure of PULL and how i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adjusted.  The variables in P70-VAR.INC are allocated according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ditional directives and constants set at the beginning of the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several basic variables, but if desired, there are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for virtual windows and multiple video pages.  Please ref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 in P70-VAR.INC for the exac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constants configure the size of the data structure.  If you h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 source code, the constants can be trimmed to fit the requirem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your application program.  While developing the program, you can ballo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values so that PULL does not need to be recompiled every tim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xp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-----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OfMainMenus    1-255  Sets the maximum number of main menu record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hel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OfSubMenus     1-255  Sets the maximum number of submenu records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MenuLines      1-253  Sets the maximum number of menu lines in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CharsPerLine   1-247  Sets the maximum number of characters per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 all menu lines.  It also limits the siz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itle for the data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OfDataWndws    1-255  Sets the maximum number of data window recor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hel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OfDataEntries  1-255  Sets the maximum number of data entry record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hel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StrSize       1-255  Sets the maximum number of characters that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entered in a data entry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OfHelpWndws    1-255  Sets the maximum number of help window recor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held in glob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HelpLines    1-255  Sets the maximum number of help line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HelpLine array.  A greater number of lines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e used if TP5 enumerated types are not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CharsPerLine  1-241  Sets the maximum number of characters per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 all help windows.  Remember this exclud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wo extra spaces between border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OfMsgLines     1-255  Sets the maximum number of message lines to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cated in the MsgLin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tStrSize        1-255  Sets the maximum number of characters that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ar on a CRT'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OfErrMsgLines  1-up   Sets the maximum number of message lines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cated in the ErrMsgLin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StrSize        1-255  Sets the maximum number of characters i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ingle ErrStrLine message.  This is usually l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 CrtStrSize, but cannot be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sgStrSize        1-255  Sets the maximum number of characters i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ingle MsgStrLine message.  This can be up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rtStrSize plus an allowance for some '~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for 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types, variables and constants are used for primarily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menus.  The variables are described in the order of their appear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P70-VAR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- These types are used to structure variables for the mai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ModeType  This enumerated type gives a name for three different men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s.  Each mode controls how each line will interact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th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ecChoice      Executes the procedures indicat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rocPtr and does not interact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 menu lines.  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ngleChoice    Flags only the selected line in the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nd turns off all other flags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rocPtr is not nil, it will also execu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cedure before flagg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ultipleChoice  Toggles the flag on any line in the menu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f ProcPtr is not nil, it will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ecute the procedure before fl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ModeType  This enumerated type gives a name for seven different li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s for any one line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oice      Interacts with the rest of the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ording to the given menu m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Only    Only executes ProcPtr and ignores flagging.</w:t>
      </w:r>
    </w:p>
    <w:p>
      <w:pPr>
        <w:pStyle w:val="PreformattedText"/>
        <w:bidi w:val="0"/>
        <w:jc w:val="left"/>
        <w:rPr/>
      </w:pPr>
      <w:r>
        <w:rPr/>
        <w:t xml:space="preserve">|                    NoChoice    Disables line as a valid choice, but can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restored by replacing the original lin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ent     Places text on the line with a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tribute and passed by the highligh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rtition   Places a horizontal border through the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is passed by the highligh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DataWndw  Places a dot symbol on the line and pu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wn a data entry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SubMenu   Places a three-bar symbol on the lin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lls down a sub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UserWndw  Places a three-bar symbol on the lin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cutes Proc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PtrType   This is the type established for procedure pointers and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eneric po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gle        This enumerated type is just a practical way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derstanding the source code to indicate the common bina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s of On/Off and Yes/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tStrType    Combined with CrtStrSize, this type will limit the size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s needed to display data onto the screen.  I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ually used for messag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sgStrType    Combined with MsgStrSize, this type will limit the size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s needed to display data on the Message line whi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ludes '~' characters for highlighted character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StrType    This type is used for strings that keep a record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sequence.  Since the sequence is not greater th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umber of windows on the screen at any one tim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ndw.MaxWnd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Rec       This record is used to fully describe any menu.  Each fie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worth descri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tle - For main menus, this name will appear on the To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mdLtrs - InitPull assigns the first letter of each men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 to be its corresponding command letter.  This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keeps these assignments in sequence so that the line 1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tter is position 1, line 2 is position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 - This is the array of the actual text tha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ar on each menu line.  The default is 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Mode - This array is the line mode correspond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line.  The default i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ged - This array is the status of the boolean fla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ing to each line.  The 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kNum - This array has the byte value of submenu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ta window names of records to be linked.  The defau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cPtr - This array has the pointers for executing fa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cedures when the menu line is selected. 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il which execut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rentDir - This is the linking direction assign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rent menu of this menu (which would be a submenu)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 menus, this value is No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kDir - This is the linking direction assigned to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menus on this menu which is determined by Init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Mode - This is the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Lines - This is the number of lines contained in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 and is determined by Init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ameCol - For main menus, this is the column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iLite is to appear on the Top Line menu which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ameLen - For main menus, this is the length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iLite that is to appear on the Top Line men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ing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mdCol - For main menus, this is the column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mdLtr appears on the Top Line menu which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ow .. Cols - These variables locate and size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aultLine - This is the line to be highlighted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firs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iLiteLine - This is the current position of the HiLi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ngleFlagLine - This is the line that has the only fla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SingleChoice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ollowing variables control the attribute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s.  SameAttr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tr -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ttr - entire Window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ttr - HiL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tr - command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tr -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rder - This is the border style used 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ckToDefault - If true, the HiLite will return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aultLine every time the menu is pulled down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ged - PULL will toggle this to true if an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s have been altered.  It is up to the programmer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et it to false if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sgLineNum - This is the index number of the MsgLine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displayed concurrently wit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lpWndwNum - This is the index number of the HelpWnd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 to be displayed for this menu when contex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sitive help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Recs      This array allocates the total number of main menu record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ed for the heap.  They do not all hav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- The following are the global variables used to creat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the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Menu      (Type: ^MenuRecs) This is the pointer of the array of ma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records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Menu       (Type: MenuRec)  As each menu record is accessed, main men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submenu, a copy of the record is made in TopMenu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rease speed and save code.  The record is saved back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ap af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I           (Type: word) (Menu Record Index)  When a menu is copi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o TopMenu, the array index of the record is save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for 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MainMenu  (Type: byte)  This is the index of the last main men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ed on the far right of the Top Line menu.  I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=NumOfMain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LineStr    (Type: CrtStrType)  This is the actual string that appea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he Top Line menu when ShowTopLin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Row    (Type: byte) This is the row on which TopLineStr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MenuRow   (Type: byte) This is the row on which the top border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s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The following variables control the default attribut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in all the main menus and the top line menu.  SameAttr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tted in by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Typ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Attr       integer   base screen, set by Attr in InitP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Attr    byte      top lin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Hattr   byte      HiLite on top 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Lattr   byte      command Letters on top lin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Wattr  byte      entire Window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Battr  byte      main menu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Hattr  byte      HiLite in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Lattr  byte      command Letters in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Cattr  byte      Comm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Brdr   Borders   main menu Bord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board - The following variables and constant contain the last keybo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from ReadKbd or CheckForPull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  (Type: char) Contains the key code of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Key        (Type: boolean) Set true if extend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ForKbd    (Type: boolean = true) This typed constant causes a wa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keyboard input when executing CheckForPullDown.  If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false, then the current values of Key and ExtKey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ed valid and execution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 Flags - The following variables programmably control the pull-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in lieu of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Down      (Type: boolean)  When set true, the menus will be pull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 from their current position according to the sequen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MoreCmdS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           (Type: boolean)  This flag is controlled by CheckForPop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s it true if the program needs to pop out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ToWorkWndw (Type: boolean)  If true, the menus will all pop and retur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to the wor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ToTop      (Type: boolean)  If true, control is set to highligh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AndProcess (Type: boolean)  This flag is controlled by the Popp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 to execute a ProcPtr in the menus after all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have been p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Levels     (Type: byte)  This flag is controlled by SetCmdSeq or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used manually.  It simply pops the number of levels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/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          (Type: boolean = false)  This typed constant control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ecution of the program.  If set true,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e with all menus p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Sequence - The following variables indicate the current statu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s and work windows.  You can know what the current menu is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equence of letter commands to g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CmdLtrs    (Type: string[NumOfMainMenus])  This is the counterpart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nu.CmdLtrs for the Top Line menu.  It holds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ters for the Top Line menu where character 1 correspond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first main menu, character 2 to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Seq        (Type: SeqStrType)  This is the current sequence of lett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to arrive at the current menu/window where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 is the last menu.  While in the work window,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is null.  Do not change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CmdSeq    (Type: SeqStrType)  When performing a programmed pull down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the sequence of letters yet to be execut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order as CmdS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Pulled       (Type: byte)  This is the index of the current main men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ulled       (Type: byte)  This is the index of the current submen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lled.  If no submenu is pulled, this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Lited       (Type: byte)  This is the row number of the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edWorkWndw  (Type: boolean)  This is a handy flag availabl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sting in your program.  If you are in the menus and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 your custom routine with ProcPtr to set this false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 time the work window is accessed, this variable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edMenus (Type: boolean)  This is a handy flag availabl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sting in your program.  If you are in the work window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this false, the next time the menus are accessed,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will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WndwStep  (Type: byte)  This is the current step number assign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k windows in PULLWORK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WorkWndwName (Type: WindowNames)  This is the name of the work wind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selected for access or the current one on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WorkWndw    (Type: boolean = true)  When true, this typed consta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icates if the program is in the work window.  I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 in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es for Calls - The following procedure pointers are used indirec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alls in PULL.TPU using the procedur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variable    Unit.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GetUserPullStats  PullStat.GetUserPull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GetOverrideStats  PullStat.GetOverride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WorkWndw          PullWork.WorkWnd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CheckGlobalKeys   PullStat.CheckGlobal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KbdIdle           PullWork.Kbd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yped Key Constants - Several key constants have already been provi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requently used keys.  Please refer to P70-VAR.INC for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type and variables are used for the sub menus.  The variab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described in the order of their appearance in the file P70-VAR.INC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as carefully planned so that main menu records would mat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f the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- This type is used to structure variables in the heap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Menus      This array allocates the total number of submenu record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ed for the heap.  They do not all hav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ow/Col fields in the menu record for submenus default to zero so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can locate them at run time for the slide-up configuration.  If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et to non-zero values in PULLSTAT, then the menu will be loc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ly to the screen at (Row,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- The following are the global variables used to allocat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sub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Menu       (Type: ^MenuRecs) This is the pointer of the array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menu menu records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SubMenu   (Type: byte)  This is the index of the highest submen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number in use.  It is &lt;=NumOf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The following variables control the default attribut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in all the submenus.  SameAttr is not permitted in by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Typ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Wattr  byte      entire Window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Battr  byte      submenu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Hattr  byte      HiLite in sub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Lattr  byte      command Letters in sub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Cattr  byte      Comm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Brdr   Borders   submenu Bord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type, constant and variables are used to generate normal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 or error messages on the messag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- The following type is the only one needed for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MsgStrType  This is the type used to size the length for all err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s based on ErrMsgSize.  Since they are usu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rt, they can be trimmed to the length of the longe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tants - The following constants are given initial values to proc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on 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MsgLineNum  (Type: word = 0)  This is the index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Lin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KeyStatus    (Type: boolean = true)  When true, the statu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Lock, ScollLock, and CapsLock will appear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- The following variables allocate space for the messag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data and control the location of the messages and the key stat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sgLine       (Type: array of CrtStrType)  This array allocates glob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space for the messages.  If you intend to have sever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, you should consider making this data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MsgLine    (Type: array of ErrMsgStrType)  This array allocates glob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space for the error messages.  If you intend to ha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veral messages, you should consider making this data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sgLineRow    (Type: byte) This is the absolute row on which all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error messages are to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sLockCol   (Type: byte) This is the column on the message line row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the status indicator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The following variables control the attributes on the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SameAttr is not permitted in by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Typ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 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MsgAttr     byte  For error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atusAttr  byte  For the key status indica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Attr    byte  For the normal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Hattr   byte  For the normal message highlight of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types and variables are used to create context-sensitive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- The following record is the only one needed for help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WndwRec   This record is used to fully describe any help window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field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rstLine/LastLine - This is the first and last index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e HelpLines array that has the messages to appear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sToShow - For now, the help window is a single pa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 and so this value is simply the number of lin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FirstLine to Las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ow .. Cols - These variables locate and size the hel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.  HelpBottomRow and HelpCharsPerLine ar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culate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ollowing variables control the attribute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s.  SameAttr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tr - Border set by HelpWndwBatt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ttr - entire Window contents set by HelpWndwW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order - This is the border style used around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set to HelpWndwBrdr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Wmodes - This is the window modes used to creat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on the screen.  HelpWndwModes is used to set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sgLineNum - This is the index number of the MsgLine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displayed concurrently with the help window and is s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default to HelpMsgLine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- The following variables allocate space for the records and 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global data and control the location and appearance of th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Wndw        (Type: array of HelpWndwRec)  This array allocates glob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ta space for the help windows.  If you intend to ha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veral help window, you should consider making this dat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Line        (Type: array of ErrMsgStrType)  This array allocat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lobal data space for all the help lines.  If you inte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have several lines, you should consider making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disk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BottomRow   (Type: byte)  This is the default row on which the bott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ow of the help window is to appear.  This keeps hel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 down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WndwModes   (Type: byte)  This is the default used to s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lpWndw.HWmodes.  See WNDW.DOC for setting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MsgLineNum  (Type: byte)  This is the index of MsgLine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to appear concurrently with the help window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dex HelpML has been reserved as the default, but ne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s can be 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The following variables control the default attribut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in all the submenus.  SameAttr is not permitted in by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Typ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Wattr  byte      entire Window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Battr  byte      help window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Brdr   Borders   help window Bord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 / ENTRY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types, constants and variables are used to create data en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nd work window data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s - The following types are used to structure the data window/en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OfDataType  This enumerated type is used to indicate the type of dat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ing processed.  Although the identifier list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uitive, here is the list indicating its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    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     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s    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rtInts  short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s 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Ints   long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ls     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Nums   DataSt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s     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s    DataSt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Names        This enumerated type identifies character sets to b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filtering each keystroke.  The names up to CharS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reserved, but the list can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SetArray   This is the structure for allocating the data ent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ter sets for the constant Entry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EntryRec    This record is used to fully describe any data entry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field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arAddr - This is the absolute address wher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the entry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ypeOfData - This declares the type of data located a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arAddr.  It is up to your programming skills to mak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e that VarAddr and TypeOfData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ow .. Col - For data windows, if these values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(1,2) for the field location.  For data entry,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e window-relative location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eld - This is the number of columns designat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put and outpu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xField - This is the maximum number of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at can appear in a field.  They can be less than 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greater than Field which creates a flex-field entry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r strings, be sure that MaxField is no longer tha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ring destination or DataStr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ecimals - For reals, this value is used to form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utput output display which is Real:Field:Decimals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imals is negative then the format is Real: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tName - This is the name of the set used to filt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keystrokes into the field.  This variable is set b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according to TypeOf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ranslateProc - This procedure pointer is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ecute a procedure to intercept the keystrok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lation.  The default i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eckRangeProc - This procedure pointer is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ecute a procedure for checking the range or conten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f the entry before it is stored in the assign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  The default i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JustifyOutput - The justification of the output in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ntry fields can be displayed by DisplayFields ei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ight or left justified.  By default, numbers are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stified and string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following variables control the attribute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s.  SameAttr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attr - Input  default set by DataWndwIat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attr - Output default set by DataWndwO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sgLineNum - This is the index number of the MsgLin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displayed concurrently with this entry dur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elpWndwNum - This is the index number of the HelpWndw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cord to be displayed when context-sensitive help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WndwRec     This record is used to fully describe any data window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field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itle - This is the title to appear centered on the top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w of the border.  The default is 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Wrow / DWcol - If these values are the default zero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LL will locate the window at run time for the slid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nder configuration.  Non-zero values will overrid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LL and locate the window absolut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attr - This is the attribute of the data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rder - This is the border style of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ntry - (Type: DataEntryRec) This is a record with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DataWndwRec that fully describes the field insid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Wndws       This sets the structure for all of the data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s to be allocate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Entries     This sets the structure for all of the data entry record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 work/user window to be allocate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StrType     Combined with DataStrSize, this type will limit the siz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strings that can be entered/read from any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PadRec      This record conveniently groups all of the data need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he Data Pad.  Each one of the fields is describ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oreMode - If true, the Data Pad will store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its destination variable, else the Data Pad read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tents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alid - The result saved from the validity check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s is true if it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ataStored - If the data passes the validity check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ange check, and is stored, this variable is set tru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is later used to set TopMenu.Changed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ewData - This flag is used internally to indicate a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ntampered entry has been displayed for editing.  Onc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ed, this value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ullDW - This flag indicates that a pull-down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is being used fo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eldIndex - This is the index of DataStr for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show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ursorOfs - This is the offset from FieldIndex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attr - The attribute for the HiLite used to move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eld to field in the work window or user window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y attribute.  If SameAttr is used, only the curso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d and the output attribut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rrMsg - After a range check, if this value is zero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entry value is in range.  If not, it is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error messag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lex - If MaxField does not equal Field, this valu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o 1 to indicate a fl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Justify - This indicates the type of justification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input and output display of the field.  Inpu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ways left, but output can either be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ypeOfDataType - The last field in the data pad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cratch pad for placing any type of data.  To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data, use one of the following variant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i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data     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data     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ata     Short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ata     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data      Long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data      Re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ata     UserN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ata     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data     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d Constant - EntrySet is the array of the actual sets u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tering the keystrokes before being entered into the field.  Along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index name is the application of the set.  The sets up to CharSe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d.  Other sets can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name  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Set  For Bytes and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Set    For ShortInts, Integers, and Long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Set     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et      For Chars, Strings and misc.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Set       For UserNums and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et  For DOS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et      For DOS full path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Set      For DOS full path file names with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- The following variables allocate space for data windows,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ies, and the data pa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WI           (Type: word)  Data Window Index used to save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window record number currently in TopData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I           (Type: word)  Data Entry Index used to save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entry record number currently in Top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DataWndw   (Type: DataWndwRec)  This is a copy of the recor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p of the current DataWndwRec.  This save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Entry      (Type: DataEntryRec)  This is a copy of the recor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p of the current DataEntryRec.  This save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Wndw      (Type: ^DataWndws) This pointer accesses the array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window records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Entry     (Type: ^DataEntry) This pointer accesses the array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entry records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Str       (Type: DataStrType)  This is the actual string edited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creen during an entry into a field.  The length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is limited by DataStr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StrL      (Type: byte)  This is the current string length of DataSt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accessing DataStr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Pad       (Type: DataPadRec)  This is the data pad used to transf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between the destination variable a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Tab       (Type: boolean)  When set true for EnterSeq, the HiLi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dvance to the next field automatically aft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NumLock   (Type: boolean)  For numerical entries, this flag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matically turn on NumLock and is shown on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ith the key statu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A :   M E M O R Y   A L L O C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covers the memory requirements for global data in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gment and dynamic data in the heap.  This will give you the figure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estimate the memory needed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GLOBAL VS. 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is, PULL uses both global and dynamic memory for records and messag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nus and data window/entry records are dynamic while the help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essages use global memory.  Depending on the needs of your appli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, you can change where these records are located by removing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ng the ^ symbol, if you have the source code, along with the us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OK/GetMem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DEMO - In the demonstration, it was chosen to use the messages and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as global memory since the program was so small.  In larg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s that need more global data, these records can be shif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memory or ev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Memory - The following values reflect both the approximate minimu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requirements when global memory is a premium, and the allocation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PULL.TPU using the current configuration constants.  These values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n   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                      Bytes  Bytes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 -----  -----  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ull-down menus             652    6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s                           12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window/entry, filter sets    579    67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windows                       34   4611  Used global in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                         16   1326  Used global in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llocation                 1293   7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urse your application will vary, but these figures give you a goo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timate of the amount of memory being used.  The demo figures for the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and message are higher because the text strings were plac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ynamic Variables - To alleviate using global data, dynamic variabl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for permanent and temporary use.  The allocation for menus and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/entry records are permanent throughout the program.  Many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such as pulling down menus temporarily use the heap to per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anent Variables - If the directives have been defined, the follo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Memory Allocation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can be calc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      Calculation                                     Demo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        SizeOf(TopMenu)*(NumOfMainMenus+NumOfSubMenus)   76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indows  SizeOf(TopDataWndw)*(NumOfDataWndws)              6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ies  SizeOf(TopEntry)*(NumOfDataEntries)              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, this is just a general idea of what your program would allocat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otally dependent on the configuration constant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mporary Variables - When pulling down menus, the underlays are acce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serial fashion, so your calculations can be exact.  There is no n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ouble the size of the heap needed as you would for random access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urther discussion on dynamic memory allocation for windows, please ref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ppendix in WNDW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Size - PULL is also very frugal with with code.  Here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down for code usage (this may vary slight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Description         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ull-down menus            47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submenus          12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data wndw/entry   39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help windows       6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messages          1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ode                      117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de size will be a few hundred bytes less if you use SpeedPack II Str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.  Of course the smart compiler will optimize the code leaving 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used procedures.  But this gives you a good idea of how small th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Memory Allocation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B :   E R R O R   M E S S A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uses the same GOOF unit as WNDW does.  Should you make a mistak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ing with windows or PULL,  the program will terminate with an err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window on the CRT to reveal any problem.  The program termin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GOOF unit which can be free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error messages occur when a mistake has been made in cre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ntrolling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ot enough heap space" - The minimum heap size is too small.  Increa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as required in APPENDIX A of WNDW70C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oo many windows" - Tried to create more windows than MaxWndw allow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remove windows or increase Max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oo many virtual windows" - Tried to create more virtual windows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ndw allows.  Either remove windows or increase MaxVirtual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Perm window out of order" - Tried to create a PermMode window whil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 window is the top window.  Remove or hide window before mak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window.  Routinely, all PermMode windows are cre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o window to remove" - Tried to remove the initial window Window0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Hidden window not found" - Tried to write to a hidden window that doe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  Check for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Virtual screen not found" - Tried to write to a virtual screen that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ist.  Check for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Video page not available" - Tried to write to a video page that ha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allocated or does not exist for the hardware as expected.  Be sur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MaxValid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following additional error message will occur because of PU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A Submenu could not fit" - Tried to fit a menu that was too wide to fit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lide-up configuration.  Set LocationWarning false and test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menus to see if the slide-under alternative is acceptable.  If no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ride the default location by manually assigning the Row and Col valu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enu record in GetUserPull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Error Messages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