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PMODE For Watcom C/C++ - v1.0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0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stub which searches the path for DOS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4GW if you wish. Executing DOS4GW o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the PMODE/W extender in the EXE to be ignored, DOS4G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just run the protected mode portion of the program itself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debug PMODE/W programs just as easily just by us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4GW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. This also applies the other way around, do all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4GW, then for the release version use PMODE/W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vailable for Watcom C/C++, and they do provide a lot more 'stu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,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100% compatible with DOS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PMODE/W will leave the A20 line enabled when call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abling the A20 for real mode is not really necessary, it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during mode switches to have to enable/disable the A20, so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some low memory. This puts a maximum ce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under VCPI which may be lower than the maximu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other variables. Another parameter specifi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and VCPI detection. By default, VCPI will be checked before DPMI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program is distributed as fre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There is no restriction on what kind of resell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 (shareware houses, CD-ROMs, etc...),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ublic domain with no financial obligation to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ask in this case is that you credit us in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extender. It would also be nice, but not necessary, if you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te 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daredevi@dorsai.dorsa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 (703)506-85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847-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 xml:space="preserve">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 due to the fact that DO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 above 1M. Only DOS functions which use 16:16 pointers 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need to be extended. This means that DOS fun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still be used provided they don't make use of tho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xamples of such functions are INT 21h AH=30h or INT 21h AH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ollowing is a detailed list of all functions extended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gment registers used as parameters must be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. Any functions that are not listed here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 21h handler without any buffering or modif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it is assumed you are familiar with the normal real mod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