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NG_FIXED Programm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_FIXED is a C++ Class for 64 bit fixed-point arithmetic. I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he ability to write programs for Real numbers without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at math coprocesso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_FIXED numbers allow 9 significant digits before and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_FIXED Class is very easy to use. You only have to lear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ll the rest of the functionality of this Class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over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ndard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-  *  /  &gt;&gt;  &lt;&lt;  +=  -=  *=  /=  &gt;&gt;=  &lt;&lt;=  ==  !=  &gt;  &gt;=  &lt; 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ed the ommission of the % ++ -- operators.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Real numbers these didn't make sense.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you can't derive a Class from this one that includes th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noted the operators &gt;&gt; &lt;&lt; though not normal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for speed purposes I added them. (Shifting by 1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ltiplying or dividing by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the functions abs(), round(), ceil() and floor(). The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t into a derived class but I felt that they are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, in the cases of round, ceil, and floor I needed a wa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FIXED to longs and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function you will see in the Class is the valu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LONG_FIXED to long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I added was the ostream &lt;&lt; operator to mak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LONG_FIXED easier. It just converts the LONG_FIXED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and adds the long double to the o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wo example programs to use with the librarie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.EXE. This program uses almost all the operators in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further documention. The second TEST.EXE doe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NG_FIXED and double times for execution. (TEST.EX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Borland 3.1, the Timer Class seems to be missing from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when you run TEST that the times will be simila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a math coprocessor (sometimes LONG_FIXED will b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fast 486DXs). If the computer does not have 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ignificant speed improvements with LONG_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compiled using the large memory model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f the floating point library. (I needed them to conver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and long doubles to and from LONG_FIXED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can be used as you see fit. A donation to me if you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worth it wouldn't upset me in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 it will cost you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en R. G.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01 Warner Ave Apt #P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ington Beach, CA 9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check does not have the correct address enclose the 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velop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, suggestions, etc my Compuserve ID is: 73074,3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the LONG_FIX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R. G. Fr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