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  MULTI-WINDOW SUBSYSTEM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LIB Multi-Window text mode vide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LIB's multi-window system allows several pop-up window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and permits any one window or any group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overlapping windows to be displayed on the screen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order.  Pop-up windows may be created, printed to,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hether displayed or hidden.  Up to 10 pop-up windows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 to use ASILIB's multi-window subroutines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ize the system with MWINIT.  This sets up screen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base screen which the windows will be displayed on top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-initialize at any time with MWINIT when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termine the default status of newly-opened windows.  See MW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ILIB's defaults are OK with you, you don't 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 your windows with MWOPEN.  You will need to tell MW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.  For each window, MWOPEN returns a handl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en referring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l in your window.  You can clear, fill with a character, add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 and other tex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hide selected or all windows with MWUNHIDE or MWUNHIDEALL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tatus includes "not hidden" then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how them on the screen with MWDISPLAY.  You won't see anyth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n't call MWDISPLAY.  MWDISPLAY makes a work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creen, adds the windows to it, then pop the whole thin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You can make any changes you want to any open window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see the changes until you call MW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ILIB subroutines allow you to enable or disable the "shadow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all open windows, hide or unhide one or all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 the order in which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window, you may release the memory buff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with MW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BORDER:     Puts single- or double-lined border, or character bor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an open window; sets window's border flag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Window border flag prevents MWClear, MWFill, MW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WCenter from over-writing the border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Windowhandle, windowcharacter, color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handle is any valid handle returned by MWOpe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t been closed by MWClose or MWClos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character is an ASCII character to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rder.  Special cases: if windowcharacter = 0, a sing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order is used.  If windowcharacter = -1, a double-l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attribute specifies the color attribute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border.  See Color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Requires valid window handle; no error code is retur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handle.  Window border will overwrite anything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haracter of the edg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nitialize Multi-window system and open the first window.</w:t>
      </w:r>
    </w:p>
    <w:p>
      <w:pPr>
        <w:pStyle w:val="PreformattedText"/>
        <w:bidi w:val="0"/>
        <w:jc w:val="left"/>
        <w:rPr/>
      </w:pPr>
      <w:r>
        <w:rPr/>
        <w:t>REM for this window I want a single-line bright red border</w:t>
      </w:r>
    </w:p>
    <w:p>
      <w:pPr>
        <w:pStyle w:val="PreformattedText"/>
        <w:bidi w:val="0"/>
        <w:jc w:val="left"/>
        <w:rPr/>
      </w:pPr>
      <w:r>
        <w:rPr/>
        <w:t>REM with a black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mw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0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0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1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=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open", row0, col0, row1, col1, handle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border", handle0, 0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ENTER:    centers a string in selecte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windowhandle, textstring, windowrow, color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handle is a valid handle returned by MWOpe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t been closed by MWClose or MWClos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string is string data that you want centered horizont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row is the row in the window where you want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rinted.  Window_row is the vertical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; for example, if windowrow = 1,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d on the first row of the window (note tha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has a border, the first row of the window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inside the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 specifies the color attribute to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border.  See Color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valid window handle; no error code is return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nitialize Multi-window system and open the first window.</w:t>
      </w:r>
    </w:p>
    <w:p>
      <w:pPr>
        <w:pStyle w:val="PreformattedText"/>
        <w:bidi w:val="0"/>
        <w:jc w:val="left"/>
        <w:rPr/>
      </w:pPr>
      <w:r>
        <w:rPr/>
        <w:t>REM for this window I want a single-line bright red border</w:t>
      </w:r>
    </w:p>
    <w:p>
      <w:pPr>
        <w:pStyle w:val="PreformattedText"/>
        <w:bidi w:val="0"/>
        <w:jc w:val="left"/>
        <w:rPr/>
      </w:pPr>
      <w:r>
        <w:rPr/>
        <w:t>REM with a black background and a heading on the 2nd row</w:t>
      </w:r>
    </w:p>
    <w:p>
      <w:pPr>
        <w:pStyle w:val="PreformattedText"/>
        <w:bidi w:val="0"/>
        <w:jc w:val="left"/>
        <w:rPr/>
      </w:pPr>
      <w:r>
        <w:rPr/>
        <w:t>REM inside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mw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0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0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1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=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open", row0, col0, row1, col1, handle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color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border", handle0, 0, border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=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heading = "My First Pop-up Wind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center", handle0, windowheading, 2, 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EAR:     clears a window managed by the MultiWindo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windowhandle, color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handle is a valid handle returned by MWOpe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t been closed by MWClose or MWClos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attribute specifies the color attribute to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window.  If a border has been specified, the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leared.  See Color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valid window handle; no error code is return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nitialize Multi-window system and open the first window.</w:t>
      </w:r>
    </w:p>
    <w:p>
      <w:pPr>
        <w:pStyle w:val="PreformattedText"/>
        <w:bidi w:val="0"/>
        <w:jc w:val="left"/>
        <w:rPr/>
      </w:pPr>
      <w:r>
        <w:rPr/>
        <w:t>REM for this window I want a single-line bright red border</w:t>
      </w:r>
    </w:p>
    <w:p>
      <w:pPr>
        <w:pStyle w:val="PreformattedText"/>
        <w:bidi w:val="0"/>
        <w:jc w:val="left"/>
        <w:rPr/>
      </w:pPr>
      <w:r>
        <w:rPr/>
        <w:t>REM with a black background and the remainder of the window should</w:t>
      </w:r>
    </w:p>
    <w:p>
      <w:pPr>
        <w:pStyle w:val="PreformattedText"/>
        <w:bidi w:val="0"/>
        <w:jc w:val="left"/>
        <w:rPr/>
      </w:pPr>
      <w:r>
        <w:rPr/>
        <w:t>REM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mw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0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0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1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=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open", row0, col0, row1, col1, handle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color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border", handle0, 0, border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color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clear", handle0, clear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:     releases a window's memory buffe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windo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handle is a valid handle returned by MWOpe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t previously been closed by MWClose or MWClos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alling MWClose with a valid handle, that wind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onger available, the handle is no longer vali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uffer used by the window has been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valid window handle; no error code is return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'm done with the window associated with handle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Close", handl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ALL:  close all open windows, releasing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s all windows, releasing all memory buffer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windows.  Does not release buffers initializ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; after calling MWCloseAll, all window handles will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'm going to call the ASILIB subroutine "SYSTEM".</w:t>
      </w:r>
    </w:p>
    <w:p>
      <w:pPr>
        <w:pStyle w:val="PreformattedText"/>
        <w:bidi w:val="0"/>
        <w:jc w:val="left"/>
        <w:rPr/>
      </w:pPr>
      <w:r>
        <w:rPr/>
        <w:t>REM  I don't need the open windows any more, so I want to make as much</w:t>
      </w:r>
    </w:p>
    <w:p>
      <w:pPr>
        <w:pStyle w:val="PreformattedText"/>
        <w:bidi w:val="0"/>
        <w:jc w:val="left"/>
        <w:rPr/>
      </w:pPr>
      <w:r>
        <w:rPr/>
        <w:t>REM  RAM avail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Close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EFAULT:   change default status of open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status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bits tell MWOpen what defaults to use when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window; does not affect previously-open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0  if zero, hid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displa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2  if zero,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shadow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may be either hidden or displayed; if hidde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not appear on the screen when MWDispla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  Displayed windows will been show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WDisplay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indow may have a "shadow" appearing below it 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side to give a "3-D" appearance.  Status bit 2 determ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each window is opened with or without 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s default status of windows opend AFTER MW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lled; does not affect status of previously-ope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 want all opened windows to have a shadow, but not displayed</w:t>
      </w:r>
    </w:p>
    <w:p>
      <w:pPr>
        <w:pStyle w:val="PreformattedText"/>
        <w:bidi w:val="0"/>
        <w:jc w:val="left"/>
        <w:rPr/>
      </w:pPr>
      <w:r>
        <w:rPr/>
        <w:t>REM  until I call each one individually.</w:t>
      </w:r>
    </w:p>
    <w:p>
      <w:pPr>
        <w:pStyle w:val="PreformattedText"/>
        <w:bidi w:val="0"/>
        <w:jc w:val="left"/>
        <w:rPr/>
      </w:pPr>
      <w:r>
        <w:rPr/>
        <w:t>REM  To do this I need to set bit 2 and clear b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its = &amp;bin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default", status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ISPLAY:   display open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isplay updates the screen by displaying all un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indows.  No windows will ever show up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call MW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all MWInit before using MWDisplay.  If MW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lled before initializing the Multi-window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isplay will take no action and return to the call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 have initialized the Multi-window system and created some windows.</w:t>
      </w:r>
    </w:p>
    <w:p>
      <w:pPr>
        <w:pStyle w:val="PreformattedText"/>
        <w:bidi w:val="0"/>
        <w:jc w:val="left"/>
        <w:rPr/>
      </w:pPr>
      <w:r>
        <w:rPr/>
        <w:t>REM  Now I want to display the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dis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FILL:       Fills a window managed by the MultiWindo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Window handle, color attribute, fil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handle is a valid handle returned by MWOpe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t been closed by MWClose or MWClos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attribute specifies the color attribute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the window.  If a border has been specified, the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overwritten.  See Color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character is the ASCII code for the character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ll the window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Requires valid window handle; no error code is retur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nitialize Multi-window system and open the first window.</w:t>
      </w:r>
    </w:p>
    <w:p>
      <w:pPr>
        <w:pStyle w:val="PreformattedText"/>
        <w:bidi w:val="0"/>
        <w:jc w:val="left"/>
        <w:rPr/>
      </w:pPr>
      <w:r>
        <w:rPr/>
        <w:t>REM for this window I want a single-line bright red border</w:t>
      </w:r>
    </w:p>
    <w:p>
      <w:pPr>
        <w:pStyle w:val="PreformattedText"/>
        <w:bidi w:val="0"/>
        <w:jc w:val="left"/>
        <w:rPr/>
      </w:pPr>
      <w:r>
        <w:rPr/>
        <w:t>REM with a black background and the remainder of the window should</w:t>
      </w:r>
    </w:p>
    <w:p>
      <w:pPr>
        <w:pStyle w:val="PreformattedText"/>
        <w:bidi w:val="0"/>
        <w:jc w:val="left"/>
        <w:rPr/>
      </w:pPr>
      <w:r>
        <w:rPr/>
        <w:t>REM filled with re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mw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0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0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1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=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open", row0, col0, row1, col1, handle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color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border", handle0, 0, border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color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char = ASC("?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fill", handle0, fillcolor, fil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:       hide selecte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handle is a valid handle returned by MWOpe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t been closed by MWClose or MWClos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alling MWHide with a valid handle, that windo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by MWDisplay.  The window may be unhidde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Un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Requires valid window handle; no error code is retur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nitialize Multi-window system and open the first window.</w:t>
      </w:r>
    </w:p>
    <w:p>
      <w:pPr>
        <w:pStyle w:val="PreformattedText"/>
        <w:bidi w:val="0"/>
        <w:jc w:val="left"/>
        <w:rPr/>
      </w:pPr>
      <w:r>
        <w:rPr/>
        <w:t>REM for this window I want a single-line bright red border</w:t>
      </w:r>
    </w:p>
    <w:p>
      <w:pPr>
        <w:pStyle w:val="PreformattedText"/>
        <w:bidi w:val="0"/>
        <w:jc w:val="left"/>
        <w:rPr/>
      </w:pPr>
      <w:r>
        <w:rPr/>
        <w:t>REM with a black background and the remainder of the window should</w:t>
      </w:r>
    </w:p>
    <w:p>
      <w:pPr>
        <w:pStyle w:val="PreformattedText"/>
        <w:bidi w:val="0"/>
        <w:jc w:val="left"/>
        <w:rPr/>
      </w:pPr>
      <w:r>
        <w:rPr/>
        <w:t>REM filled with red "?".  I'll keep this window hidden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mw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0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0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1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=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open", row0, col0, row1, col1, handle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color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border", handle0, 0, border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color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char = ASC("?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fill", handle0, fillcolor, fill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hide", handl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ALL:   hide all op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 mw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make all open windows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hid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dis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INIT:       initializes multi-window system.  Several pop-up window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pped onto or removed from a base screen in any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re-initialize the multi-window system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screen changes.  MWInit does not affect any op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Mw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INIT allocates screen buffers and save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s its "base screen".  When the pop-up window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they are displayed on top of the base screen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hange the base screen at any time whether pop-up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pen or not by calling MWINIT again.  MWINIT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 address of the screen buffers as mwseg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with pop-up windows, you may release the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SILIB's FREEDOS subroutine.  If mwseg = 0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DOS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Text mode only; all screen dimensions supported by ASI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nitialize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 mw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BORDER:   clears the border flag for the associate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Window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-up windows managed by ASILIB's multi-window display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borders which are protected from window clear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operations; this subroutine clears the "border fla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pecified window so that the border may be clear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ten.  See also MWOPEN and MW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Requires valid window handle; no error code retur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nitialize Multi-window system and open the first window.</w:t>
      </w:r>
    </w:p>
    <w:p>
      <w:pPr>
        <w:pStyle w:val="PreformattedText"/>
        <w:bidi w:val="0"/>
        <w:jc w:val="left"/>
        <w:rPr/>
      </w:pPr>
      <w:r>
        <w:rPr/>
        <w:t>REM for this window I want a single-line bright red border</w:t>
      </w:r>
    </w:p>
    <w:p>
      <w:pPr>
        <w:pStyle w:val="PreformattedText"/>
        <w:bidi w:val="0"/>
        <w:jc w:val="left"/>
        <w:rPr/>
      </w:pPr>
      <w:r>
        <w:rPr/>
        <w:t>REM with a black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mw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0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0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1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=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open", row0, col0, row1, col1, handle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border", handle0, 0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REM  some time later I want to clear the entire window,</w:t>
      </w:r>
    </w:p>
    <w:p>
      <w:pPr>
        <w:pStyle w:val="PreformattedText"/>
        <w:bidi w:val="0"/>
        <w:jc w:val="left"/>
        <w:rPr/>
      </w:pPr>
      <w:r>
        <w:rPr/>
        <w:t>REM  including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noborder", handle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ttribute = &amp;hex0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clear", handle0, color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SHADOW:   Disables "shadow" effect for sel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-up windows managed by ASILIB's multiwindow system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pened with a "shadow" enabled.  MWNOSHADOW disabl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hadow" effect for the selected window.  See also MWOP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SHADOW and MW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Requires valid window handle; no error code retur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REM  Initialize Multi-window system open a window and disable the "shadow"</w:t>
      </w:r>
    </w:p>
    <w:p>
      <w:pPr>
        <w:pStyle w:val="PreformattedText"/>
        <w:bidi w:val="0"/>
        <w:jc w:val="left"/>
        <w:rPr/>
      </w:pPr>
      <w:r>
        <w:rPr/>
        <w:t>REM  effect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 mw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0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0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1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=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open", row0, col0, row1, col1, handle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noshadow", handl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OPEN:       Opens a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row0, col0, row1, col1,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w0, col0) are the screen coordinates of the upper-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requested window; (row1, col1) are the low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screen coordinates of the window.  Handle is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WOPEN so that you may refer to this window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Multi-window subroutines.  If Handle is returned = 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10 windows may be open at any time; if you need mo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eed to change MWINDOW_COUNT in multiwin.as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assemble.  If two or more windows overlap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e opened last will be displayed on top of the other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appearing on top may be changed with MW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e default status of all opened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hange the status of any open window with MWUNHI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HIDE, MWSHADOW, MWNOSHADOW, MWBORDER AND MWNO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pen windows may be hidden or un-hidde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HIDEALL OR MWUNHID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tatus of newly-opened windows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W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MWOPEN assumes that the window is smaller tha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s and that (row0, col0) and (row1, col1) are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boundaries.  Minimum values for row0 and col0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; on a 25-row, 80-column screen maxumum row1 = 25,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1 = 80.  Tex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 mw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0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0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1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=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open", row0, col0, row1, col1, handl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:      print an ASCIIZ string in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handle, st$, wrow, wcolumn, color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is a window handle returned my MWOPEN; st$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you want printed; (wrow, wcol) are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window where you want the string print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attribute is an ordinary text-mode color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coordinates are relative to the WINDOW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to the SCREEN.  Note also that if a bord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, the coordinates are relative to the window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border.  The upper left corner of an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ocated at (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Text mode only; handle must be a valid handle retur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OPEN; if the string is too long to fit within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 want to print some text on the 2nd row of a window, flush with</w:t>
      </w:r>
    </w:p>
    <w:p>
      <w:pPr>
        <w:pStyle w:val="PreformattedText"/>
        <w:bidi w:val="0"/>
        <w:jc w:val="left"/>
        <w:rPr/>
      </w:pPr>
      <w:r>
        <w:rPr/>
        <w:t>REM  the left side.  I'll use bright red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umn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or=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tring$="Print this in the wind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print", handle, wstring$, wrow, wcolumn, 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CE:    Prints a string in selected window &amp; clears to right 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indow; clears to border if the window's border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Same as MW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See MW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ELECT:     Determines which window is visible at scre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screen row, screen column,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screen row and screen column, MWSELECT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of the window visible at these coordinates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s visivle at these coordinates, handle is returned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 want to determine the handle of the window visible at (5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umn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select", wrow, wcolumn,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andle=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no window at these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HADOW:     Enables "shadow" effect for sel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shadow" effect can be turned on by calling this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valid window handle.  This enables the "shadow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selected window - no other windows are aff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MWOPEN, MWDEFAULT and MWNO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 want a "shadow" effect visible for the window associated with</w:t>
      </w:r>
    </w:p>
    <w:p>
      <w:pPr>
        <w:pStyle w:val="PreformattedText"/>
        <w:bidi w:val="0"/>
        <w:jc w:val="left"/>
        <w:rPr/>
      </w:pPr>
      <w:r>
        <w:rPr/>
        <w:t>REM  hand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shadow", hand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ITLE:      Center a string at the top of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window handle, title$, color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a window handle and string to print, MWTITLE pr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centered at the top of an open wind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ing part of the border if nessesary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all other MWxxx subroutines which leave the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act.  The title is printed using the color color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print a title at the top of window "window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ttribute=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$="How I spent my Summer Vac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title", window3, title$, color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now show my window titl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dis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OP:        displays selected window on top of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windo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handle is the handle returned by MWOPEN when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reated.  After calling MWTOP, the window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handle will be displayed "on top" of all oth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ime MWDISPLAY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Text mode only; windowhandle must be a valid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open a mWindow, jumping to windowerror: if there's a problem.</w:t>
      </w:r>
    </w:p>
    <w:p>
      <w:pPr>
        <w:pStyle w:val="PreformattedText"/>
        <w:bidi w:val="0"/>
        <w:jc w:val="left"/>
        <w:rPr/>
      </w:pPr>
      <w:r>
        <w:rPr/>
        <w:t>REM  later in the program I want to dislplay this window on top</w:t>
      </w:r>
    </w:p>
    <w:p>
      <w:pPr>
        <w:pStyle w:val="PreformattedText"/>
        <w:bidi w:val="0"/>
        <w:jc w:val="left"/>
        <w:rPr/>
      </w:pPr>
      <w:r>
        <w:rPr/>
        <w:t>REM  of all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open", row0, col0, row1, col1,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andle = 0 then window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top",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:     Allow selected window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all windows are opened with "hidden" stat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UNHIDE allows MWDISPLAY to show the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UNHIDE affects only the window associated with 1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default status of all newly-opened window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t hidden", use MW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 want to show window7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unhide", window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dis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ALL:  unhide all op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init", mw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make all open windows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unhide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 "mwdis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