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SYSTEM SUBROUTINE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DOS:     Allocate DOS memory block.  This permits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or your 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ytes&amp;, bloc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is the number of bytes you want to allocate. 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great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egment is the segment address of th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e starting offset of the memory block is alway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gment address returned by AllocDOS = 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is available for the reques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 and DOS version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; if you are linking your ASIC object modu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ibrary besides ASILIB, ASILIB mus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n your list of libraries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128k bytes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&amp;hex20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me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memory segment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seg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h oh,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DS:       Get ASIC's default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efaul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DS returns the data segment in use as ASIC'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gment is nessesary for several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both segment and offset portion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wap the first 150 elements of arrays a() and 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fills in the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SIC's default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 defaul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=VARPTR(a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r=VARPTR(b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each integ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wapb", defaultseg, aptr, defaultseg, bptr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 Returns the name of a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yNumber, da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umber is a number from 1 through 7,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days Sunday through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ay is returned to the calling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$.  Since ASIC uses 80 bytes for each string,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rray would consume 80*7 = 560 bytes of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SILIB can store the day names more compac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 bytes are required for the entire DayName sub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names of the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sumes that DayNumber is an integer from 1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print "Monday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ayname",(2,da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 Get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rogram name including drive and path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gramName$.  This is handy for find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's directory, 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need to get the drive and directory where this program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name",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 determine size of any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rogramName$, ProgramSiz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ame$ is a valid name of a .EXE-format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ProgramName$ returned by ASILIB's EX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ize&amp; returned to your program i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oaded by the DOS program loader. 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pied to the end of a DOS .EXE file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command.  This is handy for help screens or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at you want to keep with the .EXE file, bu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be loaded in memory with the program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dditional data to the .EXE file, EXESize will repor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ion of the file loaded in RAM by the DOS program lo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SILIB's FSize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.  If EXESiz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invalid ProgramName$ or if other errors occ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ize&amp; is returned = -1.  More specif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ture of the error can be determined with F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may include file not found, access den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.EX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ve stored some data at the end of the .EXE file and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ant to retr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name",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xesize", ProgramName$, ProgramSiz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w I can open the file &amp; use FSEEK to position the fil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n=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how many floppy drives ar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ppies"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rters:  drive$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TYPE determines what kind of floppy disk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A: or drive B:.  Drivetype cod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Supports physical drives A: and B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ppytype", "A:"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S:      Release DOS memory allocated by AllocDOS and other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egment addres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address passed to FREEDO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ASILIB's AllocDOS subroutine or other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hich recommend using FREEDOS.  Err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; if an invalid segment address i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OS, errcode = &amp;hex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a block of 1000 bytes, then release the blo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1000&amp;, me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mem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SVER:    get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ajor and minor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DOS version number is 3 for version 3.x, 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, etc.; the minor version, for examp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for DOS version 3.21.  Some ASILIB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3.0 or better; if the major version is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, these subroutines will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dosver", maj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 Control Insert keyboard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mode = 0, the Insert keyboard toggl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mode = 1, the Insert keyboard toggle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insert togg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m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nsert",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&amp;he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&amp;hexFFFF if installed,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 determines if an ATT 6300-type display car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&amp;hex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att", att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 Determines if an EGA or 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onitor type, EGAVGA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imu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the amount of memory as determined b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functions; does not attempt to detect SV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6k.  EGA equipment may have memory &lt; 2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ory = 0, no EGA or 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flag = 1 if EGA, 3 if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boards may be connected to either a Monochrome, C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itor.  If monitor = -1, CGA is used.  If monitor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is driving a monochrome monitor.  If monitor =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is connected to an EGA or bette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vga", mon,egavga,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 Determines if a Hercules or compatible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 and whether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turns Her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Code = 0 if no hercules is installed.  If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, HercCo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,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Hercules graphics, but first I ne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f a Hercules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Herc", her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rc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ous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OUSE determines if a mouse and its software dri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ousebuttons = 0 if no mouse or no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; otherwise mousebuttons = number of butt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urn mouse cursor on if the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mouse", mous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usebuttons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SVGA I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ID code returned by ISSEVGA is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high byte of the code tells you whether it's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low byte tells you the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igh byte = 01, it's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igh byte = 03, it's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byt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Western Digital (Paradise)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Cir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= 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code = 0, no SuperEGA or Super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sevga", svga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code &lt; &amp;hex03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ither SuperEGA or no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ime to decode low by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commandnumber, command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isolates one or more command-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each one as commandtext$.  command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ich parameter is returned; the fir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in number 0.  If the length of command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0, the commandnumber is greater than the act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ee if an input filename was specified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a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numb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md", commandnumber, inpu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en=LEN(input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mdlen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ot an in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cpu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PU determines the kind of CPU in the computer.  CP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pu",cp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yurns crt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 codes return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100 = EG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300 = VG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= E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= 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= V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= Hercules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     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     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athch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hipcodes returned by MATHCHI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athchip", mathch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 Returns the name of a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nthNumber, mon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umber is a number from 1 through 12,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months January through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onth is returned to the calling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$.  Since ASIC uses 80 bytes for each string,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rray would consume 80*12 = 960 bytes of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SILIB can store the month names more compac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bytes are required for the entire MonthName sub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names of the mon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sumes that MonthNumber is an integer from 1 to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print "February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nthname",(2,mon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 Isolate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h number, path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ike GETCMD and MONTHNAME, PATH is a pseudo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turns a path from the program's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of the string returned by PATH is zero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=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th", n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=0 then nomore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SIZE:      determine total base RAM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ytes&amp;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ytes&amp; is a long integer; requires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ramsize"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$ = "" control is transfered to ano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AMND.COM and you get the DOS prompt.  Control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calling program when EXIT i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$ is the name of a program eithe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in a PATH directory, the program will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will pass back to the calling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e second program.  Command$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Requires DOS 3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$="format a: /u /f:7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ystem",command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