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y of BTS-Equ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S-Equalizer user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S-Equalizer is supplied as is.   The author 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,  the  warranties  of 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 for  any   purpose.    The  author  assum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  for  damages,   direct   or  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result from the use of BTS-Equ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copyright.  Request permission to COPY test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practice teachers can WRITE bett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ith BTS-Equalizer and obtain even bett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and editing from student authored fi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