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Link v1.2, 12/05/93. 1993 DAS Software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993 David A. Sco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unlink [inputFile] [unlinkSize] [outp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nkSize is (k)bytes (ex: 1440k),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outputFile].000, [outputFile].00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'unlink' with no arguments displays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inquiries and/or a $5.00 don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vid A. Sco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1 Lincol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rnell N.Y. 14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