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 Your Software Company Name Here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 Your Software Company Name Here *&gt;&lt;* Address Here *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reinafter referred to as "Recipient") hereb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parties agree that it is necessary and desirable that &lt;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Company Name Here *&gt; (herein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ftware Company") disclose to Recipient confid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ereinafter referred to as "Software Information") concer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ll of the current, future, or proposed products,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ies, marketing program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Recipient agrees that the Software Information sha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ly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ecipient shall not communicate the Softwa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third party and shall use its best effort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vertent disclosure of Software Information to any third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Recipient shall neither use the Software Informatio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late it within its own organization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for beta testing discussions with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ves of the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he obligations of 2, 3, and 4 above shall termin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any particular portion of the Software Informati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 it was on the public domain at the tim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communication therefor to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 it entered the public domain through no 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ient subsequent to the time the Softwar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therefor to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it was in Recipients possession free of any oblig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dence at the time the Software Companies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 to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) it was rightfully communicated to the Recipient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bligation of confidence subsequent to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communication thereof to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e) it was developed by employees or agents of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pendently of and without reference to any Softwa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ny other information that the Software Company has dis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idence to any third par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) when it was communicated by the Software Compan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y free of any obligation 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Communications from Recipient to personnel and autho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ves of the Software Company shall not be in vio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prietary rights of any third party and shall b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obligation of confid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This agreement shall govern all communication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Company and Recipient during the period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greement to the date on which which either party rece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ther written notice that subsequent communications sh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gove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This agreement shall be construed in accordance with the la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te of &lt;* Enter Your State Here *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 Your Software Company Name Here *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