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P Ombudsman Statement Declaration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program is produced by a member of the Association of Share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fessionals (ASP).  ASP wants to make sure that the share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ciple works for you.  If you are unable to resolve 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areware-related problem with an ASP member by contacting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ber directly, ASP may be able to help.  The ASP Ombudsman 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elp you resolve a dispute or problem with an ASP member, but do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 provide technical support for members' products.  Please wr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the ASP Ombudsman at 545 Grover Rd, Muskegon, MI 49442-9427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nd a Compuserve message via CIS mail to ASP Ombudsman 70007,353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 Fax to (616) 788-2765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