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IBRARY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1992, 1993, 1994 by 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1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Paul, MN  55111-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2) 730-4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H. Kania, CIS# 76270,24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s: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Proc/Func summary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ABPROMPT ... / @..WINPROMPT ..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GET / @..WINGET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WINSAY .... . . . . . . . 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..WINDOW .... . . . . . . 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GOBOTTOM() . . . . . . . . . . . . . . . 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GOTOP(). . . . . . . . . 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TBSKIP() . . . . . . . 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_REC(). . . . . . . . . . . . . . . . . . 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GET() . . . . . . . . . 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). . . . . . . . 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DDPROMPT() . . . . . . . 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P() . . . . . . . . . . . . .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BIN(). . . . . . . . . . . . . . . . . . 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(). . . . . . . . . . . . . . . . . . . . 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MENU(). . . . . . . . . . . . . . . . . . 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HOICE(). . . . . . . . . . . . . . . . . .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(). . . . . . . . . . . . . . . . . . 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DRERR(). . . . . . . . . . . . . . . . . . 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DB() . . . . . . . . . . . . . . . . . 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R(). . . . . . . . . . . . . . . . . . 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MOUSE() . . . . . . . . . . . . . . . . . 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() . . . . . . . . . . . . . . . . . . 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IR() . . . . . . . . . . . . . . . . 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SK() . . . . . . . . . . . . . 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CHR() . . . . . . . . . . . . . . . . . . 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PRTR() . . . . . . . . . . . . . . . . . . 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MNUARRY() . . . . . . . . . . . . . . . . 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HANGED(). . . . . . . . . . . . . . . . . 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REPL() . . . . . . . . . . . . . . . . . . 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). . . . . . . . . . . . . . . . . . 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OR() . . . . . . . . . . . . . . . . . . 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2HEX(). . . . . . . . . . . . . . . . . . 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COLPUT(). . . . . . . . . . . . . . . . . 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GET(). . . . . . . . . . . . . . . . . . 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PUT(). . . . . . . . . . . . . . . . . . 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). . . . . . . . . . . . . . . . . . 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VTST() . . . . . . . . . . . . . . . . . . 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CHK() . . . . . . . . . . . . . . . . . . .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Pag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_MEMO() . . . . . . . . . . . . . . . . . 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TONE(). . . . . . . . . . . . . . . . . . 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(). . . . . . . . . . . . . . . . . . . . 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) . . . . . . . . . . . . . . . . . . . 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(). . . . . . . . . . . . . . . . . . . 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R() . . . . . . . . . . . . . . . . . . 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_LOCK() . . . . . . . . . . . . . . . . . 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D_REPL() . . . . . . . . . . . . . . . . . 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_MAINT(). . . . . . . . . . . . . . . . . 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VLD() . . . . . . . . . . . . . . . . . . 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EDIT(). . . . . . . . . . . . . . . . . . 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(). . . . . . . . . . . . . . . . . . . . 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2DEC(). . . . . . . . . . . . . . . . . . 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NDLS(). . . . . . . . . . . . . . . . . . . 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CANADA(). . . . . . . . . . . . . . . . . 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USA() . . . . . . . . . . . . . . . . . . 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LE() . . . . . . . . . . . . . . . . . . 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ATH() . . . . . . . . . . . . . . . . . . 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CTL(). . . . . . . . . . . . . . . . . . . 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EK(). . . . . . . . . . . . . . . . . . . 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YBD() . . . . . . . . . . . . . . . . . . . 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EMPTY() . . . . . . . . . . . . . . . . 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DIR() . . . . . . . . . . . . . . . . . . 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HNDLS() . . . . . . . . . . . . . . . . . 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() . . . . . . . . . . . . . . . . . . . 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). . . . . . . . . . . . . . . . . . 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ETROWCOL() . . . . . . . . . . . . . . . . 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CRS(). . . . . . . . . . . . . . . . . . 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IT(). . . . . . . . . . . . . . . . 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) . . . . . . . . . . . . . . . . .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ETROWCOL() . . . . . . . . . . . . . . . 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) . . . . . . . . . . . . . . . . . .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_USE(). . . . . . . . . . . . . . . . . .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_REQ(). . . . . . . . . . . . . . . . . .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(). . . . . . . . . . . . . . . . . .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_FIL() . . . . . . . . . . . . . . . . .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KVLD() . . . . . . . . . . . . . . . . . .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IST(). . . . . . . . . . . . . . . . . . .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KEY() . . . . . . . . . . . . . . . . . .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) . . . . . . . . . . . . . . . . .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_LOCK() . . . . . . . . . . . . . . . . .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. . . . . . . . . . . . . . . . . 1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Page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(). . . . . . . . . . . . . . . . . . . .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HT_JST() . . . . . . . . . . . . . . . . .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_IT(). . . . . . . . . . . . . . . . . .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OUSE() . . . . . . . . . . . . . . . . .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). . . . . . . . . . . . . . . . .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DOW() . . . . . . . . . . . . . . . . . .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MEMO(). . . . . . . . . . . . . . . . .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TXT() . . . . . . . . . . . . . . . . .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) . . . . . . . . . . . . . . . . .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R() . . . . . . . . . . . . . . . .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(). . . . . . . . . . . . . . . . . .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(). . . . . . . . . . . . . . . . . . . .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NIT(). . . . . . . . . . . . . . . . . .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. . . . . . . . . . . . . . . . . .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. . . . . . . . . . . . . . . . . . 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. . . . . . . . . . . . . . . . . . 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OP() . . . . . . . . . . . . . . . . . . 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USH(). . . . . . . . . . . . . . . . . .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 . . . . . . . . . . . . . . . . .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TYLE() . . . . . . . . . . . . . . . . . 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 . . . . . . . . . . . . . . . . . . 1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eolus Builder Clipper(tm) function librar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varied and useful functions that make programm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aster and easier than ever before. 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his shareware library.  Mark H. Kania: Owner Aeo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ASP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in this document do not contain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s as they appear in the library. 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s are spelled exactly the same as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s except that they are prefixed by the letters "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eolus Builder).  The source code you write an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the Aeolus Code Generators does not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fix characters.  The prefix characters are ad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preprocessor, the file "Builder.ch"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#xtranslate" preprocessor directive for every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amed in this document and prefixes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"Ab".  This makes the source code (and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) much more readable and at the same tim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o that the function names ar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rite programs that access these libra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 not "#include" the "Builder.ch" header fil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nter the "Ab" function name prefix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 Builder libra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many of these functions can be se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demonstration companion program. 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DEM22.ZIP on CompuServe or any ASP approv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se functions are located in BLDRASM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Do NOT link BLDRASM.LIB into an overla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routines take over system interrupts. 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are in an overlay, your computer WILL lockup!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y it is a separat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+    These functions are new to BUILDER.LIB v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    These functions are obsolete with Builder version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These functions are copied from the book "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lipper" 2nd Edition by Stephen J. Straley (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lso like to highly recommend Steves's new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ipper Power Tools" from Sirius Software it com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of indispensable Clippe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:    A characte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:    A logical expression (i.e. .t. or 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D&gt;:    A dat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:    A numeric expression, a number or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:   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:     An expression that may be of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&gt;:    A Cod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O&gt;:    A Clipp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notated inside square brackets ([]) ar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, defaults will be given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Proc/Func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row&gt;, &lt;col&gt; ABPROMPT &lt;expC&gt; TO &lt;ex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XECUTE &lt;exp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HEN &lt;exp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ESSAGE &lt;expC&gt; AT &lt;expN1&gt;, &lt;expN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row&gt;, &lt;col&gt; GET &lt;var&gt; [normal getclaus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ALIDBLOCK &lt;expB&gt; | VALID &lt;exp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row&gt;,&lt;col&gt; GET &lt;var&gt; USING MENU &lt;ex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row&gt;,&lt;col&gt; GET &lt;var&gt; USING DROPDOWN &lt;ex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winrow&gt;, &lt;wincol&gt; WINGET &lt;var&gt; [normal getclaus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ALIDBLOCLK &lt;expB&gt; | VALID &lt;exp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winrow&gt;,&lt;wincol&gt; WINGET &lt;var&gt; USING MENU &lt;ex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winrow&gt;,&lt;wincol&gt; WINGET &lt;var&gt; USING DROPDOWN &lt;ex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winrow&gt;, &lt;wincol&gt; WINPROMPT  &lt;expC&gt; TO &lt;ex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XECUTE &lt;exp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HEN &lt;exp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ESSAGE &lt;expC&gt; [AT &lt;expN1&gt;, &lt;expN2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winrow&gt;, &lt;wincol&gt; WINSAY [say claus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top&gt;,&lt;left&gt;,&lt;bottom&gt;,&lt;right&gt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SAVE]  [NOCLEAR]  [NOSHAD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BORDER]  [STYLE &lt;expC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LOR &lt;expC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BGOBOTTOM( &lt;expO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rowse go bottom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BGOTOP( &lt;expO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rowse go to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BTBSKIP( &lt;expN&gt;, &lt;expO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rowse database movemen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DD_REC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a blank .DBF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&lt;expN1&gt;,&lt;expN2&gt;,&lt;expN3&gt;,&lt;expN4&gt;,&lt;expN5&gt;,&lt;expB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mous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DDPROMPT(&lt;expA&gt;,&lt;expN1&gt;,&lt;expN2&gt;,&lt;expC1&gt;[,&lt;expB&gt;][,&lt;expN3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N4&gt;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prompt to a menu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BIN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SCII control indicators to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(&lt;expC1&gt;,&lt;expC2&gt;,&lt;expN1&gt;,&lt;expN2&gt;[,&lt;expN3&gt;][,&lt;expC3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nd respon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MENU(&lt;expC1&gt;,&lt;expA&gt;,&lt;expN1&gt;,&lt;expN2&gt;[,&lt;expN3&gt;][,&lt;expC2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nd respon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P(&lt;expN1&gt;,&lt;expN2&gt;,&lt;expN3&gt;,&lt;expN4&gt;,&lt;expA&gt;,&lt;expN5&gt;[,&lt;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2&gt;]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multiple menu items from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HOICE( &lt;expN1&gt;, &lt;expN2&gt;, &lt;expN3&gt;,  &lt;expN4&gt;, &lt;expA&gt;[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][, &lt;expL&gt;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CHOICE() but will accept mous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(&lt;exp1&gt;,&lt;exp2&gt;,&lt;exp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if expression 1 is greater than and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2 and less than and equal to expres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BLDRERR( &lt;expO&gt;, &lt;expC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err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DB( &lt;expA&gt;[, &lt;expL&gt;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a TBrowse object or and array of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BROWSER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,&lt;expN2&gt;,&lt;expN3&gt;,&lt;expN4&gt;[,&lt;expC&gt;][,&lt;expN5&gt;][,&lt;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6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window to browse a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BRWMOUSE(&lt;expN1&gt;,&lt;expN2&gt;,&lt;expN3&gt;,&lt;expN4&gt;,&lt;expO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or remove mouse pads for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s text on the screen or with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IR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DOS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SK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DOS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CHKCHR(&lt;expC1&gt;,&lt;expC2&gt;,&lt;expN1&gt;,&lt;expN2&gt;,&lt;expN3&gt;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, tests if keyed input is in &lt;expC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PRTR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parallel printer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MNUARRY(&lt;expN1&gt;,&lt;expN2&gt;,&lt;expA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'across' type menu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HANGED(&lt;expA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database fields do not exactly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DBREPL(&lt;expA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database field variables with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[&lt;expC1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ll relevant database info in a string and,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a previous DBSTATE()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OR(&lt;expA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database field variables to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2HEX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Hexadecimal string of the passed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COLPUT( &lt;expO&gt;, &lt;expN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column from a TBrowse object an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recoverable' column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mous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GET( &lt;expA&gt;, &lt;expC&gt;, &lt;exp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value from a dictionary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PUT( &lt;expA&gt;, &lt;expC&gt;, &lt;exp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a value in a dictionary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VTST(&lt;expC&gt;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floppy drive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DUPCHK(&lt;expC1&gt;,&lt;expC2&gt;,&lt;expN1&gt;,&lt;expC3&gt;,&lt;expN2&gt;,&lt;expN3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, &lt;expC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test for a duplicate cond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T_MEMO(&lt;expN1&gt;,&lt;expN2&gt;,&lt;expN3&gt;,&lt;expN4&gt;,&lt;expC1&gt;,&lt;expC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&lt;expC3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5&gt;,&lt;expC6&gt;[,&lt;expN5&gt;][,&lt;exp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stand alone or VALID function to display/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field inside a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TONE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speaker with optional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(&lt;expC&gt;,&lt;expN1&gt;,&lt;expN2&gt;,&lt;expN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estimated time to complete an it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[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F detection  when reading a .SDF file using FGET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next record in a .SDF ty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R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revious record in a .SDF ty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s a file for exclusive typ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D_REPL(&lt;expC1&gt;,&lt;expC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one database field in a shared or singl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EDIT(&lt;expC2&gt;,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GETs to a databas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EN_MAINT(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,&lt;expN2&gt;,&lt;expN3&gt;,&lt;expN4&gt;,&lt;expC1&gt;,&lt;expA&gt;[,&lt;expN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L&gt;][,&lt;expC2&gt;][,&lt;expB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GENVLD(&lt;expL1&gt;,&lt;expC1&gt;,&lt;expN1&gt;,&lt;expN2&gt;,&lt;expN3&gt;,&lt;expL2&gt;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generic function to test a user defined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OT(&lt;expC&gt;,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ield data from a database record number an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2DEC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string of Hexadecimal characters to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ND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aximum number of files handle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CANADA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passed two byte string i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provin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USA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passed two byte string i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stat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INFILE(&lt;expC1&gt;,&lt;expN1&gt;,&lt;expC2&gt;,&lt;expN2&gt;,&lt;expN3&gt;,&lt;expN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only force data entered into a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be found in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ATH(&lt;expC1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athname where the file &lt;expC1&gt;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directories listed in DO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TH" or &lt;expC2&gt; environment variable if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CTL( &lt;expN1&gt;, &lt;expN2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binary IO on files opened using low-lev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ISEEK(&lt;exp&gt;,&lt;expC&gt;,&lt;expN&gt;,&lt;exp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 record in a database via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YBD( &lt;expC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DIR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EMPTY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empty memory variable based on the pass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HNDLS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s system configuration for number of f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(&lt;expA&gt;[,&lt;exp&gt;][,&lt;expO&gt;][,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menu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&lt;expC1&gt;,&lt;expN1&gt;,&lt;expN2&gt;[,&lt;expN3&gt;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scree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ETROWCOL(@&lt;expN1&gt;,@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mouse row, column, and butto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CRS(&lt;exp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mouse cursor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mouse for a BUILD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mouse driver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ETROWCOL(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mouse rows and colum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&lt;expC1&gt;[,&lt;expC2&gt;][,&lt;expC3&gt;][,&lt;expC4&gt;][,&lt;expN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N2&gt;][,&lt;expN3&gt;][,&lt;expN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message box on the screen, optionally a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ET_USE(&lt;expC1&gt;,&lt;expL&gt;,&lt;expN&gt;,&lt;expC2&gt;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file ope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_REQ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force a GET field to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 character string for any non-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OPEN_FIL(&lt;expC1&gt;[,&lt;expL1&gt;][,&lt;expC2&gt;][,&lt;expL2&gt;]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urpose file ope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KVLD(&lt;expC1&gt;,&lt;expN1&gt;,&lt;expN2&gt;,&lt;expL1&gt;,&lt;expC2&gt;,&lt;expL2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C3&gt;]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force entry into a GET field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database.  Gives user a pick list of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what was ke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(&lt;expN1&gt;,&lt;expN2&gt;,&lt;expN3&gt;,&lt;expN4&gt;,&lt;expC1&gt;,&lt;expN5&gt;,&lt;exp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[,&lt;expL1&gt;][,&lt;expC3&gt;][,&lt;expC4&gt;][,&lt;expB1&gt;][,&lt;expB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L2&gt;][,&lt;expL3&gt;][,&lt;expC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 windo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KEY( &lt;expN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keystroke in the BIOS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 &lt;expA&gt;, &lt;expL&gt;, &lt;expN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getlist.  Provides cursor change on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EC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o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EL_MAINT(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1&gt;,&lt;expC2&gt;,&lt;expA&gt;,&lt;expN5&gt;[,&lt;expC3&gt;][,&lt;expB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 relation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EQ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force a GET field to not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GHT_JST([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right justify input to a GE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_IT(&lt;expC&gt;,&lt;expA&gt;,&lt;expN&gt;,&lt;exp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urpose file I/O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OUSE([&lt;expN1&gt;][,&lt;expN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/Set mouse button status.  Set up mouse for 'clos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[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Get/Set the application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HADOW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a shadow on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MEMO(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[,&lt;expC2&gt;][,&lt;expN5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/Edit a Memo field without a border 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r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TXT(&lt;exp&gt;,&lt;expN1&gt;,&lt;expN2&gt;,&lt;expN3&gt;[,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display data after input from a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&lt;expN1&gt;,&lt;expN2&gt;,&lt;expN3&gt;,&lt;expN4&gt;,&lt;expC1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R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thermometer to show the progress of a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(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an application timeout if idle for a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OTALKEYON()/TOTALKEYOF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/Disables drop down menu right an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(&lt;expN&gt;[,&lt;exp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nd optionally set Aeolus Builder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VAR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Aeolus Builder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like INKEY(0) but allows SET KEY TO ...'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p row value for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eft column value for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window from the screen that was cre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P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INPUSH(&lt;expN1&gt;,&lt;expN2&gt;,&lt;expN3&gt;,&lt;expN4&gt;[,&lt;expL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L2&gt;][,&lt;expL3&gt;][&lt;expL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a window on the screen, may be saved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ight column value of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TYLE(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window style string for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p row value for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nctions preceded by an asterisk (*) are either de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ntirely by BUILDER generated code or are ca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library function.  You will probably never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and are included  for the sake of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+ Functions preceded by this symbol are obsole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Summer '87 styl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..ABPROMPT ... / @..WINPROMP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row1&gt;,&lt;col1&gt; ABPROMPT &lt;expC1&gt; TO &lt;expA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XECUTE &lt;exp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HEN &lt;expL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ESSAGE &lt;expC2&gt; AT &lt;row2&gt;,&lt;co2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PROMPT and WINPROMPT work identically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row and column coordinates.  AB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actual screen coordinates and WINPROMP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fsets.  A window offset is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that positions the menu prompt a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corner of the window we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0,0.  Therefore positioning a menu p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INPROMPT, at coordinate 01,01 would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op left of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oth places where they appear the &lt;row&gt; and &lt;co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mean screen row and column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stead of the Builder AddPrompt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is preprocessed to call AddPromp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will be displayed/used as a menu pad at &lt;row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l1&gt;.  The menu array will be stored in &lt;exp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 will be executed whenever the menu pad &lt;expC1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The menu pad will only be select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returns .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menu pad is highlighted &lt;expC2&gt;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t &lt;row2&gt;, &lt;col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ddPrompt(), 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..GET / @..WIN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row&gt;, &lt;col&gt; GET &lt;var&gt; [normal getclauses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ALIDBLOCK &lt;expB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row&gt;,&lt;col&gt; GET &lt;var&gt; USING MENU &lt;ex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row&gt;,&lt;col&gt; GET &lt;var&gt; USING DROPDOWN &lt;ex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@..GET and @..WINGET work identically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row and column coordinates.  @..GE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creen coordinates and @..WINGET use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s.  A window offset is a screen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ositions the GET as if the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indow were screen coordinate 0,0.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ing a GET, using WINGET, at coordinate 01,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lace in on the top lef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s between a Clipper GET and a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/WINGET are very small.  Besides using @..WIN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fsets there are only two differenc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the VALIDBLOCK clause instead of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ss a codeblock as a valid condi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/WINGET.  And you may use the USING MENU 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DOWN clauses.  Note, however, if eith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r USING DROPDOWN is used it is the on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use allowed.  In other words, if you us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, you may not use VALID, COLOR or any other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ING MENU clause is unique to Builder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a one dimensional array of character str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this clause to create a 'Menu G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ING MENU mechanism will read the dat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variable (must be Character or Numeric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GET variable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ING DROPDOWN clause works similarly to US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you pass a one dimensional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s to use as prompt valu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is that the USING DROPDOWN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listbox and the &lt;var&gt; MUST be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The up/down arrow keys will not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cus from this type of GET but instead will move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elements, display each as up and down arr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Also the alt+down arrow key combin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available options in a lis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..WINSA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row&gt;, &lt;col&gt; SAY [sayclaus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@..WINSAY works exactly like the Clipper @..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except for the screen row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 @..SAY takes actual scree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@..WINSAY uses window offsets.  A window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creen coordinate that positions the SAY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left corner of the window we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0,0.  Therefore positioning a SAY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AY, at coordinate 01,01 would place i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left of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....WINDOW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&lt;top&gt;,&lt;left&gt;,&lt;bottom&gt;,&lt;right&gt; WINDOW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SAVE] [NOCLEAR] [NOSHAD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BORDER] [STYLE &lt;expC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LOR &lt;expC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@....WINDOW command places a new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t the &lt;top&gt;,&lt;left&gt;,&lt;bottom&gt;,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ordinates.  The screen area used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next WINDOW REMOVE command will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unless the NOSAVE clause is us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ior of the window is cleared (spaces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NOCLEAR clause is used.  A sha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on the bottom and right edges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NOSHADOW clause is used.  A b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on the window unless the NOBORDER cla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The window border style will b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[Var( WNDW_STYLE ) ] unless the STYLE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 The color of the window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efault unless the COLOR claus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a Clipper color string as an argumen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clause values should be passed as the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located at the beginning of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file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DOUBLE -          Doub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SINGLE -          Sing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DOUBLE_SINGLE -   Double horizontal, singl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SINGLE_DOUBLE -   Single horizontal, doubl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3D_PLUS -         3d pulling out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3D_MINUS -        3d pushing in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two characters, the first character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horizontal window edge, and the sec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inPu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GOBOTTO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GoBottom(&lt;expO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 -  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s should be used as the :goBottom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block on a Builder TBrowse.  I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UNDS" and "BNDKEYS" dictionary element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when executing a :goBottom()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GO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GoTop( &lt;expO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O&gt; - 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s should be used as the :goTopBlo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n a Builder TBrowse.  I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UNDS" and "BNDKEYS" dictionary element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when executing a :goTop()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TBSKI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TbSkip(&lt;expN&gt;,&lt;expO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-  Number of records to skip, pass as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skip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O&gt; -  TBrowse object whose :cargo dictiona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value of the number of record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.  The return value will be negat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 movemen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hould be used as the :skipBlo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for Builder TBrowses.  I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UNDS" and "BNDKEYS" dictionary element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for all databa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_R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_rec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seconds until timeout, zero for no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add a blank record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 for timeout period of &lt;exp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 If a record cannot be add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period an error box is present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if No is selected, a logical fal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 If &lt;expN&gt; is zero or not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ADD_REC() will wait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called by the SAVE_IT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t should never need to be used by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, use the SAVE_IT() function to do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 It is  included here only f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GET(&lt;expN1&gt;,&lt;expN2&gt;,&lt;expB1&gt;,&lt;expC1&gt;[,&lt;expC2&gt;][,&lt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B2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B3&gt;][,&lt;expB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Screen row for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Screen column for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1&gt; -  Code block to return value of GET v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 var, you may use the MemVarB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GET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PICTUR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2&gt; -  Code block to perform VALID for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3&gt; -  Code block to perform WHEN for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4&gt; -  Code block of alternate GET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ADDGET() function does exact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as the Clipper @...GET state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allowing the alternate GET read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BUILDER will create ADDGET()'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...GETs when generating non-Summer '87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&lt;expN1&gt;,&lt;expN2&gt;,&lt;expN3&gt;,&lt;expN4&gt;,&lt;expN5&gt;,&lt;expB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Upper left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Upper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Bottom right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 Bottom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 -  1 or 0, for left mouse button 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&gt;  -  Code block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expression indicating the Mouse Pa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MPAD() function add a mouse 'hot spot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f the left mouse button is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assed screen coordinates, &lt;expB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N5&gt; is passed as 0 (zero), &lt;expB&gt; is eval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eft mouse button is released.  If &lt;expN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assed as 1 (one), &lt;expB&gt; is evaluated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left mous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e return value, without it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ctivate the mouse 'hot spot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:  DELMPAD(),MOUSEINIT(),SET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DDPROMP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PROMPT(&lt;expA&gt;,&lt;expN1&gt;,&lt;expN2&gt;,&lt;expC1&gt;[,&lt;expB&gt;][,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N3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N4&gt;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 -  Array to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Screen row to display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Screen column to display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Promp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&gt;  -  Code block to execute when this menu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Screen row to display promp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 Screen column to display promp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Message text to display when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PROMPT() function is similar to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...PROMPT command.  See any BUILDER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or ADDPROMPT()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:  MENU(),CRTMNUAR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p(&lt;expN1&gt;,&lt;expN2&gt;,&lt;expN3&gt;,&lt;expN4&gt;,&lt;expA&gt;,&lt;expN5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C1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   top lef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   top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   bottom righ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   bottom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    array name (prefixed with 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    max element to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   alternat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   alternate revers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OP() function will put a box on the scre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through &lt;expN4&gt; as screen co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scroll through elements 1 to &lt;expN5&gt;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ay &lt;expA&gt;.  When a selection is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'T' or ENTER key.  That el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and displayed with a check mark in front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is an optional color value, &lt;expC2&gt;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reverse color option.  Defaul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and &lt;expC2&gt; are the cur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turn from APOP() check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rray element for Chr(251) for tagged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POP() example code to allow the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ames from a list and then display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:= {"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","Mark","John","Lisa","Amy","Jeff","Ca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Jordan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all A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p(05,05,13,18,@Names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check character -Chr(251)- is lef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element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been selected, so if it is in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, that eleme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elec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:= 1 to Len(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(Names[j],1) == Chr(2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Substr(Names[j],2)+" Was Selec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2B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2BIN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    string with control character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xpression.  The conver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2BIN() function converts a characte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one or more caret (^) symbol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haracter to it's 'control' or binar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for creating prin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.  Fo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ASC2BIN("^A")  // caps important 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asc(c)            // would display the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rint a message on a laser pr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landscape using HP escap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rt := "^[&amp;l0O"    // caret, left bracket (esca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mpersand, lower case L,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upp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dscp := "^[&amp;l1O"   // caret, left bracket (esca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mpersand, lower case L,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upp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? asc2bin(lndscp)   // set printer to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"This text printed using landscap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? asc2bin(prtrt)    // set printer back to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(&lt;expC1&gt;,&lt;expC2&gt;,&lt;expN1&gt;,&lt;expN2&gt;[,&lt;expN3&gt;][,exp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]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   promp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   list of acceptable inpu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   row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   column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   pad prompt to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   altern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4&gt;    "ESC" to allow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xpression.  The keyboard character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will be displayed at row &lt;expN1&gt;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.  ASK() will wait until an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ntained in the list &lt;expC2&gt;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may be passed in upper or lower case, AS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istinguish.  If you pass "YN"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or upper case 'Y' key press will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"Y" from ASK().  Also if you pass "y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lower or upper case 'Y'key p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n upper case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spaces will be displayed before the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to clear previous text, optional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ength of &lt;expC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is color to display &lt;expC1&gt;.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C4&gt; is equal to "ESC" then ASK() can be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SC key.  If the ESC key is used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() a null string will be the return val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o not allow ESCa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display the question on line 24 column 0 and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the text to 80 characters.  Wait until a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is pressed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wer := Ask("Do You Wish to Contin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/N)","YN",24,0,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Answer ==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"You do wish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"You do not wish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character variable "answer" will equa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r "N" depending on what the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MENU(&lt;expC1&gt;,&lt;expA&gt;,&lt;expN1&gt;,&lt;expN2&gt;[,&lt;expN3&gt;][,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3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   promp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    array of menu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   row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   column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   pad prompt to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   altern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4&gt;    "ESC" to allow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xpression.  The unique (highligh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f the menu prompt selected. 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ill always be in upper case. 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return if ESC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will be displayed at row &lt;expN1&gt;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immediately followed by each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contained in &lt;expA&gt;. ASKMENU()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 prompt is selected by a press of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or a click of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spaces will be displayed before the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to clear previous text, optional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ength of &lt;expC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is the color to display &lt;expC1&gt; and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C4&gt; is equal to "ESC" (case important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MENU() can be exited using the ESC key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key is used to exit ASKMENU() a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return value.  The default is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ESCa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display the question on line 24 column 0.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until an answ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wer := AskMenu("Do You Wish to Continue?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"Yes,"No"},24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character variable "Answer" will equa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r "N" depending on what 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HOI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hoice(&lt;expN1&gt;,&lt;expN2&gt;,&lt;expN3&gt;,&lt;expN4&gt;,&lt;ex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C&gt;][,&lt;expN5&gt;][,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Top scree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Left scre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Bottom scree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 Right scre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-   Array of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 Title to display. 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 -  Initial element to highlight.  Defaul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-   Remove window on function exit.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value of the element selected.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if ESC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BChoice() function work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AChoice() function.  The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e is that BChoice() will accept mou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Choice()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(&lt;exp1&gt;,&lt;exp2&gt;,&lt;exp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1&gt;     value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2&gt;     min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3&gt;    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will be returned if &lt;exp1&gt;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and equal to &lt;exp2&gt; and less than and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3&gt;.  The arguments passed to the BETW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y be of type Character, Numeric or 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ll three arguments must be the sa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DRER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drErr( &lt;expO&gt;, &lt;expC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O&gt; -  Clipper erro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Determines where error outpu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false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ldrErr() function can be posted using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Block() function.  The Builder error syst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error information to a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LDRERR.DBF) or the screen.  In both instan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ox where the original error mess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leared by mouse input, using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system will not allow mouse inputs. 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as the literal value "FILE" to send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LDRERR.DBF database or as "SCREEN"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output to the screen.  In either ca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provided than the Clipp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nd it is displayed in a more prese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D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Db(&lt;expO&gt;/&lt;expA&gt;[, &lt;expL&gt;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O&gt;/&lt;expA&gt; -     a TBrowse object or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rowse objects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-  TRUE (default) to hilight the brow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nput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 True is returned if Ctrl+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exit the TBrowse.  False is returned if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sed to exit the T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the BrowseDb() function are normal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uilder.  These calls can be modified by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ray of TBrowse objects.  Passing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object will cause all the TBrowse obj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tabilized and active at once.  The Alt+PgD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PgUp keys will be activated to mov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to the next.  Inactive browse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with a mouse click.  Use caution whe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 that the browse windows tile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if they overlap they will mes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n using the multi-browse you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ssue a SET RELATION ... Clipp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BrowseDb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(&lt;expN1&gt;,&lt;expN2&gt;,&lt;expN3&gt;,&lt;expN4&gt;[,&lt;expC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N5&gt;][,&lt;expN6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   top lef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   top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   bottom righ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   bottom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    key exception functi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    start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6&gt;    end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OWSER function will "browse"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 using the Clipper DBED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&lt;expN1&gt; through &lt;expN4&gt;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of the box that will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is the user defined function executed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press.  &lt;expN5&gt; and &lt;expN6&gt; are the st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field numbers (i.e. the FCOUNT() numb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.  If &lt;expN5&gt; is not passed the fir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rowsed.  If &lt;expN6&gt; is not pa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th through FCOUNT() fields will be brow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using the &lt;expC&gt;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nsult your Clipper manual on the DBED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&lt;expC&gt; is merely passed to DBEDIT(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DF for each ke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BROWSER samp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ustom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(5,3,17,7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is will put a box on the screen from row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3 to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17 column 73 and browse all the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function is obsolete an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Browse windows in Builder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W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wMouse( &lt;expN1&gt;, &lt;expN2&gt;, &lt;expN3&gt;, &lt;expN4&gt;, &lt;expO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Top scree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Left scre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Bottom scree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Right scre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O&gt; - 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wMouse() function adds and removes the mouse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Builder TBrowse.  Builder normally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this function.  The first fou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window window border coordinat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rameter is the TBrowse objec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passed, the last set of mouse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(&lt;expC1&gt;,&lt;expN1&gt;,&lt;expN2&gt;,&lt;expN3&gt;[,&lt;expC2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  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   row to begin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   column to begin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   length for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   altern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column of cente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() function displays &lt;expC1&gt; on row &lt;exp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&lt;expN2&gt; centered within a width &lt;expN3&gt;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is an alternate color choice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is the current from the last SET COLOR TO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ENTE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ut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5, 5, 15, 45 WINDOW STYLE "3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enter text i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("Yoo Hoo, I'm Center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+2,WinLeft()+1,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remov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GDI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gdir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 a DOS subdirectory nam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value indicating a 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GDIR assembly subroutine simply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subdirectory named in th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&lt;exp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will be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No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Invalid fun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Too many open files (no handle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Memory control block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-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- Invalid memory bloc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- Invali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- Inval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- Invalid access mode (open mode is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- Inval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-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- Invalid dri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- Attempt to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- Not sa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- No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GDS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gdsk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 A single byte indicating the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to set as the new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value indicating a 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GDSK assembly subroutine simply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efault DOS disk drive to th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letter parameter &lt;expC&gt;.  If a numbe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zero is returned, then a DOS error has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CHGDIR() function in this manual for 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ossible 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C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chr(&lt;expC1&gt;,&lt;expC2&gt;,&lt;expN1&gt;,&lt;expN2&gt;,&lt;expN3&gt;,[&lt;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A list of allowable entry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Error message on entry of non-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Row for 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Column for error messag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Rightmost column for error messag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-     Optional color for error message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designed to be use as a VALI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GET only.  It will test if the data key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is embedded in the &lt;expC1&gt; string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the GET is allowed otherwise an error be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ed and the error message &lt;expC2&gt;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creen row &lt;expN1&gt; column &lt;expN2&gt;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ed or truncated to screen column &lt;expN3&gt;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is passed as a parameter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using it as the color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e color contained in the public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ERR_CLR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Type is a one byte variable with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 1, 2, 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nly.  Use ChkChr() to force a 1, 2, or 3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like th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ype :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2,21 WINGET cType PICTURE "9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Chr("123","1, 2, 3 Only Allowed",WinBott(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WinLeft()+2,WinRight(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ame example, but allow cType to be blank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pace as an allowable character in the 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ype :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2,21 WINGET cType PICTURE "9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Chr(" 123","1, 2, 3 or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",WinBott()-1,WinLeft()+2,WinRight(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UROS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TYPE (or whatever field) is more than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, be sure to use a separator between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Type2 allowable values are "EA" for Each,  "P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ckage, or "WT" for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You can use ChkChr() in the following man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force the field cType2 to be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ype2 := "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2,21 WINGET cType2 PICTURE "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Chr("EA~PK~WT","Enter EA-Each, PK-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T-Weight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-1,WinLeft()+2,WinRight(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ough that if the user entered "A~" or "~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Chr() would allow it. You may choose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 that cannot be entered from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 cannot foresee a user accid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mbling onto the tilde condi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PR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prtr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or 1, 1 if ESCaping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KPRTR() function returns a logical tru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ISPRINTER() function returns a logical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PRTR() displays an error box if ISPRIN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and checks the ISPRINTER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after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that an infinite loop will be cre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cannot be brought on-line, if &lt;expN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f one (1) then the ESC key will allow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rom CKPRTR() when the printer is not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ESCaped CKPRTR() will return false (.f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KPRT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_repo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EVICE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!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!CkPrtr(1)     &amp;&amp; check printer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 command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KPRTR() function will only work with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MNUAR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TMNUARRY(&lt;expN1&gt;,&lt;expN2&gt;,&lt;expA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Screen row to displa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Starting screen column to displa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 -     Array of menu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ray that can be passed to the ABMENU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used instead of several ADDPROMPT()'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creates menus on one screen row wher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moves left and right. 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ily when creating menus within a GE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BUILDER manual section on entering the @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:  ADDPROMPT(), ABMENU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HANG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changed(&lt;expA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-      Array of values to compare to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BCHANGED() function returns true (.T.)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field values are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variables, otherwise false (.F.)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BST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REP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repl(&lt;expA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of values to be entered into databa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REPL replaces all the field variables in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rray elements from &lt;expA&gt; that hav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ordinal position as the fiel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BSTOR and SAVE_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BREPL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 database with the following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FNAME     Character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LNAME     Character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ADDRESS   Character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PHONE     Character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AddrBook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ddrBook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tor( aAddrBook, "EMPTY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eclares mfname,mlname,maddress,mphone a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ddrBook[1] := "DEN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ddrBook[2] := "JOHN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ddrBook[3] := "123 MAPLE 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ddrBook[4] := "612555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Blank  // add a blank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Repl( aAddrBook )     // replace all field va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[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or a string returned from a previous DB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 of the complete stat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.  Select area, record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rder number, filter expression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) saves all the information pos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work and returns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 single character string.  Pa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aved from a previous DBSTATE() c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will set the work area of that DB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o the state it wa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very useful when you want to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atabase conditions exactly but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the same database for anothe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 DBSTATE() CANNOT be used on a databas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DBFMDX" or "DBPX" RDD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_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bState := DbState()   // save state of A_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hange state of A_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_Database-&gt;( DBSETORDER( 3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ILTER TO The_Field ==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E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_Database-&gt;( DBGOTOP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 cDbState )     // selects A_DATABASE and pu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tate it was in on the first DB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a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tor(&lt;expA&gt;[,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 Array with the same length as fCount(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in the current wor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 nothing for data or "EMPTY" for empt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TOR stores all the field variables in a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elements with exactly the same 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as the field variables in the curren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C&gt; is passed as "EMPTY" then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will be assigned as if the recor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BREPL and SAVE_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BST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 database with the following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FNAME     Character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LNAME     Character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ADDRESS   Character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PHONE     Character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AddrBook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ddrBook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eclares mfname,mlname,maddress,mphone as pub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o this in order to use DB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tor( aAddrBook, "EMPTY" )     // create 'blan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,0 SAY "First Name" GET aAddrBook[1] PICTURE "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,0 SAY "Last Name" GET aAddrBook[2] PICTURE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2,0 SAY  "Address" GET aAddrBook[3] PICTURE "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3,0 SAY "Phone" GET aAddrBook[4] PICTURE "@R (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9-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Blank       // add a blank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Repl( aAddrBook )     // replace all field v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should be kept as short as possibl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queness to your field variables can be l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a length of one, two as a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2HE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2hex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string of the hexadecimal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the compliment to the HEX2D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If you have a need to convert numb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adecimal, you will find this function usefu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COL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ColPut(&lt;expO&gt;,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O&gt; - 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-  the TBrowse column number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in a Builder TBrowse procedur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Browse object has be completely crea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BrowseDb() function is called. 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columns from the TBrowse and plac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recoverable' columns list.  That wa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lumns available to users of your TBrows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hem cluttering up the initia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lum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Get(&lt;expA&gt;,&lt;expC&gt;,&lt;exp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-  a two dimensional dictionary array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Put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a dictionary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 -   the reutrn return value to use if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found in the dictionary that correspo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or &lt;exp&gt; if &lt;expC&gt; can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Get() function is used by BrowseDb()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Builder TBrowse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by the DictPut() function.  A two 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array is placed on every Builder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BColumn object :cargo instance var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information needed for th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f Builder TBrow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Put(&lt;expA&gt;,&lt;expC&gt;,&lt;exp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-  An empty array or a two 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array already seeded by DictPu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an element key or index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 -   the value to associate with &lt;exp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d dictionary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put adds &lt;expC&gt; and &lt;exp&gt; to &lt;expA&gt; if &lt;expC&gt;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ocated in the input array otherwise &lt;exp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in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ctionary array can be used for many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creates dictionary arrays and places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:cargo instance variable of TBrowse and TB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for adding to their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BrowseDb() function read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elements from TBrowse and TB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initialized by Builder and will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ny change on your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ZE  DELETE A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GORD  IDXSRC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VAL  RECNBR REC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REC  BNDFLD HGL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DKEYS ALIAS     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added with a NIL value and are only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hanges to the generated sourc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DPFX  ORDEXCPT    KYHND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DPFX - Used if the TBrowse is a bounded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DPFX value should be set to that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that preceeds the bounded b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NDFLD).  This is only needed when the index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XCPT - Array - This is used to exclude ite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change menu.  When the index chan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from a Builder TBrowse, all inde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for selection except those in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al array set as this dictionar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YHNDLR - Codeblock - If used the codebloc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after a keyboard key has been press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keystroke has been applied to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arameters are passed to the user defin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r: the browse object, and the INKEY()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press.  The key handler must return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If zero (0) is returned, the Build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r will be called to process the key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(1) and the Builder key hand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ed, return two (2) to exit the TBrow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pad index (return value of ADDMPAD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true if successful, false if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ELMPAD() to deactivate a mouse 'hot sp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:  ADDMPAD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VT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TST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    Floppy drive letter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indicator of disk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Tst() tests a floppy drive to see if i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y.  Only floppy drives can be t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.  The BIOS error code returned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 Invalid drive o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 Bad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 Diskette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 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-  DMA over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-  DMA access across 64k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- Invalid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- ECC/CRC error on disk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- Controll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- Seek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-   Time out,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-   Sense opera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OS/2 users, this function will not oper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S/2 VDM.  It will cause your system to cr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ession AND OS/2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CH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chk(&lt;expC1&gt;,&lt;exp&gt;,&lt;expN1&gt;,&lt;expC2&gt;,&lt;expN2&gt;,&lt;expN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&lt;expN4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either "A" to check if the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ill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, or "C" to check if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ill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     -   Key value to duplicat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Index order number for duplicat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Screen row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Screen column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    Rightmost screen column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 -     GET is required (.T.) or may b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F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-     Color to display error message,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, this function is to be used a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GE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PCHK() valid function tests the valu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GET field to see if it will cause a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h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ful when two indexes are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single database and both keys must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GEN_MAINT or REL_MAINT pass G_FUN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as it will contain "A" on Adds and "C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nd parameter (&lt;exp&gt;) should (almost has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GET memvar somewhere with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say you have a file maintenance rout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information.  This file has a primar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ustomer number which is a unique numb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assigns to each customer.  One of the field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information file is a serial number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 of the product your company sold them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wo customers can possess the same product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would like to make sure all the product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entered into the database ar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ituation where DUPCHK()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now assume the system you designe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CUSTOMER containing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index order number three (3)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 field called SERIAL_N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program DUPCHK() to make sure inventor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ever keyed duplicated in the customer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 maintenance 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Top()+05,WinLeft()+22 GET cSerial_Nbr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Chk(cG_Func, "CUSTOMER",cSerial_Nbr,3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: Serial Number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",WinBott()-1,WinLeft()+2,WinRight()-2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PCHK() Valid above would force ent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_NBR field to be unique. 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displayed if the field were or woul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uplicate.  Because the ninth parameter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(.T.) the error message would displa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attempted to leave the field blank. 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accompanies the error message displa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not allowed to proceed to the next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BUILDER is able to generate DupChk()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_MEM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t_memo(&lt;expN1&gt;,&lt;expN2&gt;,&lt;expN3&gt;,&lt;expN4&gt;,&lt;expC1&gt;,&lt;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2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,&lt;expC4&gt;,&lt;expC5&gt;[,&lt;expN5&gt;][,&lt;expL1&gt;][,&lt;expL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Top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Bottom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   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Memo field mem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Memo field database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-     Memo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4&gt; -     Color for mem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5&gt; -     Color for tit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 -     Maximum lines memo may contain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1&gt; -     .F. view only, .T. allow editing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2&gt; -     .F. does nothing, .T. starts edi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memo text.  Default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T_MEMO() Puts a border on the screen, a tit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line of the border, Displays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ne, and Saves the memo data if Ctrl+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 This function may be used a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(BUILDER can create the call) or as a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 as a Valid function, DO NOT try to GET the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ssue a GET on a one byte character mem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DT_MEMO() will force the user to press "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memo data or "N" to bypass the 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T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tone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or zero (0) through four 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TONE() function beeps the speaker in one of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, a two tone error beep if no parameter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) are passed, a short high pitched single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(1) is passed.  Passing a two (2) will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-tone ON indication sound, three (3)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site or a two-tone OFF sound.  Pa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(4) makes a long low error t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(&lt;expC&gt;,&lt;expN1&gt;,&lt;expN2&gt;,&lt;expN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 start time of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start value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maximum value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current value, must be between &lt;expN1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TC() function will calculate the estimated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on of an iterative process.  In or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, be sure to use this only in loo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at regular intervals.  Looping whe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rations are longer than others will cau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unusual time esti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RMOME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ETC() function example to displa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to compete a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artTime := 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Time := 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:= 1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ime() &lt; &gt; cOldTime       //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culate on ti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,0 SAY etc(cStartTime,1,500,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Time := 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 .2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of([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 or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OF() function is designed only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the FGETS() function. 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.T. when end of file is encounter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a file using the FGETS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FEOF() you must first initializ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variables by issuing FEOF(.F.)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code in the description for FGETS(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ets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handle of a previously FOPEN()'d or FCREATE()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GETS() function will attempt to rea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ample code to read the AUTOEXEC.BAT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eolus FGETS() function.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pen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Handle := Fopen("C:\AUTOEXEC.B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of(.f.)                    // initialize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!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FGets( nHandle )   // read next AUTOEXEC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( nHandle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etsr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handle of a previously FOPEN()'d or FCREATE()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GETSR() function will attempt to read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ample code to read the AUTOEXEC.BAT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eolus FGETS and FGETSR() functions.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pen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Handle := Fopen( "C:\AUTOEXEC.BAT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of( .f. )                            // initialize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!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FGets( nHandle )             // read next AUTOEXEC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file pointer is at the end of file, let'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ETS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o read and display AUTOEXEC.BAT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of(.f.)                              // reinitialize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!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FGetsR( nHand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( nHandle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 seconds to wait before returning false,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return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_LOCK() function will attempt to lo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opened .DBF database, if it fai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seconds an error box is displayed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try again or abort the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is passed as a value of zero then FIL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indefinitely to attempt th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_LOCK returns true if the lock is success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the lock is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l other file or record lock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ected while you have a successful FIL_LOCK()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UNLOCK the file or close the databas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on the LAN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ttempt to lock a database previously ope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ddrBook SHARE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il_Lock( 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D_REP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d_repl(&lt;expC&gt;,&lt;exp&gt;[,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 The name of the field in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 to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   The value to place in the databas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 Timeout seconds if record cannot be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FLD_REPL whenever you need to REPLAC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eld.  This function will work in a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ingle user application.  Using this fun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field REPLACEs will allow your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from a single to multi-u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by changing the NETWORK system vari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F. to .T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replace a date field in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with today's date - will work if single or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d_Repl( "CURRNT_DT", DATE()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_MA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maint(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[,&lt;expN5&gt;][,&lt;expN6&gt;][,&lt;expL&gt;][,&lt;expC2&gt;][,&lt;expB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procedure name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 DbStor() arr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 fast delete index ord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 .T. to allow duplicate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menu option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1&gt; codeblock to execute after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before exit. 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2&gt; codeblock to execute when Ctrl+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_MAINT function is one of two gener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functions included with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and is designed to be used as an al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aintenan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call the GEN_MAINT functio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de four procedures yourself, GSAYS_???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GETS_????, GEDIT_???? and GKEY_????.  Where ???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passed as &lt;expC1&gt;. The GSAYS_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ust contain the screen displ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GETS_???? the get's, and GEDIT_???? addition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after a R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GEN_MAINT with &lt;expN1&gt; through &lt;expN4&gt;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coordinates required.  &lt;expC1&gt; mus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ffix portion of the three procedu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.  &lt;expA&gt; is the array nam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each database record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pass &lt;expN5&gt; as the 'fast delete'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number.  A fast delete index i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the following Clippe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 ON IF(DELE(),"*"," ")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N5&gt; is not passed or passed with a value of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records will accumulate in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ast delete, records marked for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as 'add space' so your database doesn't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finitely.  Note that you must use either SET DELE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ET FILTER TO !DELE() for fast delete 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may be passed as true if duplicate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 allowed.  The default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is used to tell GEN_MAINT which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menu options to use,    Add-Change-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.  Pass a character string w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f each of the menu options to allow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_MAINT.  Passing "AC" for example 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"Add", and "Change" on the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skipping "Delete" and "Find".  Passing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"") will only allow "Find"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CD" if this is parameter is no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&gt; is a code block function to be executed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"Add", "Change", or "Delete" an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aintenance isexited.  A character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this function indicating the a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aken place "A" for Add, "C" for Change, "D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nd "E" for Exit.  You must return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rom this function.  The return valu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for Adds, Changes, or Deletes.  However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if the return value is false (.F.)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ill not be allowed to exit the file ma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your own sample calls to GEN_MAI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file maintenance windows in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ASLS_NBR   aTcsReps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ALNAME     aTcsReps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AFNAME     aTcsReps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APHONE     aTcsReps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 Fmnt_Exmp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TcsReps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nTop, nLeft, nBott, n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func to call a generic maintenanc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op :=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eft :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ott :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Right :=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Y TCS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csReps := Array(FCount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Maint(nTop,nLeft,nBott,nRight,"REPS",aTc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,.f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C",{|x|TestFunc(x)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ince the 8th parm is "AC" only Ad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will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creen SAY's for generic maint of sales re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Says_Reps( cG_Fun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2,2 WINSAY "Sales Rep #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4,2 WINSAY "Last 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5,2 WINSAY "First 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7,2 WINSAY "Phon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G_Func $ "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creen GET's for generic maint of sales re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Gets_Reps( cG_Fun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-Add, C-Change, D-Delete or nu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2,15 WINGET ASLS_NBR PICTURE "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4,15 WINGET ALAST PICTURE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5,15 WINGET AFIRST PICTURE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7,15 WINGET APHONE PICTURE "@R (999) 99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Function to edit data called after a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before the disk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dit_Reps(cG_Fu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.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key GET's for generic maint of divis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Key_Reps( cGk_Fun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-Add, D-Del, C-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-2, WinRight()-15, WinBott()+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+09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"Enter Sales Rep Number or Press ES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bo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ey := Space( 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-1,WinRight()-13 SAY "Sales Rep #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Key PICTURE "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+1,WinRight()-13 SAY "Enter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 #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Gk_Func &lt; &gt;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+2,WinRight()-13 SAY "Blan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+2,WinRight()-13 SAY "to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to 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"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LS_NBR := IF(empty(cKey .or.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key()==27, ;  ASLS_NBR,c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cKe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estFunc( cFunc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"A"-Add, "C"-Change, "D"-Delete, "E"-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Function ==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Record was added to databas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we need to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Function ==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urrent database record was Changed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is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Function =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urrent database record is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record, do whate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eeded (usually delete child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Function == 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User is trying to ex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, make sure it is 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m to do so at this time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eturn true (.T.)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return false (.F.) to keep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.T. )     // gotta return a logic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V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vld(&lt;expL1&gt;,&lt;expC1&gt;,&lt;expN1&gt;,&lt;expN2&gt;,&lt;expN3&gt;,&lt;expL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1&gt; -     The validation test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The error message on incorrect GET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The screen row number to display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The screen column number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The screen rightmost column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/allow the 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2&gt; -     Required indicator.  True (.T.) i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empty or false (.F.) if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Color string for error message to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VLD() function is a generic valid functio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alidate a GET for any logical ex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 error message on invali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two byte character GET for the U.S.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you would like to make sure what is k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gitimate code.  The following GENVLD() w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5,22 WINGET cState PICTURE "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Vld( in_usa( cState 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: Not a Valid U.S.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",WinBotT()-1,WinLeft()+2,WinRight(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IN_USA() function in this tex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sample code the user would b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valid U.S. state code into the ST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leave the field blank would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beep and the error message due to the six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eing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xpression that returns a logical value (includ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UDFs) may be used in place of the IN_US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examp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ED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EDIT(&lt;expC1&gt;,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Database alia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Screen row coordinate to display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?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Screen column coordinate to display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?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Edit() function is placed immediately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@..GET statements.  It will execute a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ETs.  When the GETs are exited,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were made, the user is prompted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?" which requires a yes or no respon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 option is selected, the cursor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GET again.  If yes, the memor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aved to like field variable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and the function is exited.  If ES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while editing the GETs, th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variable names are determined by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haracter of the memory variable name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modified your OPTIONS.DBF database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fields to contain printer contro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 you added are:  PCMPRS-C-40, PBOLD-C-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T-C-40.  You want to allow the user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edit the printer control string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accomplished by converting a Builde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dding the three fields to OPTIONS.DB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enerating source code from Builder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se three memory variables QPCMPRS, QP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PRESE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n Builder, create a dialog box to edi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in your dialog box to edit the prin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, delete the following source that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 @GetLis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STKEY() == K_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deleted lines of code with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Edit("OPTIONS",WinBott()-1,WinLeft()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all there is to it, delete seven and add two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(&lt;expC&gt;,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field number 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record number o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pression determined by FIELDGET(&lt;expN1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in a valid function to pop up a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put the selected item in the REA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is the database alias used for the look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is &lt;expN1&gt;th field in the databas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is &lt;expC&gt;.  &lt;expN2&gt; is the record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atabase, usually a call to the PL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is whatever i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&lt;expN1&gt;th field at record &lt;expN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function is called by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Vld() function, and it is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ckVld() instead of Got().  PckVld() i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d can be created by BUILDER generated c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2D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2DEC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    A string of hexadecimal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decimal integer of the passed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2DEC() converts a hexadecimal character str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integer value.  This function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some of the assembly routines in the BLDR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TIMEOUT assembly routine als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ND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ND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locates the DOS System File Table (S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s the number of file descriptor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 the computer.  The number retur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minus the actual value to account for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handles for the standard input,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, standard error, starndard auxil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print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umber will be the CONFIG.SYS FILE= number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in most instanc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CANAD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_canada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    A two byt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_CANADA() function tests the passed parame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(.T.) if the value is a valid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nce code (see list below), otherwise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F.) is returned.  This function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VALID functions.  See the GENVLD()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provinces tested in IN_CANADA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 - Alberta   NS  -     Nova Sco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 - British Columbia    ON -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B - Manitoba  PQ - Que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 - New Brunswick  SK - Saskatche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 - Newfoundl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US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_usa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    A two byt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_USA() function tests the passed parame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(.T.) if the value is a valid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code (see list below), otherwise false (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turned.  This function is useful whe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s.  See the GENVLD() sample cod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State codes tested by IN_USA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- Alabama   KY - Kentucky  ND - North Dak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 - Alaska    LA - Louisiana OH - O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 - Arizona   ME - Maine     OK - Oklah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 - Arkansas  MD - Maryland  OR - Or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 - California     MA - Massachusetts  PA - Pennsy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 - Colorado  MI - Michigan  RI -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 - Connecticut    MN - Minnesota SC - Sou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- Delaware  MS - Mississippi    SD - South Dak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 - Washington D.C.     MO - Missouri  TN -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 - Florida   MT - Montana   TX -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 - Georgia   NE - Nebraska  UT - U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- Hawaii    NV - Nevada    VT - Ve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- Idaho     NH - New Hampshire  VA - Virg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- Illinois  NJ - New Jersey     WA -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- Indiana   NM - New Mexico     WV - West Virg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 - Iowa NY - New York  WI - Wisc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S - Kansas    NC - North Carolina WY - Wy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odes for Puerto Rico (PR) and the U.S. Vi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lands (VI) are not tes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le(&lt;expC1&gt;,&lt;expN1&gt;,&lt;expC2&gt;,&lt;expN2&gt;,&lt;expN3&gt;,&lt;expN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File alias name of look up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Index order number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The error message on incorrect GET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The screen row number to display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The screen column number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    The screen rightmost column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/allow the 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 -     Required indicator.  True (.T.) i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empty or false (.F.) if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-     Color string for error message to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ILE() function tests the input of the @...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s an error message if the valu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OUND() in a database.  The programm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or disallow the entry of a blan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ith &lt;exp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four byte character GET for an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you would like to make sure what is k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legitimate code.  Further there is an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index order one (1) on the four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 code.  The following GET will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of a valid employee code based on the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(called EMPLY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5,22 WINGET cEmpNbr PICTURE "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le("EMPLYEE",1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: Not a Valid Employee Code",WinBott(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WinLeft()+2,WinRight()-2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sample code the user would b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valid employee code into the EMP_NB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leave the field blank would produce 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beep and the error message due to the sev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eing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ILE() function is only useful if you spe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y do not want to help your users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eld entry from the look up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his is necessary, however, I belie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the PCKVLD() function will be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itu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A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ath(&lt;expC1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DOS filename to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environment variable with 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semicolons of paths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.  Default value is "PA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value of the path where &lt;expC1&gt;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ll string is returned if it was not fou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." (period character) is returned if it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ATH() function first searches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the file &lt;expC1&gt; and returns "."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und.  It then searches each direc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ATH environment variable or if &lt;expC2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hat environment variable is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C2&gt; is passed it must contain directo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semicolons just like the DOS PA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CT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ctl( 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The file handle of a currently open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a 1 (one) to change the IO from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, or 0 (zero) to change the I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S error code from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  Invalid fun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2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3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4  Too many open files (no handle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5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6 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7  Memory control block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8 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9  Invalid memory bloc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0  Invali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1  Inval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2  Invalid access mode (open mode is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3  Inval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5  Invalid dri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6  Attempt to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7  Not sa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8  No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9  Attmept to write on a write-protect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  Unknow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1 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2  Unknow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3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4  Bad request structur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5  See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6  Unknown medi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7  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8  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9  Writ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  Read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1  Genera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2  Sharing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3  Lock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4  Invalid disk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5  FCB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6  Sharing 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7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8  Unable to complet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9 - 049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0  Network request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1  Remote computer not list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2  Duplicate name 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3  Network nam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4  Network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5  Network device no longer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6  NetBIOS command limit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7  Network adapt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8  Incorrect networ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9  Unexpected networ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0  Incompatible remove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1  Print queu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2  No space for pr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3  Print fil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4  Network nam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5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6  Network device typ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7  Network nam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8  Network name limit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9  NetBiOS session limit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0  Temporarily p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1  Network request not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2  Print or disk redirection is p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3 - 080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0  File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1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2  Cannot make direct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3  Fail on INT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4  Too many re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5  Duplicate re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6  Invali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7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8  Network devic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9  Function not supported by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  Required system component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ful when you need to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file or want to write a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rinter fonts.  These types of fil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d properly with the default DOS I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reading text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eek(&lt;exp&gt;[,&lt;expC&gt;][,&lt;expN&gt;][,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   expression to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 database alias name, default is curren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 index order number to use for SEEK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used is the current index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 .T. to use SOFTSEEK ON, .F. for SOFTSEEK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he current SOFTSEEK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SEEK() function does an indexed searc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nd returns the FOUND()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 is the key value to search for, &lt;expC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lias to SELECT for the indexed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is the index order number to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, if zero or not supplied the curren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is used.  Set &lt;expL&gt; to true to use 'soft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' or false for 'softseek off', if &lt;expL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he current SOFTSEEK setting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ISEEK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ustom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Cust_Nbr TO Cstm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TRIM( LName ) + " " + FName TO Cstm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 TO Cstmr1,Cstm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ust_Nbr := Space( 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,1 SAY "Enter Customer Number" GET cCus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Seek( cCust_Nbr, "CUSTOMER", 1, 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2,1 SAY "Customer Number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ith Clipper version 5.01 and ab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the Clipper DBSEEK() function instead of ISee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ISeek() obsolete for use with Clipper 5.01 and 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YB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ybd( &lt;expC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   a character string of keys to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ybd() function simply executes a Clippe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using &lt;expC&gt; as the parame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Kybd() offers is that it can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codeblock.  This is useful when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p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ddMPad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EMPT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_empty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existing memory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ata type as the variable named in &lt;exp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variable name &lt;expC&gt; is returne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form. A character variable is sp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passed variable, a numeric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zer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Make empty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estDate :=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Make_Empty("TST_DAT") // same as ctod("  /  / 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estNumber := 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Make_eEpty("TST_NBR")      // same as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estCharacter := "Software Can be Groov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Make_Empty("TST_CHR") // same as space(22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DI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dir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     Name of new DOS subdirectory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KDIR assembly subroutine attempts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ubdirectory passed as &lt;exp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is useful when writing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r end of year archiving and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 you may have to create a DOS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Clipper program.  You can test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AKDIR using CHGDIR, CHGDSK and CURDI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HGDIR(), CHGDSK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HND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hndls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/nothing or a numeric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zero or nothing is passed MAXHNDLS()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DOS file handle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 This number does not mea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open that number of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environment variable or the progra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MUST set the file handles also.  I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Clipper configuration settings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are not set, you may get DOS ERROR 4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number is passed, MAXHNDLS returns tru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OS file handles available is eq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, otherwise MAXHNDLS() returns fal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s to be returned MAXHNDLS() will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box before ret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a Clipper program to determine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vailable DOS file hand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isplays errors if fewer than &lt;expN&gt; fil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 in the current configur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(&lt;expA&gt;[,&lt;exp&gt;][,&lt;expO&gt;][,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 -     Array created by ADDPROMPT(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TMNUARRY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    -    Default menu option to hig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O&gt;  -     Current GET object.  Only use when 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ing used as a GET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 -     Display only if .T..  Default .F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of selected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MENU() function, first create a menu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ither the @..ABPROMPT or @..WINPROMPT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r using the CRTMNUARRY() Build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ook at Builder generated cod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menu array is established, the MENU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the menu options and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of which prompt, if any, w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&lt;exp&gt; to set the default menu option.  &lt;exp&gt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assed as either a Numeric or Charact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passed as a Numeric, MENU() will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value.  If passed as a Character, 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a Charac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&gt; is Numeric or not passed as a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() will return the array element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enu selection.  Zero (0) is return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key or right mouse button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&gt; is Character, MENU() will return th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highlighted within the menu prom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r a space character if the ESC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ALL menu prompts have a code b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upon selection, MENU() can only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(0) or space, only menu prompts added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block will return a value greater than zer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O&gt; and &lt;expL&gt; are used only when MENU()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a GET reader.  With &lt;expO&gt; a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GET object, and &lt;expL&gt; used to initially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in a GET stream. See the example below on how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.  Note that Builder is capable of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needed code to create menus in a GET stream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MENU pictur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First a 'normal'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MenuArray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x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et up all the menu prompts and have each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d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5, 10 ABPROMPT " First  " TO aMenuArra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6,10 ABPROMPT " Second " TO aMenuArra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w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7,10 ABPROMPT " Third  " TO aMenuArra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8,10 ABPROMPT " Fourth " TO aMenuArra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xOpt := " "  // uncomment this line and AB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"F", "S", "T", or "O" instead of 1, 2,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pt := Menu(aMenuArray)         // execut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Of course this is a 'trick' menu, Op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et to zero. 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ode block executes, it returns to MENU()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mpt has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block the only way to return from MENU()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unc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"First Menu Opt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uncTw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"Second Menu Opt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uncT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"Third Menu Opt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unc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"Fourth Menu Opt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same as the previous example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MenuArray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x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et up menu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5,10 ABPROMPT " First  " TO aMenu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6,10 ABPROMPT " Second  " TO  aMenu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7,10 ABPROMPT " Third  "  TO aMenu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8,10 ABPROMPT " Fourth " TO aMenu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pt :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pt := Menu( aMenuArray, xOp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Opt =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Opt ==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Opt ==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w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Opt == 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Opt == "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1 above is easily created by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re is no need to learn ALL th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the @MEMO and @MENU Picture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man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&lt;expC1&gt;,&lt;expN1&gt;,&lt;expN2&gt;[,&lt;expN3&gt;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text to display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row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column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length to pad/truncate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alternate colo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() function places &lt;expC1&gt; on the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&lt;expN1&gt; column &lt;expN2&gt; and pads &lt;expC1&gt;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s it) to a length of &lt;expN3&gt;.  &lt;expC2&gt;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an alternate color choice.  If &lt;expN3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assed, the LEN(&lt;expC1&gt;) is used instea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is not passed, the current colo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MESSAGE functio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 "Test Message 1", 01, 00, 80, "+w/b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ETROWC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GETROWCOL(@&lt;expN1&gt;,@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A numeric variable passed b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A numeric variable passed b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indicating mouse button status and sets &lt;exp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&lt;expN2&gt; with the current mouse cursor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No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Left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Right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Left and right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Middle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Left and middle button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Right and middle button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All three button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dent 3/4 inch&gt;     Use when adding mouse capabilit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existing routine.  Do not use the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information from this function, on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and column information.  The Builder SET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hould be used to check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: MSETROWCOL(),ADDMPAD(),DELMPAD(),MOUSEINI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OUSE(),MOUSCRS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C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CRS(&lt;exp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-      Set to true to turn mouse cursor on,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imply turns the mouse cursor off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 call is made to turn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, the mouse driver saves the screen by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at the current mouse cursor lo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also increments an internal counter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rying to turn the cursor back on. 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will only be turned on by the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's internal counter is set to zero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turn the cursor back on will decre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driver counter; except when the cou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, it will remai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all means is that every call to MousCrs(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have a matching MousCrs(.t.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wo calls to AbMousCrs(.f.), it will tak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MousCrs(.t.) to put the mouse curso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: MGETROWCOL(),ADDMPAD(),DELMPAD(),MOUSEINI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OUSE(),MSETROWCOL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INIT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- An INKEY(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nitializes the Builder mou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is the INKEY() value for the hot ke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figuring mouse action in a Clipper or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 'closed' function.  Clipper 'closed'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CHOICE(), MEMOEDIT() and the like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loop is not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rst executed in a program MOUSEINIT() 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on at screen row 24 column 79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the function SETMOUSE().  The SET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onitors mouse activity at ALL time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'closed'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TMOUSE() fun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enters the MOUSEINIT() function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you, and sets the default 'hot key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P_ALT_MINUS.  The Builder function EDT_MEMO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help system require this 'hot key'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functionality is to be used in these area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trongly reccomended this is not chang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Value to pass for A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Value to pass for B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Value to pass for C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    Value to pass for D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 You can obtain register valu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driver interrupt is called by pa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b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imply executes the calls to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ource code for the AbMGetRowCol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bMGetRowCol( nRow, nC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X,BX,C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Row := If( nRow==NIL, 0, nRo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ol := If( nCol==NIL, 0, nC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 := 3         // mouse driver call to ge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I don't need to know AX, but do need B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, and DX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fter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 AX, @BX, @CX, @DX )  //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Row := Int( DX / 8 )          // convert t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ol := Int( CX / 8 )          // convert t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BX )              // return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ource code for function AbMSetRowC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bMSetRowCol( nRow, nC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X,BX,C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 := 4              // mouse driver call to se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:= nCol * 8       // assign convert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:= nRow * 8       // assign converte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 AX, BX, CX, DX )     // execut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 agruments passed by value, no in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is returned by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ote that BX value was passed as NI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K for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ETROWC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ETROWCOL(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Screen row coordinate to plac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Screen column corrdinate to plac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d to chang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Note: you will most likely never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: MGETROWCOL(),ADDMPAD(),DELMPAD(),MOUSEINI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OUSE(),MOUSCRS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&lt;expC1&gt;[,&lt;expC2&gt;][,&lt;expC3&gt;][,&lt;expC4&gt;][,&lt;expN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N2&gt;][,&lt;expN3&gt;][,&lt;expN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/&lt;expA1&gt;  message for line one or arr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alternate colo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message for line two - inpu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4&gt;/&lt;expA2&gt;  character list for allowab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ull ("") for any key) or array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or a character expression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&lt;expC4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uts a message box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s for an acknowled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ly &lt;expC1&gt; is passed as an argument a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on the screen sized to fit &lt;expC1&gt;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s displayed in bright yellow with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by default, useful for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&lt;expC2&gt; as an alternat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and &lt;expC4&gt; usually work together, &lt;expC3&gt;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nd &lt;expC4&gt; is a list of characters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ed from the keyboard, will remove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4&gt; need only contain one of each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s it is converted to upper ca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MSGBOX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and &lt;expN2&gt; are optional row and colum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for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and &lt;expN4&gt; may be passed to optionall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MSGBOX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"Error Message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"Information Message", "+w/b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sgBox( "Do You Play the Piano?", "+w/b", "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r N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N", 10, 5 ) ==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"You Pressed Yes", "+w/b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Nox( "You Pressed No", "+w/b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ONLY FOR ARRAYs:  Each element may (option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ef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"@L" to left justify, "@R" to right justif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@C" to ce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element inside the box.  If not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"@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{"An ARRAY message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or the MsgBox() function to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splay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@CI'm Centered !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@RRight Justified" 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_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_use(&lt;expC1&gt;,&lt;expL&gt;,&lt;expN&gt;,&lt;expC2&gt;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 .T. for exclusive open, .F. for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 error timeout seconds if can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alias to use when fil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RDD driv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database &lt;expC1&gt; in exclusive mode if &lt;exp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 or non-exclusive if &lt;expL&gt; is fal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is greater than zero in a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atabase cannot be opened in &lt;expN&gt;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out error will be displayed.  &lt;expC2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that will be used.  If &lt;expC3&gt; is passe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D driver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uggested that you use the OPEN_FI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NET_USE() function, as it autom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y handles error conditions and parameter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conveni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_REQ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_req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Error message if field is no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Screen row coordinate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Screen column coordinate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Rightmost screen column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Color to display error message.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imes when you may want to force a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 @...GET as a blank.  The NOT_REQ()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used in these (rare) cases.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ly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sample @...GETs the user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a state code and a country nam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code is a validU.S. state then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must be blank otherwise the country nam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is using BUILDER vali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Force a valid U.S. State or Canadian Provi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7, 17 WINGET cState PICTURE "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Vld( In_USA( cState ) .OR. In_Canada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ate 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: Not a Valid State or Provinc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 - 1, WinLeft() + 2, WinRight() -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if the state code is valid U.S. state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must be blank, otherwise the country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8, 17 WINGET cCountry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 In_USA( cState 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_Req( "Leave Country Blank", WinBott() -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 + 2, WinRight() - 2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( "Country Name is Required", WinBott(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WinLeft() + 2, WinRight() - 2 )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a string that may or may not conta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cans every character in &lt;expC&gt;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character is between '0' and '9'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, otherwise false is return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_FI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_fil(&lt;expC1&gt;[,&lt;expL1&gt;][,&lt;expC2&gt;][,&lt;expC3&gt;][,&lt;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database name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1&gt;       .T. for shared open, nothing or .F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open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alias name when open, if other tha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Default is the databas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RDD driver name.  Default is the default R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2&gt; .T. to exit to DOS on open errors, .F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false on open errors.  Default is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_FIL function will attempt to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in exclusive mode-even if SET EXCLUSIV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effect-unless the second parameter is s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 Use the third parameter to set the ali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alias other than the defa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.  &lt;expL2&gt; determines how the OPEN_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ll react when it cannot open a .DB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.T. (or not passing this parameter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OPEN_FIL to exit to DOS on erro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&lt;expL2&gt; as .F. will cause OPEN_FIL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false if it fails to ope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_FIL function tests for three (3)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 If an error is detected, an err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nd OPEN_FIL either exits to 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to the application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&lt;expL2&gt;.  The errors tested for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C3&gt; is passed, that RDD driver will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being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valid Alias Name.  If no specific alia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OPEN_FIL function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&lt;expC1&gt;) is used.  A valid alias nam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'A' through 'Z' in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The second through tent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can contain 'A' through 'Z', '0'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9' or '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File not found.  Before a database is USEd OPEN_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s the Clipper FILE() function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lready in Use.  The database is already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mode or the file has been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Open_Fil() function is obsole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version 5.0 and above.  The extr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ping that is done in Open_Fil() is also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5.x error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KV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vld(&lt;expC1&gt;,&lt;expN1&gt;,&lt;expN2&gt;,&lt;expL1&gt;,&lt;expC2&gt;,&lt;expL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C3&gt;]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File alias name for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Field ordinal number in database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T field on pick lis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Index order number to use with &lt;expC1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GET inpu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1&gt; -     .T. = Use QWERTY scroll.  .F. =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ERTY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Display expression for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2&gt; -     .T. = Required, do not accept blank for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, .F. = blan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-     Key value SEEK prefix.  Default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4&gt; -     STAY AT field name for a b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.  Default is no bounded b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KVLD() function can only be used in the VAL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ET.  PCKVLD() will SEEK on the &lt;expC1&gt;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ndex order &lt;expN2&gt; and if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(&lt;expN1&gt;) is equal to the value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the cursor will move to the next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stream.  If there is not an exact mat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list is given to the user with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positioned to the nearest record to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.  The user may then mov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, and press ENTER to put that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ield and move to the next field in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PLIS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building an order entry system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on the order is 'Sales Person'. 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three character field of the persons ini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verify that what is enter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a valid employee, but al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 is a sales person.  PCKVLD()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in the following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 file is called "EMPLY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EMPLYEE-&gt;TYPE is a one by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the employee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EMPLYEE-&gt;TYPE="S" is the sale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EMPLYEE-&gt;INITIALS is a thre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ini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rder number one has the index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+INITIA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YE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EMPLYEE-&gt;INITIALS is the second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following PCKVLD() will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V_SLSMA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blank. Will only allow entry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program stateme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ELECT EMPL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ET ORDER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EEK "S"+QINV_SL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... set FOUND() to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If the entry is not FOUND() then a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presented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initials, first, and last n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 will on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EMPLYEE-&gt;TYPE="S" records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expression, the key prefix pass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ed by bein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1,23 WINGET cInv_Slsman PICTURE "!!!"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Vld( "EMPLYEE", 2, 1, .F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itials " "+fname+" "+lname', .T., "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YPE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KVLD() function is easier to dige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PLIST() function.  The source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his function can be automatically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(&lt;expN1&gt;,&lt;expN2&gt;,&lt;expN3&gt;,&lt;expN4&gt;,&lt;expC1&gt;,&lt;exp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,&lt;expC2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L1&gt;][,&lt;expC3&gt;][,&lt;expC4&gt;][,&lt;expB1&gt;][,&lt;expB2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L2&gt;][,&lt;expL3&gt;][,&lt;expC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top row for pick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left column for pick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bottom row for pick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right column for pick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database alia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 index order number to use for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expression to display on each pickli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1&gt; enable QWERTY scroll function, default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memvar for QWERTY scroll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fix with @)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4&gt; color for pointer bar, default is WREV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1&gt; execute on ENTER key.  Default,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2&gt; condition expression for bounded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no b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2&gt; PLIST() to display message line?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3&gt; PLIST() to display border?  Default is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5&gt; Seek prefix when QWERTY scrol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expression.  The record number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IST() function creates a scrollable pick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esented on the screen.  This func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for the POP() function of BUILDER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and &lt;expN2&gt; are the row and column of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pick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and &lt;expN4&gt; are the height and width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is the database alias to 'brow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 is the index order number to use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 is 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&lt;expC2&gt; is evaluated as a macro it i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L1&gt; is passed as true then a field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quare brackets will be placed on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.  Any QWERTY text entered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brackets and that text will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key and the PLIST() box will be refil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value.  If &lt;expC5&gt; was passed the SEEK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&lt;expC5&gt; + QWERTY value before refi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()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is used in conjunction with &lt;expL1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name of the memory varia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starting key value to be plac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quare brackets.  If you choose to set &lt;expL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ue and not use this argument the QWERT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ized according to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KEY(0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4&gt; is an optional color for the point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1&gt; is an optional (strongly recommended)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to be executed on selection of an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2&gt; is an optional code block that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expression that will restrict scroll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expression returns true (.T.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must return true (.T.) when PLIST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 if you use &lt;expB2&gt; to set database bou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1&gt; is set to true, you will need to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5&gt; (SEEK prefix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expL2&gt; and &lt;expL3&gt; to optionally turn of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() default display items.  Both &lt;expL2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3&gt; default to true (.T.).  Pass false (.F.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2&gt; and PLIST() will not display it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ne.  Pass false (.F.) in &lt;expL3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() will not display a window border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()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example displays a pick list box at r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40, it is 9 rows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23 columns wide.  It displays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from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TRNTNL and provides the user a fiel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ERTY tex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different parts of the database.  If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TL_DTL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Intrn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ntnl-&gt;( DBGOTOP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isplay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eyField  := Space( 2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Record := Plist( 02, 40, 9, 23, "INTRNTNL"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untry", .T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KeyField,, {|| intl_dtl() 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example displays a pick list box at r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19, it is 9 rows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20 columns wide.  It displays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_NB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RT_END from the database M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a record is selected the function MS_DET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Part-&gt;( DBGOTOP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isplay par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splay := 'part_nbr+"-"+part_e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Record := Plist( 02, 19, 11, 39, "MSPART"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splay, .T.,,,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|| ms_detail() 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is example will display a picklist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combin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Bounded by AND the QWERTY scrol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ssed allows this, however, careful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on must also be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index and databas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We will browse the database PARTS which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t numbers and names we want to displ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lso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ode to indicate what type of part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. 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t type codes "P"-Plumbing, "H"-Hea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"-Electr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Before reaching this point in the prog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alread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part type to be viewed.  So the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b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T_TYP field.  The only part typ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is pick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indicated in the memvar cPartType which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P", "H", or "E"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is area of the program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ince there are so many parts of each typ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QWERTY scroll field to allow faster loc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Index order one has the index key express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PART_TYP+PAR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PART_TYP is Character 1 byt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PART_NBR is Character 12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If a part number is selected, proce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entry screen,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RD_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tType := Parts-&gt;Part_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ondition := {| |cPART_TYP==BPART_TY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eyField:= Space( 12 ) // length of part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croll default would b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index expression, in this case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et up the displa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splay := 'TRANSFORM( Part_Nbr, "@R 99-999999-99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" ) + " " + D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isplay the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( 02, 01, 14, 66, "PARTS", 1, cDisplay, 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KeyField,, {|| Ord_Entry()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ondition, .T., .T., cPartTyp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ms 1-4 set the scree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ms 5 and 6 are the database alia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rder u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icklis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7 (cDisplay) is the displa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8 (.T.) turns on the QWERTY scrol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9 (@cKeyField) passes the QWERT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value.  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lso have been initializ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cKeyField := Parts-&gt;Par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o put something IN the picklist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10, nothing, use the default col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11 ({|| Ord_Entry() }) the funciton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_ENTRY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executed after the ENTER key is pressed.  i.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12 (bCondition) passes the Bounds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is memvar is set above and if Eval'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, all cont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records where this returns fals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in this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ms 13 and 14 tell PLIST() to display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and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15 (cPartType) Required for Bounded QW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s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QWERTY key is pressed, the SEEK will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tType + {Cur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QWERTY-Text}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key( &lt;expN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 A keyboard scan code to place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 True if the key wa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keyboard buffer, false if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wa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keys cannot be placed in the keyboard buff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KEYBOARD command.  Specifically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NKEY() value greater than 255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 The Builder PUTKEY() function will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ey, simply use the table from the TIM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is manual for the complete li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Place the key Shift - TAB in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ote that it cannot be done using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key( Hex2Dec( "0F00" )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 @&lt;expA&gt;[, &lt;expL&gt;][, &lt;expN&gt;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   a GetList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   Set to .F. to preserve the GetL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 Default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   GetList array to initiall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ReadGets() function i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READ command.  Th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) function is that it will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change the cursor size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state, and turn the cursor off on ex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seconds before error timeout, pass zero to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lock the current record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 for timeout period of &lt;exp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 If the record cannot be lock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period an error box is present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if No is selected, a logical fal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 If &lt;expN&gt; is zero or not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REC_LOCK() will wait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_IT() function performs all record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y file I/O and you should not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hops require that a record is lock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and all the functions and proced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only lock a record immediately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/O so you may need to use this func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1&gt;,&lt;expC2&gt;,&lt;expA&gt;,&lt;expN5&gt;,&lt;expN6&gt;[,&lt;expC3&gt;][,&lt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B2&gt;][,&lt;expB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The upper left corner screen row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The upper left corner screen colum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The lower right corner screen row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is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The lower right corner screen colum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l_Maint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You must declare a function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the first three letters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'GET'.  Pass in &lt;expC1&gt;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dd to make the procedur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1&gt; The condition that relates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, this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true when evaluated.  All conti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where the condition remains tr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vailable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SET RELATION TO ... comm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in effect to use this func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merely need to have a one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Database alias name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 Memory variable prefix charact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 The 'delete index' order number, zero (0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delete index'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The first character of each menu pa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"A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2&gt; codeblock executed on file I/O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B3&gt; codeblock executed when Ctrl+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and &lt;expB2&gt; work identically to the l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passed to GEN_MAINT.  See the docum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on that function for more information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L_MAINT function is used to edit the 'man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child database when a one-to-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lationship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calls can easily be constructed by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Rel_Maint() section in the Build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automatically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nsure what a 'delete index' is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MAINT function for cla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carefully at the following sample to see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a  REL_MAI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ALLED BY: Pick List Window Proc:  PLST003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Comment: Model Maint Dialog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RCEDURE Dlog004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R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ave key to a memor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important you code something like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tNo := Model-&gt;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NDW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5, 45, 19, 77 WINDOW STYLE "3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2, 04 WINSAY "Model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all rel_maint to edit all 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atabase with the field Model-&gt;PartNo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variable cPart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R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artNo := ARRAY( FCOUNT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tNo := Model-&gt;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artNo-&gt;( DBSETORDER( 1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artNo-&gt;( DBSEEK( Model-&gt;PartNo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, WinLeft(), WinBot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, "004", {||Model-&gt;PartNo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tNo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L", aRpartNo,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is func created by moving the GET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to a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with the first three characters equal to "GET"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ily chose "00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s the second part of the name (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DLOG0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nd pass "004" as the fifth paramete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004( cG_Fun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GetList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bsolutely IMPERATIVE the key variable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reviously saved memory variables he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artNo[1] := Model-&gt;R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2,18 WINGET aRpartNo[2] PICTURE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G_Func $ "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 @GetLis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cluding the comments only four lines of cod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a BUILDER dialog box to create this (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were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mall example, but should clearly sh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a REL_MAINT of your ow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Error message if field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Screen row coordinate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Screen column coordinate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Rightmost screen column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Color to display error message.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ID function forces entry of an @...GET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n-blank.  It simply checks if the GET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() and only allows the cursor past the G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EMPTY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 the system you are building has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on a screen and the field must be enter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blank.  That is all the valid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erformed. The following REQ()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5,11 WINGET dTestDate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( "A Date is Required", WinBott()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+2,WinRight()-2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HT_J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ht_jst([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(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- Fill character after field is righ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GHT_JST() VALID function will right justif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a character field with &lt;expC&gt; or spac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is no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have a field to be keyed by a user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reason it makes sense to make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ield.  You also want to right justif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fill the field because the field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key value to look up something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Use the RGHT_JST() function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eyVal := Space( 0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1,14 WINGET cKeyVal PICTURE "9999999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ht_jJt( "0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keys one (1) and then presses EN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eyVal will equal "0000001".  If twenty-one (21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then cKeyVal will equal "000002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will be right justif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_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_it(&lt;expC1&gt;,&lt;expA&gt;,&lt;expN&gt;,&lt;expC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"ADD", "CHG", "DEL", or "RCL"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A&gt;  name of array containing database fiel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 fast delete index ord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_IT() function will add, change, dele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e current record from the database &lt;expC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_IT() function uses record locking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variable NETWORK is set to true.  The &lt;expC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must be equal to "ADD", "CHG", "DEL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CL" to tell SAVE_IT() to add, change, dele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a record.  &lt;expA&gt; is the array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data to be placed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with matching ordinal positions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TOR function).  Use &lt;expN&gt; to pass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e "fast delete" index creat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IF(DELE(),"*"," ")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&lt;expN&gt; as zero (0) if you are not using a "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TWORK memory variable is set to tr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_IT() function cannot lock the reques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 replies "No" to try the lock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SAVE_IT() function will return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SAVE_IT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Customer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ustomer NEW INDEX Cust1, Cu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ustomer := ARRAY( FCOUNT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tor( aCustomer, "EMPTY" )  // set origin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ust1 indexed on cus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ust2 indexed on if(dele(),"*","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program state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hange array elements to values for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!Save_It( "ADD", aCustomer, 2, "CUSTOMER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"ERROR_RECORD NOT ADDED !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OUSE(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Initialize or re-initialize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Decimal value of keyboard scan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in keyboard buffer on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integer in the range 0 - 4 ini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MOUSE() function should be used to set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keyboard scan code only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most effectively be use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) mouse 'hot pad' function.  The ADDMP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ll work without SETMOUSE()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s.  SETMOUSE() will be needed when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functionality to a 'closed' funct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losed' function is defined as one wher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loop is not available.  Ex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losed' functions are MEMOEDIT() and ACHOIC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hird part libraries also have non-mous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losed' functions.  SETMOUSE() will allow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MOUSE() returns the last mouse butto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either reset to zero (0) or anothe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s press or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Nothing has happen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The left mouse button is currentl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The left mouse button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The right mouse button is currentl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The right mouse button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xample of setting up an ACHOICE() with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Pressing and holding the left mouse butt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r bottom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will move the highlight bar up and down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p and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keys we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so, by releasing the left mouse button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HOICE()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rea, the option with the mouse cursor o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Cars, nUpIdx, nDnIdx, nEnIdx, n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ars :=      {"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k","Chevrolet","Chrysler","Dodge","Nissa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"T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a","Mazda","Volkswagon","Volvo","Ferrari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amborghini","Jaguar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et up mouse 'hot pa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pIdx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10,10,10,23,1,{||__KeyBoard(K_UP)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nIdx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16,10,16,23,1,{||__KeyBoard(K_DOWN)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nIdx := AddMPad(11,11,15,22,0,{||MouseEnter()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is will activate mouse checking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OI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ote that 4A00 Hex is the Numeric Keypa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key,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at key is used, all the mouse 'hot pads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ouse( 0, Hex2Dec( "4A00"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Push(10,10,16,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0, 10, 16, 23 WINDOW STYLE "3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elect := Achoice( 11, 11, 15, 22, aCar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Select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Box(aCars[nSelect]+" Was Select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Be sure to turn it off when no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ouse( 0,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 nUpId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 nDnId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 nEnId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is function executed whenever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leased inside the ACHOICE()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ouseEn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nMouseRow, nMouseCol, 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MGetRowCol( @nMouseRow, @nMouseCol )   //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MouseRow &lt; Row()                     // Row() i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y := K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y := K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Replicate( Chr( nKey ), Abs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ouseRow - Row() ) ) 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( K_ENT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[&lt;expC&gt;] | 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character expression or a numeric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n the screen line set as the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MSGLIN() function returns the screen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ne.  If &lt;expC&gt; is passed then &lt;expC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message line using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(MSG_CLR_ ) as the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line defaults to screen line 24.  Pa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value to change the message lin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ine.  If the message line is set to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ot between zero (0) and MAXROW(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xpressions subsequently sen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ll no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) will return a character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Msg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23 )  // Change the message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ow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ave what's on line 23 and display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sgLin := SetMsgLin( "Display this on line 23!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display the previous message on lin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cMsgL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urn the message lin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-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"This Won't Display"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shadow on the area bounded by the four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, where &lt;expN1&gt; and &lt;expN2&gt; are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row and column coordinates and &lt;expN3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are the low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WinPush() function uses this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shadow on windows it creates. 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should not have to use this fun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MEM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_memo(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1&gt;[,&lt;expC2&gt;][,&lt;expN5&gt;][,&lt;expL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Top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Bottom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   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Memo field database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1&gt; -     .F. view only, .T. allow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Color for mem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5&gt; -     Maximum lines memo may contain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2&gt; -     .F. does nothing, .T. starts edi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memo text.  Default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OW_MEMO function calls the Clipper MEMOED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d provides a few smal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It does not put a border or tit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is function is called by the EDT_MEM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If you want to use your own screen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ssage line use this instead of EDT_MEMO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al functionality is provided by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parameters and are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EDT_MEMO(), MEMFUNC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T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_txt(&lt;expC1&gt;,&lt;expN1&gt;,&lt;exp&gt;,&lt;expC2&gt;,&lt;expN2&gt;,&lt;expN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Alias name of database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Index order number of &lt;expC1&gt;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&gt;   -     Key expression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Screen display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Screen row coordinate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Screen column coordinate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    Rightmost screen column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3&gt; -     Alternate color choice for display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MSG_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(.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OW_TXT() function is a very useful VALI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imply puts text on the screen afte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past the field where the SHOW_TXT() VAL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have a database for customer purch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ields in this database is a Pa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resents the item your custom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. When the Part Number is keyed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display the Part Description that c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nds to the Part Number. The SHOW_TXT()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n do this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er database is called CUSTOMER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byte character field called PART_NB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Part Number the customer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 up table database with the par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PARTS and index order one (1)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_NB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S database part description field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_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dd the DBSEEK()/Message() to have th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art Description on PgUp's and PgD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s-&gt;( DBSEEK( cPart_Nbr, .F.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 Parts-&gt;Part_Desc, WinTop()+10, WinLeft()+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-2, Var( WMSG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9,16 WINGET cPart_Nbr PICTURE "!!!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_Txt( "PARTS", 1, cPart_Nbr, Par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Part_Desc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+10,WinLeft()+2,WinRight(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&lt;expN1&gt;,&lt;expN2&gt;,&lt;expN3&gt;,&lt;expN4&gt;,&lt;expC1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L&gt;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Top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    Bottom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   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-     Name of a CR/LF delimited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&gt;  -     Print key enable/disable.  Pass .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or .F. to disable.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-     Name of a user defined function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keystrokes and use TEXTVIEW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VIEW function simply displays a CR/LF (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/line feed) delimited text fil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screen coordinates, &lt;expN1&gt; through &lt;expN4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of this function over the MEMOED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rovided by Clipper is that TEXT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any size file whereas MEMOEDIT() is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maximum of 64K (If you can spare the memor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 does not read the whole file into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portion of the file currently display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, so TEXTVIEW uses very litt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&lt;expC2&gt; the programmer can customize TEX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xamining the parameters passed and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routines for viewing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passed to the UDF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The leftmost column of the fil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&gt;  -     The status of TEXTVIEW when the UD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F" - Beginning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F" -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P" - Beginning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P" - End of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Length of the longest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- INKEY() value of the last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- The file handle of the text f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from the UDF MUST be a logical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function returns true (.T.) the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freshed. If your function return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F.) then the screen will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VIEW call with a UDF to display a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NDW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5, 05, 20, 75 WINDOW STYLE "3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" Alt+P-Print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Top(), WinRight()-12 SAY Chr( 181 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PORT.TXT" + Chr( 19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MSG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 WinTop()+1, WinLeft()+1, WinBott()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-1, "REPORT.TXT", .T., "TEXTFUNC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NDW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Example function called by TEXTVIEW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r with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f how to use the pass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extFunc(  nLeft, cStatus, nMaxWidth, n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Hand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Old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Left           -    Leftmost column position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Status    -    BF-Beginning of File; EF-End of File; B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of P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EP-End of Print; or nul if no stat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Width     -    Character width of the widest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Key -     INKEY() value of the last key press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program your own keystrokes during a TEXT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Handle    -    File handle of file 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heck all status conditions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NDW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Status == "B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,1 WINSAY Chr( 181 ) + "TOP" + Chr(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Status == "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, 1 WINSAY Chr( 181 ) + "BOT" + Chr(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Status == "B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Color := SETCOLOR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"*" + cOldCol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,2 WINSAY "P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 cOldCol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Status == "E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, 1 WINSAY Chr( 181 ) + "   " + Chr( 19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, 1 WINSAY Chr( 181 ) + "   " + Chr( 19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display left/right helper arrows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Left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, WinLeft() SAY Chr( 2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, WinLeft() SAY Chr( 2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Left + ( WinRight() - WinLeft() ) - 2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, WinRight() SAY Chr( 2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, WinRight() SAY Chr( 18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MSG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rap CTRL+HOME key and make it d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HOM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Key = K_CTRL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eek( nHandle, 0, 0 )   // go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.T. )                 // make TEXTVIEW re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(.F. )                       // no need to re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r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thermomete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start value of operation (i.e. 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maximum value of operation (i.e. 1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current value, must be between &lt;expN2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ERMOMETR() function is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of iterative program activity graph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xpN1&gt; argument is the length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er, &lt;expN2&gt; is the number of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your process, &lt;expN3&gt; is the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and &lt;expN4&gt; is 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RMOMET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nsactn-&gt;( DBGOTOP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tart :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nd := LASTR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Width :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Thm := " "     // old thermometer for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!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hm := Thermometr( nwidth, nStart, n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NO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Thm &lt; &gt; cOldThm  // only displa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,0 SAY c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Thm := c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nsactn-&gt;( DBSKIP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(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-     Computer idle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-     Keyboard scan code to put in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on a timeout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" if timeout occured or "N" if not a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OUT assembly subroutine tests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,  disk(s), serial port, video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 port(s) for activity.  If no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occurred and one (1) second has passe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variable is incremented.  If any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 occurs on the computer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set to zero.  If the subrouti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variable counter reaches the valu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&lt;expN1&gt; then &lt;expN2&gt; is put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as if the key was pressed on the key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ubsequent calls to TIMEOUT() will be retur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 the computer is completely idle (i.e. NO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LL) for &lt;expN1&gt; seconds then &lt;expN2&gt; is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* WARNING * WARNING * WARNING *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CANNOT (!) BE USED IN AN OVERLAY. 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SYSTEM  INTERRUPTS.  IF PUT IN AN OVERLAY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(WILL !!)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* WARNING * WARNING * WARNING *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p the Clipper program to be set up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nditions.  See the following exa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the program source for DEMO.PRG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Demo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KEY 259 TO TmOut_Xit     // Ctrl+2 INKEY()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lipper program to time out after one hour (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Hex 0300 is the keyboard scan code for Ctrl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( 3600, Hex2Dec( "0300"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roc executed on every press of Ctrl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if cIDLE_VAR="Y" then the program timed ou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errorlevel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mOut_Xit( cPrc, nLin, cVa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imeOut() !=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LOR TO 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(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ollowing table to find keyboard sca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Keyboard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Normal    Shifted   w/Ctrl    w/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1E61 1E41 1E01 1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3062 3042 3002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2E63 2E42 2E03 2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2064 2044 2004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1265 1245 1205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2166 2146 2106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2267 2247 2207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2368 2348 2308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1769 1749 1709 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  246A 244A 240A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  256B 254B 250B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266C 264C 260C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326D 324D 320D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316E 314E 310E 3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186F 184F 180F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1970 1950 1910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1071 1051 1011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1372 1352 1312 1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1F73 1F53 1F13 1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1474 1454 1414 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1675 1655 1615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2F76 2F56 2F16 2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1177 1157 1117 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2D78 2D58 2D18 2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1579 1559 1519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   2C7A 2C5A 2C1A 2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231 0221      7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0332 0340 0300 7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0433 0423      7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0534 0524      7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635 0625      7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0736 075E 071E 7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0837 0826      7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0938 092A      7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A39 0A28     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0B30 0B29      8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0C2D 0C5F 0C1F 8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0D3D 0D2B      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1A5B 1A7B 1A1B 1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]    1B5D 1B7D 1B1D 1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3B 273A      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2827 2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2960 29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2B5C 2B7C 2B1C 2600 (same as Alt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 332C 33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342E 34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352F 35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3B00 5400 5E00 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3C00 5500 5F00 6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3D00 5600 6000 6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3E00 5700 6100 6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3F00 5800 6200 6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4000 5900 6300 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4100 5A00 6400 6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4200 5B00 6500 6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4300 5C00 6600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4400 5D00 6700  7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  8500 8700 8900 8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2  8600 8800 8A00 8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0E08 0E08 0E7F 0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5300 532E 9300 A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   5000 5032 9100 A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4F00 4F31 7500 9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1C0D   1C0D 1C0A A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011B 011B 011B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4700 4737 7700 9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 5200 5230 9200 A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 5       4C35 8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 *  372A      9600 3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 -  4A2D 4A2D 8E00 4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 +  4E2B 4E2B      4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 /  352F 352F 9500 A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 4B00 4B34 7300 9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5100 5133 7600 A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4900 4939 8400 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Sc          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 4D00 4D36 7400 9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  3920 3920 3920 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0F09 0F00 9400 A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4800 4838 8D00 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key combinations are not available on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S/2 includes many that aren't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, XT and 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(&lt;expN&gt;[,&lt;exp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(use one of the manifest constant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BUILDER.CH instead of a literal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olus Builder system variable to retr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pass &lt;exp&gt; to set system variable &lt;exp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assing &lt;exp&gt; will cause system variable  &lt;exp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eolus Builder system variable requeste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y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to get and set the Aeolus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variables.  The following list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fest constants and their associated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logical     Defines whether record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LODE  logical     Defines whether to pop or ex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EV_CLR_ character Window Revers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GET_CLR_ character Window GE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SG_CLR_ character Window message or enhanc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R_CLR_      character Window err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NDW_CLR_ character Window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R_CLR_  character Screen header bord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R_MSG_  character Screen header messag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V_CLR_ character Background revers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ET_CLR_ character Background GE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KGD_CLR_ character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SG_CLR_ character Background messag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R_CLR_ character Background err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NDW2_CLR_     character Window "2"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SG2_CLR_     character Window "2" messag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W_CLR_ character Shadow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_CLR_  character Err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_CLR_  character Message li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_CLR_ character Help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WS_CLR_ character Brows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WS_REV_ character Browse point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WS_HL1_ character Browse highlight o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WS_HR1_ character Browse pointer for highl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WS_HL2_ character Browse highlight two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WS_HR2_ character Browse pointer for highlight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_CLR_ character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_REV_ character Menu point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LGT_CLR_ character Menu speed 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set the color to "WNDW_CLR_"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following line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NDW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o use these manifest constant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'#Include "Builder.Ch"' pre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 at the beginning of your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intended to be used only onc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ation of an Aeolus Builder progra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sets the Aeolus Builder system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: VAR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&gt; timeout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AITKEY() as a substitute for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EY([&lt;expN&gt;]) function. 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is that WAITKEY() will react to SET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's you have set and WAITKEY() will re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inputs using the BUILDER mouse routines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the parameter or passing zero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WAITKEY() to wait until a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timeou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bottom border screen r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Bott() function is useful when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ems inside Builder windows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extensively to create the WINDOW, WIN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ET, and WINPROMPT commands.  See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how this is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left border screen colum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Left() function is useful when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ems inside Builder windows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extensively to create the WINDOW, WIN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ET, and WINPROMPT commands.  See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how this is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, true if there was something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POP() function removes the last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hat was created by the WINPUS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INPUSH() for examp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U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push(&lt;expN1&gt;,&lt;expN2&gt;,&lt;expN3&gt;,&lt;expN4&gt;[,&lt;expL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&lt;expL2&gt;][,&lt;expL3&gt;][,&lt;expL4&gt;][,&lt;expC1&gt;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1&gt; save the screen area before dis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2&gt; clear the interior of the box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3&gt; display the box with a border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4&gt; display the box with a shadow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border style for window.  Default is Var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NDW_STY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2&gt; Alternate window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, if the window wa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tru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PUSH function saves the port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ed the coordinates &lt;expN1&gt; through &lt;expN4&gt;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N1&gt; and &lt;expN2&gt; being the upper left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positions and &lt;expN3&gt; and &lt;expN4&gt;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orner positions and draws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faul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our of the logical expressions that can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assed have a default value of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expL1&gt; is true the screen area b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screen coordinates is saved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otherwise if set to false and i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P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2&gt; if set to true will clear the box i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only the border, if any,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3&gt; if set to true will display a double bor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L4&gt; controls the shadow on the box, if se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adow is displayed otherwise the shado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1&gt; Border style to use on the window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manifest constants located in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 or any two characters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ill be used as the horizont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the second the vertical bord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Builder.ch header file ar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fiest constants that begin with W_,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WinPush() to use the high ASCII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DOUBLE -          Doub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SINGLE -          Sing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DOUBLE_SINGLE -   Double horizontal, singl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SINGLE_DOUBLE -   Single horizontal, doubl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3D_PLUS -         3d pulling out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_3D_MINUS -        3d pushing in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the system variable Var(XPLODE) is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set to true the WINPUSH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e the window o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WINPUSH/WINPOP s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put a window on the screen saving the area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INPO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learing the inside of the window when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doub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haracters on the window, and put a sha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Push( 05, 10, 17, 6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07,12 SAY "My Window to the Wor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remove window, and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Pop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dent 3/4 inch&gt;    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right border screen colum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Right() function is useful when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ems inside Builder windows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extensively to create the WINDOW, WIN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ET, and WINPROMPT commands.  See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how this is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TY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ty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byte character string of the current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ful when placing other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n a window.  By using the return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know what characters to use tha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on a window.  See the Builder.ch head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 the beginning are six manifest consta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with W_.  These are the main border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be returned by a call to WinStyle(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top border screen r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Top() function is useful when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ems inside Builder windows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extensively to create the WINDOW, WIN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ET, and WINPROMPT commands.  See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how thi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