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4 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839-4674               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.DOC (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charges a fair price for th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FEE to produce an EVALUATION disk of Voic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r 2.4 (VB Jr). Shareware Vendors are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VB Jr 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.EXE       Voice Blaster Jr program file (VB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U.HLP      Voice Blaster Jr Windows 3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CC.DLL       Borland Custom contr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SCR.PCX    Graphics file of VB Jr scree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 J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Description of VB Jr for BB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 J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 (useful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Since VB Jr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I felt this necessary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er Shareware Seminar in Jun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oice Blaster Jr for your sub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catalogs.  I strongly belie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apabilities that are unique.  Also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ours attempting to provide both the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o will evaluate VB Jr with complete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f you need any assist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ontact me via E-Mail right a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are 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Version 2.4 is a Windows 3.1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WAV), music midi (.MID), and any MCI supported fil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deo for Windows (MCI drivers used).  Then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ag Drop from File Manager! Options for playing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urrently the only program available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ying of any combination of both music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ID) and audio wave (.WAV) files from a selected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files as desired! Hours of music and sou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 while running oth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You can even run multiple copie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Jr simultaneously playing digital audio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ed on a Sound Blaster Pr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4 December 30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B Jr 2.4 contains bug fix for random file play when loo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is off, and bug fix for adding files to queue whi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November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ort for all MCI supported files such as Vide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MCI drivers used to play all MCI file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 Also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Dragdrop support for supported sound files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ccess to Help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Support for this version is no longer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oice Blaster Jr 2.4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support is given for a total connection tim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30 minutes, depending on the problem.  Supp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for at least 90 day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If a problem cannot be solved due to incompatabil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 will have the option of return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terials for a full re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0303,2050  America On-Line: MCOWA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ce phone) (513) 839-4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remain on America Online,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s I continue to receive in the near future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support to my customers is the number one prio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, I cannot continue to provide future rele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programs 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 5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now $19.95 US dollar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ceive four programs. Latest registered ver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, VB Sr, VB Quick Play, and VBLASTER for Do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hard copy manual, a Window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and assorted quality recorded sound files.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ll programs will be supported via mail,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hone suppor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N NOW BE MADE WITH VISA OR MASTERCAR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OR BY MAILING A COPY OF INVOICE.DOC FILE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1/01/94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