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 (01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SHIPP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PS WILL NOT DELIVER TO P.O.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839-4674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with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Latest Registered Voice Blaster Jr     $19.95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Sr     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oice Blaster (V2.0+) for Dos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Quick Play                         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US Priority Shipping (two days)    $2.50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hippments add  $2.00 ship or $10.00 air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ational orders can use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NFO: (Must Accomp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Visa  ___MasterCard  ___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ayable to Mark E Co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______________________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 ________________________ Signatur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: 5 1/4" 1.2MB ___         3 1/2" 1.44 MB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you use   Win 3.1 ___     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used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oice Blaster Jr 2.4 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current disk, and all programs describ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(513) 839-4674           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ce Blaster Jr 2.4 is Copyrighted (c)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rk E. Cowan,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