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CC - The UltraSound Contro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Pronounced: TU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ersion 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cember 1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 by CZ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37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 Paso, TX 79937-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 BBS: (915) 595-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1031,3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: 1:381/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</w:t>
      </w:r>
      <w:r>
        <w:rPr/>
        <w:t>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</w:t>
      </w:r>
      <w:r>
        <w:rPr/>
        <w:t>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is produced by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Professionals (ASP). ASP wants to make sur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hareware principle works for you. If you are unab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olve a shareware-related problem with an ASP member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P Ombudsman can help you resolve a dispute or problem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SP member, but does not provide technical suppor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ber products. Please write to the ASP Ombudsman at 54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ver Road, Muskegon, MI  49442-9427 or send a CompuSer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via CompuServe Mail to ASP Ombudsman 70007,3536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MB may be contacted by FAX by sending to the ASP FA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: (616) 788-2765. In communication with the OMB pl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a telephone number and/or FAX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                                             Page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      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is TUCC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y TUCC was made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s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 Requirements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Requirements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Requirements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Mouse and Keyboard Operation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use TUCC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Module playing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tag and play modules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A. What you get when you register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B. TUCC Registration Form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C. Where to get the newest releases of TUCC. .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D. What is shareware and how does it work. . 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 Shooting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Disclaimer 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   . . . . . . . . . . . . . . . . . . . .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UCC                                          Page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   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CC is a program that helps UltraSound users to easily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 their many emulator programs and also to play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Modules with a selection of different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CC is NOT freeware nor public domain. TUCC is share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CC is copyrighted. CZAR Software retains ownership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. Anyone who continues to use TUCC after a t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 of 30 days is obligated to purchase TUCC by paying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registration fee. Only with your support, TUCC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inued to be developed and impro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was TUCC developed?                               Page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my first module player was DMP when I had my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ster, then when I got my UltraSound I switched to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er since DMP, at the time, did not even suppor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oon got tired of having to type each and every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So I started looking for a Shell that would be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and fast.  Well, soon I realized that th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s that were available did not meet my needs.  I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to just push P.  I wanted mouse support, I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ll to find the programs needed so that I don'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any ascii configuration files.  I wanted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uper easy to use.  Such a shell did not exist. I g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that fact and kept on using my commandline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 MEGA-EM for the GUS was released, and with it, cam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den of more command line parameters.  I finally got s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l these command line parameters and decided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o do something about this.  The result is TUCC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ritten by Thomas Jaeger, my older brother.  He also wr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ZAR - The Ultimate Archive Shell.  I supplied him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was needed and he started t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CC will hopefully meet your needs, as it did with me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easy to use, and you don't have to use any edito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your configuration files.  TUCC does everyth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joy TUCC, as it took a lot of work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rnd Ja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                                             Page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      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terface           - Stylish interface that is very eas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use.It looks and fe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st like Windows 3.1 with resiz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movable, closable, stackable, 3-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dows. It's still a text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erface but feels like a graph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one. Uses state of the art pull dow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enus, radio-buttons, push-button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ist-boxes, list-windows, 3-di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indows with real shadow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ase of use         - The biggest concern for CZA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s that TUCC should be very eas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 but extremely powerfu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nction. TUCC is easy to u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werful at the same time. Tr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ully mouse driven  - Users can fully operate TUCC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use without ever using the key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s without a mouse can use hot-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 cursor keys for speedy oper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Players Supported   - DMP, METAL, P669, PLAYMIDI, FARPLAY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nd GUSMOD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Emulators Supported - SBOS, MEGA-EM, and UltraMid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dditional Support  - The registered version also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ability to define up to 3 cus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layers that can be used for any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player.  The un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ows only one custom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utomatically      - TUCC searches all drives and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s Players      automatically. There is no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mulators in     hassle with putting all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             DOS PATH etc. TUCC knows whe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t all the necessar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how to use them wherever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e located. No need to chang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EXEC.BAT or CONFIG.SYS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and much more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                                 Page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BM 286, 386 or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384K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MS expanded memory v3.20 or higher is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ard disk strongly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icrosoft mouse or 100% compatible 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UCC also supports XMS/EMS and UMB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A 386 or better is required to use MEGA-EM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S-DOS v3.3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the programs that do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ing and playing. All files are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ctronic bulletin board systems throughout the Uni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s of America. In addition, all files are on-line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CC support BBS and can be downloaded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EGA-EM Copyright (c) by Advanced Grav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DMP Copyright (c) by Otto Chrons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669 Copyright (c) by Vector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ETAL Copyright (c) by Wildcat &amp; Syna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layMidi Copyright (c) by Advanced Grav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Farplay Copyright (c) by TD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GusMOD Copyright (c) by CyberStr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mentioned above can be downloaded free from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Support BB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AR Software support BBS at (915) 595-870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GEL FALLS BBS at (915) 592-6747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h BBS are operating at 14.4k.  ANGEL FALLS also opera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19.2 and 24k V.FAST CLASS speeds.  Both BBS are op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hours, 7 days a wee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                                          Page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you would like to install TUCC in C:\TUC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ange to the directory were TUCC should be insta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irectory does not exist, create it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suming you are on drive C: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C:\TUC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C:\TU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py all files into the TUCC directory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suming you are copying all files from floppy drive A: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l necessary files should be in directory C:\TUCC by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un TUCC by typing TUCC followed by the ENT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UCC will run an initial setup procedure, so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on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Mouse and Keyboard Operation                  Page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CC is fully mouse operational. That means, if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Mouse or 100% compatible, you can operate TU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ever touching the key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if you do not have a mouse, you can still acc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 very quickly by using hot-keys and short-cut-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eyboard TAB key moves to the next menu or dialogue i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pressing SHIFT+TAB will move backward. Pres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 bar or ENTER will activate or check a dialogue item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. Pressing ESC always escapes and returns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-boxes    =  [ ] Some Sample Text   (Not activa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X] SOME SAMPLE TEXT   (Activ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:   With the mouse, move the mouse cursor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ush-button and click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ton to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keyboard, move to the check-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pressing TAB or SHIFT+TAB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 bar or ENTER to activate. Some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UCC allow you to use the HOME, 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Up, PageDown keys for faster m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TUCC                                      Page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you have configured TUCC you will say the PLAYERS window,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window will enable you to select one of the Modu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that TUCC has found.  Select a play by clicking 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ackets next to it.  TUCC is smart enough to know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of extenstions the selected player can use and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 the file window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y a Singe Modu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) Select a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) Select a Drive (from the Drive List bo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) Select a directory with modules i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) Double click on the module you wish to 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) The module will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ag several modules and play th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) Select a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) Select a Drive (from the Drive List bo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) Select a directory with modules i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) With the Mouse or cursor keys go on to a modu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it the SPACE BAR to tag that module,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appear in the small list box.  Do this as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 as you wish to tag different mo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) Click on the big PLAY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) The modules will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Resize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size a window, click on one of its corners and hold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eft mouse button. Resize the window to the des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izing several windows allows you to have more than 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window on screen. For example, you can resize TUCC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window, open up the ZIP switches window, resize i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oth windows open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witch between windows, click on the window you wan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counter any errors or strange behavio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CC, please call our support BBS at 915-492-6747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15-595-8705. Only if you report the errors, TUCC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ed and improved. While you are reporting errors,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are 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 Shooting                                      Page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1:  Everytime I use DMP and I play any type of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 return to TUCC my players names are not listed any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 get funny characte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  You have a program loaded such as VGA READ (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d 1.7 and 1.8 formatted floppies). 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licts with DMP's memory management.  Remove it from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 2:  Sometimes DMP hangs my system when playing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ul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  Disable the EMS option within TUCC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DMP from hanging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 3:  Sometimes DMP does not play any mus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  You have probably loaded emulators such as SB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ega-Em, unload them first before trying to play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D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4:  Every time I load a .669 with P669 the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gs when I want to exit P6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  Go into your .669 dir and start up P669,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(push F2) your P669 configuration.  This is NOT a b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UCC, but a bug of P66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. What you get when you register            Page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Next major version of TUCC for FRE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ccess to 24 Hours of technical support (via our 2 B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ability to use more than 1 custom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Bonus Certificate to get a Shareware CD-ROM for $9.95 + S/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dditional discounts on other CZAR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pport through CompuServe 71031,36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losing shareware notice re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ersonal serial # and name printed within TU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The Right to continue to use TUCC after the 30 evalutio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. TUCC Registration Form                   Page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(Please write in print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ing Addres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: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ate, Zip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Phone: _________________ Work Phone: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Registrations of TUCC ($20.00 each) :  #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, Disk(s), S+H, ($5.00 for each Program) :  $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.........................................:  $ 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360 Kbyte 5.25" Disk(s) or [ ] 720 KByte 3.5"  Disk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registration to:  CZA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.O. Box 3700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l Paso, TX 79937-00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register TUCC for only $20 !  Here is h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TUCC for only $20 you mus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) Fill out this special form (below these step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) Send that form with your payment of $20 (cash/money ord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address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) Call 2 weeks later from that date that you sen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orm/payment one of our Support BBS (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efine in the form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(Please write in print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20 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: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sword to use for YOUR prepared account:_________________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ate, Zip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Phone: _________________ Work Phone: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Registrations of TUCC ($20.00 each) :  #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.........................................:  $ 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send in your payment and registration for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download your key fro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ZAR Sofware BBS (915)595-870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allow at least 14 days for preparation of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MIT OF 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CC is distributed as is. CZAR Software disclaim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, expressed or implied.  CZAR Software will as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iability for damages either from the direct us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or as a result of the use of this product.v2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. Where to get the newest releases of TUCC Page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west releases of TUCC are available at no cost 2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 a day from both support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AR (915) 595-8705         up to 14.4k (HST also suppor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GEL FALLS (915) 592-6747  up to V.FAST CLAS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RMANY: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K.-L. Jaeger. . . . . . . . . . . . . . . . +49-7665-99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FREQ (File Request) TUCC under the magic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: TUCC  from any of the following addresses,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381/99   -  14.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:110/100 -  24k V.FAST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:841/420 -  24k V.FAST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2:915/12  -  24k V.FAST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8:915/908 -  24k V.FAST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8:100/117 -  24k V.FAST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. What is shareware and how does it work    Page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, you get anything from the simple righ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using the software to an updated progra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and the copyright holder retains all rights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specific exceptions as stated below. Shareware auth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ccomplished programmers, just like commercial auth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programs are of comparable quality. (In both c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good programs and bad ones!) The main dif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the method of distribution. The author specif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ts the right to copy and distribute the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to all and sundry or to a specific group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some authors require written permission befo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find software that suits your nee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cketbook, whether it's commercial or Sharewar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system makes fitting your needs easier,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ry before you buy. And because the overhea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, prices are low also. Shareware has the ult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-back guarantee -- if you don't use the produc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Disclaimer                                   Page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TUCC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UCC is supplied as is.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, the warranties of merchantability and of fit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purpose. The author assumes no liability for dam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or consequential, which may result from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CC.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CC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to the user for evaluation. Feel free to sha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friends, but please do not give it away al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s part of another system. The ess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with quality software without high prices, and y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vide incentive for programmers to contin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 new products. If you find this program usefu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at you are using TUCC and continue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CC after a reasonable trial period, you must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ration payment of $20.00 to CZAR Softwar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20.00 registration fee will license one copy for use o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omputer at any one time. You must treat th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like a book. An example is that this softwar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any number of people and may be freely mov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omputer location to another, as long as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it being used at one location while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ng used at another, just as a book cannot be read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time by two different persons at two loca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users of TUCC must register and pa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copies of TUCC within 30 days of first u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license is withdrawn. Site-License arrangement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ade by contacting CZAR Softwa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distributing TUCC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first contact CZAR Software at the address below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ation. This authorization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ted to distributors recognized by the (ASP) as adh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 may begin offering TUCC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owever CZAR Software must still be advised so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 can be kept up-to-date with the latest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UCC.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pass a copy of TUCC along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s for evaluation. Please encourage them to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copy if they find that they can use it.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will receive a copy of the latest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UCC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AR SOFTWARE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WHETHER EXPRESSED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 ANY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NESS FOR A PARTICULAR PURPOSE, AND ALL SUCH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XPRESSLY AND SPECIFICALLY DISCLAIMED. NEITHER CZ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NOR ANYONE ELSE WHO HAS BEEN INVOLV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ON, PRODUCTION, OR DELIVERY OF THIS SOFTWARE 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IABLE FOR ANY INDIRECT, CONSEQUENTIAL DAMAGES AR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THE USE OR INABILITY TO USE SUCH SOFTWARE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AR SOFTWARE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OR CLAIMS. IN NO EVENT SHALL CZAR SOFTWA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 FOR ANY DAMAGES EVER EXCEED THE PRICE PAI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 TO USE THE SOFTWARE, REGARDLESS OF THE FOR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. THE PERSON USING THE SOFTWARE BEARS ALL RISK 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ALITY AND PERFORMANCE OF THE SOFTWA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as and shall inure to the benefit of CZAR Software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ors, administrators, heirs and assigns. Any ac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ing brought by either party against the other ar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or related to this agreement shall be brought on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ATE or FEDERAL COURT of competent jurisdiction 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l Paso County, Texas. The parties hereby consent to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jurisdiction of said cou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                                      Page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 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AND THE DISKS ON WHICH IT IS CONTAIN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D TO YOU, FOR YOUR OWN USE. THIS IS COPYR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YOU ARE NOT OBTAINING TITLE TO THE SOFTWARE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RIGHT RIGHTS. YOU MAY NOT SUBLICENSE, RENT, LEAS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Y, MODIFY, TRANSLATE, CONVERT TO ANOTHER PROGRAMM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GUAGE, DECOMPILE, OR DISASSEMBLE THE SOFTWARE FOR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. YOU MAY MAKE AS MANY COPIES OF THIS SOFTWARE A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FOR BACK-UP PURPOSES ONLY. YOU MAY USE THIS SOFTWARE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THAN ONE COMPUTER, PROVIDED THERE IS NO CHANCE I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USED SIMULTANEOUSLY ON MORE THAN ONE COMPUTER. IF YOU N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SOFTWARE ON MORE THAN ONE COMPUTER SIMULTANEOUS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CZAR SOFTWARE FOR INFORMATION ABOUT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