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, M. Lee Murra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Cottage Grove Woods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Rapids, I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9-365-6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-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GUITAR is a PC program to help the user learn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s and notes on the gui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GUITAR is written in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Equipmen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GUITAR will run on an IBM-PC or compatible having 256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access memory (it may run on less, but not guarante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olor graphics adapter (CGA).  A Microsoft-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. Music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is comprised of notes, which are tone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specified pitch, or frequency.  In a stri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such as a guitar, a string vibrates back and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up and down) when plucked. The rate at which which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es depends upon the length and tension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mplete back-and-forth movements of a string alo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length in one second is called its fundamental frequenc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lso vibrate at higher frequencies in portion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These are called "harmonics", and they give an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distinct sound. However, harmonics are not importa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to be discus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guitar string is "tuned", the tuning pe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and the string thus tightened until the strin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pitch corresponding to a note in the Western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.  The frets are positioned on the guitar fingerboa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k, at positions which will also produce notes in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scale when the string is plucked as the string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f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Writ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are written on a series of horizontal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called a staff.  There are two basic staff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ble and the bass.  Guitar music is written using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ble staf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F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D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B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G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E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usical 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cale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s are collections of related notes ordered by 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ound good together.  The sound pitch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"notes" and the number and placement of not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is cultural. Oriental music sounds "off-key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ers because it uses a different music sca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al cultures their scale sounds "good" while ours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ff-key" to them. African-derived blues music has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"blue notes" which do not sound out of key to Af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s because the blue notes are part of African music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Chromatic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stern musical scale is comprised of 12 pitch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, which span a frequency range of 2:1 (an octave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with the highest pitch in an octave has a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wice the frequency of the note with the low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in the octave. The notes are located within the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hat each note has a frequency of 1.0594630944 ti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of the next lower pitched note in th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elve notes are organized into 7 "natural"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5 "sharp" notes.  Sharp notes have a slightly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or pitch, than natural notes.  On a pian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 notes are played on the white keys, and sharp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ayed on the black keys. Notes are assigned lett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, and sharps are indicated by adding the "#"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etter design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,C#,D,D#,E,F,F#,G,G#,A,A#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wo of the natural notes, E and B,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p note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harp note can also be designated as a "flat"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he "b" symbol to the letter designa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# can is the same note as Db.  Flat note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ower pitch than natural notes.  The scal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lats is a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,Db,D,Eb,E,F,Gb,G,Ab,A,Bb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at the same relative position in each octa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same letter name, and any note in an octav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wice the frequency as the same note in the adja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pitched octave and 1/2 the frequency of the sam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djacent higher pitched octave.  Thus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in the scale repeat as you move up or down in pi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cale shown above could be re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D#,E,F,F#,G,G#,A,A#,B,C,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"D" scale is named for its first note,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cale can be named and written in like manner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us 12 major possible scales in the chromatic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, each named for a note in the scale, depending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hromatic scale, "middle C", which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a piano keyboard, is tuned to a frequency of 130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s per second.  In other words, middle C which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hird fret on the 5th string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tar fingerboard vibrates up and down 130.8 tim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Majo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sycnology and acculturation reasons some no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romatic scale sound better together than other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re grouped and played together in "major scales"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cale starts with the note letter after which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and contains 7 note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,3rd,5th,6th,8th,10th, and 12th notes in the chr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. Thus, the "C major" scale is derived as follow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,C#,D,D#,E,F,F#,G,G#,A,A#,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-    - -    -    -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3    5 6    8    10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s the following notes: C,D,E,F,G,A, and B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C major" scale contains no sharp (or flat) n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only scale without sharps or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Music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basic chromatic scale there are 12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depending upon the starting note in the sca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shown in the previous section is the "C" major sca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" major scale is also known as the "key of C maj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of "D major" is derived similar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D#,E,F,F#,G,G#,A,A#,B,C,C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-   -  -    -    -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3   5  6    8    10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s the following notes: D,E,F#,G,A,B,C#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due to the irregular occurrence of sharp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, each key has a different number of sharps (or fl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how how you look at it).  "D major"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h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he Pentatonic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ntatonic scale is a special subset of th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which contains all the notes in the major scale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4th and 7th notes.  The misssing note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th and 10 notes in the chromatic scale, and th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tatonic scale includes notes 1,3,5,8 and 10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atic scale.  To reduce confusion all subsequent rank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ade in reference to the chromatic sca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tatonic scale in C is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,D,E,F,G,A,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 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3 5   8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ntatonic scale is a simplified scale often used in fo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lues music.  Any two notes in the pentatonic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in succession sound melodic.  This i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 in the full major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The Bluegrass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ale is often called the "blues" scale, b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in both country and and bluegrass mus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ype of scale is now commonly called the blues sc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us I call this scale the bluegrass scale since I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blues" scale for the other scal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The bluegrass scale uses the 5 notes in the pentato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plus a "blue note" comprising the flattened 5th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sharpened 3rd note) in the major scale. The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s often called a "passing" note since it usual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in passing from one note in the scale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ver as an ending note.  The bluegrass scale in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, which is a very common key in bluegrass music,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,G#,A,A#,B,C,C#,D,D#,E,F,F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- -  -      -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3 5b 5      8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e flattened 8th note (in the key of G, C#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d as a blu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The Blues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s scale is a pentatonic scale consis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, 4th, and 5th notes of the major scale plus the flatt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rd and 7th notes of the major scale.  This translat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1,4,6,8 and 11 from the major sca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,F,F#,G,G#,A,A#,B,C,C#,D,D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  -    -    -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4    6    8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notes in a key sound good when played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(this is called "harmony").  When 3 or more such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ayed simultaneously, they are called a "chord".  Ch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letter names in the same manner as notes.  A ch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amed after the dominant, or "root", note in chord. 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C" chord contains the note "C" plus at least tw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which harmoniz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es of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types of chords, open and barre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upon how they are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Open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chords are the most common types of chords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d using the full length of the strings.  Thus,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s are usually fingered near the end of the gui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board and unfingered stings are played 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arre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re chords are formed by moving open chord shape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gerboard.  In order to preserve the 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ngered notes and the formerly ope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, a finger, or barre, is placed across the nec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relative position as the end of the guitar string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fret the barred chord is moved up the nec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 sounds a chord which is one letter higher in p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E chord shape is played with a barr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t up the fingerboard, the F chord is formed.  In fac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losely observe the open F chord, you will fi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ually a truncated barre chord using the E chor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hor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notes chords are grouped into keys based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inant note in the dominant chord.  The key of "C"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,D,E,F,G,A,and B chords, and the key of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D,E,F#,G,A,B,and C#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upon the notes used to make up a chor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alled minor (e.g., "Dm"), flat (e.g., "Bb"), seve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, "G7" and "C#7"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ho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s in a key are given a Roman numeral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its position in the key.  The chords in the key of "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D  E   F  G A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- --- -- - --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II III IV V VI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in the key of D, they 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E  F#  G  A B  C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- --- -  - --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II III IV V VI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two preceding examples indicate, Roman num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ually used to represent the chord posi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the II,III, and VI chords are played as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s, and the V chord is played as a seventh chord. 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of "C" would have the following ch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Dm Em F G7 A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key of D would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Em F#m G A7 Bm 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hord Prog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hords are used in a song, certain chords te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others in a fixed "proression".  A very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ion is the I-IV-V progression.  In the key of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ession would use the C,F, and G7. chords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f "D", it would use the D,G, and A7 chords.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progression is the ragtime progrression which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-VI-II-V chord sequence.  In the key of "C"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ion would use the C, Am, Em, and G7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ars (Meas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is created when notes and/or chords ar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in sequence.  In written music notes and chor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ed into groups called "bars", or in more f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called "measures".  A bar or measu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notes or chords between vertic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chnically this is a bar, but the space between two ba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formally called a bar) crossing the horizont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eat and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and chords are played relative to regula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called a "beat".  The frequency with which the b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s is called the "temp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Note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otes and chords are played some are s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others.  Notes are divided into whole notes,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, quarter notes, eighth notes, and so on.  As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, the duration of a half note is one-half of a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for example.  Much guitar music uses quart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im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ats and duration of the notes grouped togeth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r is called the time signature. Three very comm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are "4/4 time" (common time), a bar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4 beats, and "3/4 time" (waltz time), a bar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3 beats, and "2/4 time" (march time), a bar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2 beats.  The second number means that each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s given 1 beat.  Thus, a half note would be give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ts, and a whole note 4 beats.  Much guitar music uses 4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mph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notes and chords in a measure are give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s than others.  In 4/4 time the first and third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ords are given a heavy emphasis and the seco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th notes are given a light emphasis.  In 3/4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ote or chord is given heavy emphasis,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rd notes are given light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Basic Guita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arts of a 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uitar consists of three basic parts: the bod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ifies the sound (acoustic only -- electrics usual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id body and use a pickup with amplifier) and ov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re plucked or strummed, the fingerboard ("neck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fingers are used to select notes, and the tu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 where tuning pegs are used to tension the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tone of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tars come in both 6 string and 12 string varie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 12 string guitar has 6 pairs of strings, each 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ich is tuned to the same note.  This document assum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tring guitar, but the principl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gerboard has 6 strings and either 12 or 14 fr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ngerboard itself.  The guitar body also h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ts that are made accessible with cutaways on some gui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Notes on a 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tes through the first five frets on a gui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ngerboard" are shown in the diagram below.  Notes can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be played at other frets on the guitar, bu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ke of simplicity only the "primary" playing area i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agram. The diagram is oriented with the gui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to the right, tuning pegs to the left, and the f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t the bottom, as if the player were hol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tar in the normal playing position and looking dow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board. The frets are numbered 1-5, and the "nut"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sentially the fret at the end of the string, is labe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fret 0".  At the left the strings are number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to top as will be used in PC-GUI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ottom of N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1   2   3   4   5   6   7   8   9   10  11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+-F-+-F#+-G-+-G#+-A-+-A#+-B-+-C-+-C#+-D-+-D#+-E-+---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+-C-+-C#+-D-+-D#+-E-+-F-+-F#+-G-+-G#+-A-+-A#+-B-+---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G+-G#+-A-+-A#+-B-+-C-+-C#+-D-+-D#+-E-+-F-+-F#+-G-+---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+=D#+=E=+=F=+=F#+=G=+=G#+=A=+=A#+=B=+=C=+=C#+=D=+===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A+=A#+=B=+=C=+=C#+=D=+=D#+=E=+=F=+=F#+=G=+=G#+=A=+===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E+=F=+=F#+=G=+=G#+=A=+=A#+=B=+=C=+=C#+=D=+=D#+=E=+===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^^   ^   ^   ^   ^   ^                             ^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|   |   |   |   |   |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|   +---+---+---+---+--(etc.)--&gt;   Pick and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|             |                    Strum Display -+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+- Nut       Fret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                                            Guitar Body 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+ Open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 Tuning P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itar Finger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string is played without fretting ("open")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notes shown at the left end of the str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tes on a guitar form an orderly patter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12 note chromatic scale discuss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te in the chromatic scale is associated with a fre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gerboard.  The twelfth fret plays a note which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ve higher than the op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tes on each string continue their orderly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5th fret, but the guitar is normally tuned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ame notes are positioned vertically on th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for easy reach without excessive hand motion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is tuning method, the note at the 5th fret (4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t on string 3) is the same as the note sounded by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pitched (lower-numbered) open string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the relative tuning method which will b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document. With only a few exception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shown above can be played at other loca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Picking and Stru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"Pick" and "Stru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ick" means to pluck a single string, while "stru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o quickly brush across several strings.  A no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ed, but a chord is stru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asic S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trum consists of a downward stroke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strings for a chord.  Those marked with an "X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ru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on variation on the basic strum is to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sh back across the strings in an upward stroke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ward and upward strokes are done within a single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ick-Strum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k-strum style, which is common to cou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grass styles, involves picking a bass note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t and strumming the treble (bottom three) string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beat.  This creates a characteristic "boom-chuc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on variation on the pick-strum style is to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 back upwardly across one or more of the tre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fter the downstroke. This creates a characte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om-chuck-a" sound commonly heard in the bluegras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variation is to play an alternating bass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other bass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Special Play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tarist can achieve special effects by using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veral special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Hammer-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ly after playing a note the guitarist pres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note on the vibrating string.  If this is done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he string continues to vibrate at a higher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ull-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ll-off is the opposite of the hammer-on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note the guitarist pull his finger off the fr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frets a low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tring B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uitarist frets and plays a note and then pus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laterally across the fret.  This increases the 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and causes the pitch of the note to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can also be reverse bent by pressing it lat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lucking the string and then releasing it.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ding is fundamental to blues and rock guitar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the screaming notes in those music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laying a note the guitarist quickly slides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to another fret.  Alternately, the guitarist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l or glass slide to achieve the whining sound of a st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waiian gui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PC-GUITAR Bas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isplay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-GUITAR display screen is divided into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reas from top to botto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Message (Top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most line of the screen displays the PC-GUI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on the left, the current program fun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of the line and exit/control key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inger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gerboard area consists of a simul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welve frets of a guitar fingerboard with the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ed (thinner) strings on top and the lower (thick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below the fingerboard is used for men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tatus (Bottom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most line of the screen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several program parameters.  In quiz func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ortion of the status line displays sc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Guitar Finger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hown in the following illustration, PC-GUI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six strings and the first 12 frets on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tar.  The strings are numbered 1 through 6 from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ngerboard to the top.  The frets are numbere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12 from the end of the guitar neck toward the gui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. The "nut" is given the fret number 0 since play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string can be viewed as fretting the 0th f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ottom of N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1   2   3   4   5   6   7   8   9   10  11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+---+---+---+---+---+---+---+---+---+---+---+---+---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+---+---+---+---+---+---+---+---+---+---+---+---+---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+---+---+---+---+---+---+---+---+---+---+---+---+---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+===+===+===+===+===+===+===+===+===+===+===+===+===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+===+===+===+===+===+===+===+===+===+===+===+===+===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+===+===+===+===+===+===+===+===+===+===+===+===+===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^ ^^   ^   ^   ^   ^   ^                             ^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||   |   |   |   |   |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||   +---+---+---+---+--(etc.)--&gt;   Pick and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||             |                    Strum Display -+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|+- Nut       Fret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|                                            Guitar Body 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+ String Statu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+-- Finge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 Tuning P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GUITAR Finger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trin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4-6 are represented with double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y are the larger diameter bass string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diameter treble strings 1-3 are represented by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ingerboard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Fre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tions at which a string should be pres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is indicated by a fretting symbol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ret.  The fretting symbol is normally a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, but the actual notes corresponding to the the f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can be displayed by pressing ALT-F or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from the menu when available.  In some functions a "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represent a secondary note in a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Strum and Pick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trings are to be strummed or picked,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displaying triangular symbols in the st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rea on the affected strings.  For the alter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-strum style, the order in which the bass strings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icked is indicated by the numberals "1" and "2" ju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pick symbols on the appropriate string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m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 Str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f strings which are not fretted is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status area at the left end of the fingerboar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is not to be played, an "X" is displayed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n the string affected. Similarly, strings which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yed "open", i.e., unfretted, are indicate with an "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most line of the screen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several program parameters from left to righ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orm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urrent Musical Key ("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may be set to any one of the twelve keys: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, D, Eb, E, F, F#, G, Ab, A, Bb,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urrent Scale ("SCA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le type may be set to eith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 Chromatic - all the notes in the Western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.  Major - 7 notes from the chromatic sca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is also called the "dianton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i. Pentatonic - The major scale without the 4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7th notes.  This is a very melodic scale which serv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s for most folk music of European and African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.  Bluegrass - Pentatonic scale with an extra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  This scale is also called the blues scale, b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used in bluegrass and country music, and that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uegrass" is used to distinguish it from a mor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ues"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 Blues - An altered pentatonic scale oft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le type is set with the ALT-S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Active Chords ("ACTIVE CHORD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literally hundreds of chords, but you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few of them. PC-GUITAR displays the following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A basic set of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.  Barre chords based upon the A, C, E and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. Chord sets in the keys of A, B, C, D, E, F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v.  All the chords in the PC-GUIT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active set can be changed using the ALT-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Finger Symbol ("SYMBO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es whether the rectanglar or the actual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as the finger symbol on the fingerboar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d using the ALT-F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Qui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iz functions the right half of the status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a scoring display showing the number of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("Right"), number of wrong answers ("Wrong"),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rrect answers in a row ("Row"), and the perce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answers ("P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Music Displa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with a note the following symbol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 - sharp  e.g. "F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- flat   e.g. "B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- minor  e.g. "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Chords Supported by PC-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literally hundreds of guitar chords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guitarist uses only a few dozen.  PC-GUITAR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hords in the seven major keys, barre chord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the A,D,E, and G shapes, plus several other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V. 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unning PC-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 must be edited to authorize 20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is can be done by using an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xt mode) to add the following line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PC-GUITAR, enter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RETURN or ENTER.  When the title screen appe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when indicated to proce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GUITAR is organized around a series of menu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any function shown on a menu, simply press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GUITAR uses a point-and-shoot menu system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may be moved from one selection to anoth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or the arrow keys.  The highlighted ite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ith either the ENTER key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can also be selected by pressing the key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nu item selector in mo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are usually divided into two types of sel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selections are in capital and lower case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gram control functions are indicated by all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  The program control functions include KEY (mu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election), SYMBOL (fingering symbol used on fingerboar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select chord set)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GUITAR supports a Microsoft-compatible, two-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 The left mouse button corresponds to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keyboard, and the right mouse button correspo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.  If a mouse is not available, the ENTER and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can be used for the left and right butt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and the arrow keys perform the horizont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movements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cree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LT key combinations are available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- Select the active chor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- Select the fingering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- Select the activ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- Select the activ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of the cursor bar within menus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point directly to the PC-GUITAR finger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rolled with the arrow keys.  The HOME key mov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ion, and the END key to the last selec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selects the QUIT option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xiting PC-GUIT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nctions in PC-GUITAR may be exited or ab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ESC key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Mus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music parameters can be selected in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when relevant to the operation of the selec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Not all parameters are available in ev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desire to change musical key, choose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from the menu.  Each time KEY is selec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indicator on the status line moves through the 12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t a time.  The key can also be changed using the ALT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at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or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hord functions, the user can select any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hord sets by choosing SET from the menu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ll the chords supported by PC-GUITAR,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s needed to play most simple music, and the 6 ch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2 keys.  The chordset can also be selec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inger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select either a block symbol or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o indicate the fingerboard fingering lo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ing symbol can also be toggled using the ALT-F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ai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help screen can be shown by pressing the ALT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pecific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s specific to a function can be invok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HELP option when presented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Exiting PC-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unction in PC-GUITAR can be exited using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or the right mouse button, or by selecting the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 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presents the four basic func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GUIT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1 - Tune    4 - Musi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2 - Chords  5 - QU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3 - Not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uning the 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ne func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-  E    4 -  D   7 - HELP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2 -  B    5 -  A   8 - QUI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3 -  G    6 -  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s correspond to the strings numbers 1-6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fingerboard to the top.  To tune a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number corresponding to the desir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GUITAR produces a tone via the PC's speaker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djust the tuning peg for the string until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pitch as the speaker tone.  The ton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ff with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GUITAR also indicates the frets to be press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to be picked for relative tuning. In other word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cated two strings are fretted as shown (on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"open") and are picked as indicated, both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the same tone if they are in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Learning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or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rn chord function displays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1 - Display Chords 3 - Play Chord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2 - Chord Quiz     4 - QUI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isplaying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hor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election displays an active chord chos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chord the follwoing infoma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hord finger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strings that are to be played open ('O'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string status area at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ger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strings that are not to be played ('X'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string status area at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ger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strings to be strummed as shown by the trian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symbol in the play area of the fing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primary and secondary string to be pick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and strum methods as shown by the numbers "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2" in the play area of the fing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hord is displayed a note at a time and each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unded briefly via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Changing Chord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chord set can chosen by selecting SE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 menu and pointing to the desired set using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aking a Chord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ord quiz tests your knowledge of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chords. When PC-GUITAR displays a chord fing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on the fingerboard, you should enter the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rd selection from the menu display.  A cumulative sco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tatus line.  A new chord set can be chos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way as in the display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laying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permits the common I-IV-V ch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ion to be played in several comm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Learn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rn notes function displays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1 - Play Notes    3 - Display Scale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2 - Record Notes  4 - QUI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ay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 notes function displays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 - Fingerboard  4 - SYMBOL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2 - SCALE        5 - QUI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3 - KE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vidually play the notes on strings 1-6 at fr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12, select "Fingerboard".  Simply move the finger symb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string and fret and press ENTER or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The sound automatically ceases when the fi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is moved.  The sound can also be stopped using the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o exit to the menu, press ESC or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ype of scale may be changed using the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(also ALT-S), the key using the KE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ALT-K) and the symbol used to display fingering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using the SYMBOL selection (also ALT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cord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 notes function is very similar to th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function and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 - Fingerboard  4 - Memory XXX  7 - KEY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 - Play         5 - Erase       8 - SYMBO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 - Timing XXX   6 - Scal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emory is activated with the Memory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up to 10 notes played on the fingerboard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with the "Fingerboard" selection, are recor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y be played back using the "Play" selec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tatus the memory is incated directly in the menu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give different time values to each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hoose "Timing " and play the notes one at a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any key.  The ON/OFF status the "Tim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is incated directly in the menu. The timing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memory, and the new timing patter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he next time "Play" is selected.  To erase the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Er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isplaying 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GUITAR displays the fingerings for five sca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omat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ntaton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grass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s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note, the "blue" note and other notes in the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dicated in colors shown by choosing the HELP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passing notes not in the scale are shown with the "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s and keys can be changed by choo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Music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usi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sic selection provides several music-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may be selected from the following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 - Notes     4 - Metronome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2 - Intervals 5 - QU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3 - Compos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Treble Staf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sic theory selection displays a treble music sta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all notes on the guitar fretboard through the 5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t on the first string.  Most of the various mu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display notes or note names on th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earning to Read and Hea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N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"1" from the music menu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no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1 - Show All  5 - ERA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2 - Scale     6 - KE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3 - Pitches   7 - QU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4 - Rea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"5" erases the staff, and selection "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Display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notes in the currently selected scal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treble staff with selection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ound and Display Scal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s on the staff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re displayed and sounded one at a time with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Hear Pitch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"3" from the notes menu sound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tes from the currently selected key and displ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1 - Higher  4 - DISPLA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2 - Lower   5 - QUI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3 - REPEA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asked to enter a "1" if the second note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pitch than the first and a "2" if the second not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wer pitch.  Selection "3" repeats the two not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"4" displays both notes on the trebl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Rea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"4" in the notes menu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1 - C   4 - F   7 - B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2 - D   5 - G   8 - KE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3 - E   6 - A   9 - QU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e from the currently selected key is soun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taff. The user is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orresponding to the note.  The key can b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election "8".  A key change also changes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display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earing to Read and Hear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terv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"2" from the music menu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1 - Introduce 3 - Hea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2 - Read      4 - QU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 "1"-"3" all ask for an interval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rom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1 - Second  4 - Fifth   7 - Eighth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2 - Third   5 - Sixth   8 - Random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3 - Fourth  6 - Seventh 9 - QUIT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"8" is active only in selection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ntroducing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"1" selection, the user is introduc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nd of second through eighth (octave) interval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1"-"7" from the menu.  A random interval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ith an "8" from the menu.  Each interval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id in the lower box area.  These are usus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s from the start of familiar tunes.  The wor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interval are shown in all capital letter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third is illustrated by the tune from "Mary h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amb".  The first note of the interval is "Ma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y" and the second note is "had".  In other wor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al distance from "Ma" to "had" is a thir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direction of the intervals is selec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, the tune will in some cases be reversed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related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ading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2" selection sounds two notes of an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s them on the treble staff. 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election "1"="7" which identifies the interval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score is displayed on the lower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Hearing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3" selection is like the "2" selection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tes are not displayed on the trebl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mpos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"3" from the music menu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 and play his own selections or enter and play a t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heet music.  The compose selection display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 - Staff       4 - Erase     7 - QUI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2 - Rhythm OFF  5 - File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3 - Play OFF    6 - SETTING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(Sheet Area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nter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can be entered into the sheet area from the tre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ff and played using selection "1".  To select a not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up or down arrow keys or move an active mouse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.  To enter the note onto the sheet area at the cursor (".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ress RETURN on the keyboard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selected notes can be played by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left or right using the right and left arrow key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moves the cursor to the beginning of the music,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it to the end.  The up and down arrow keys are activ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at the end of the line or when the INS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he note at the cursor can be deleted using the DEL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nd can be turned on and off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Loading Previously-Save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ad music previously created using the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use selection "5", which displays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1 - Load File  3 - Director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2 - Save File  4 - Qu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(Sheet Area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election "1" and enter a valid file name when prompt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may be displayed using selection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lay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entered using selection "1" or loa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using selection "5" may be played using selection "3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laying, the menu will indicate "Play ON"; and a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s played, the period cursor (".")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Setting Rhy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tes are entered, they are all give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value.  To provide different time values for the 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election "2".  When "Rhythn ON" appears in th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lay the notes sequentially by pressing the ALT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think of as a one key piano. The tim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is depressed and the time until the next no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re stored.  The next time selection "e" is chos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ne stored will be played using the stor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aving 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nes may be saved to a disk file by presing the "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choosing the "2" selction from the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file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Changing Keys and Transp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Erasing a 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une may be erased from memory with selection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Chang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etr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metronome" appears in a window and sounds cl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ccordance with the time signature and tempo (BPM= be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minute) shown in the lower right box area in th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The number of the beat is shown in the box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under the metronome needle. 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active during the metronom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1 - Increase BPM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2 - Decrease BPM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 - Increase BPM by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4 - Decrease BPM by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5 - Toggle between 4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3/4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. 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my goal that PC-GUITAR be absolutely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tar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  If it is not the best, I will endeavor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To achieve this I NEED YOUR INPUT!  Please let me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like about PC-GUITAR, what you don't like about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ugs or cosmetic defects you have discovered,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see changed or added, etc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guitar program that you like better, tell me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and why you like it better. Please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answer and return the questions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ntained in the file FEEDBACK.FRM to m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is inadequate, write me a letter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elp would be much appreciated.  Remember PC-GUI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Help Others Learn about PC-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C-GUITAR is helpful to you, you can help others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load PC-GUITAR to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ing PC-GUI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orrespondence with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happy to correspond by mail with user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 SELF-ADDRESSED, STAMPED ENVELOP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