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MS - FAR Music System v1.0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TD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PLAY uses the FMS engine for playback. The FMS eng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attias Larsson/Traveller of TDS Inc. The FM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as an .OBJ file as soon as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ip the player out of this file as i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weeks as a freeware player (maybe cardware)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. All code was made with Turbo Assembler 3.0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Real-mode 386 code. It should run withou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86 mode (with QEMM, EMM386, multitaskers etc)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286 computer. Why run it on a 286 computer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MS engine has a few interes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ck, indicating 1/100 seconds since the F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playing. Useful when you want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nd objects in a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bopbars. Useful for VU meters and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hardly any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eature list is not applicable on alph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n alpha version it's not optimized fully yet. Th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probably only take 2KB memory. There are lots of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Here is a list of all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ctave 2,3 does not sound correctly (I just found out that octave 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ound correctly either &lt;grin&gt;). This is because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I have with the frequency table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_Freq dw  4288,4546,4816,5102,5406,5728,6068,6430,6812,7216,7646,8100           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08576,09092,09632,10204,10812,11456,12136,12860,13624,14432,15292,16200 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17152,18184,19264,20408,21624,22912,24272,25720,27248,28864,30584,32400 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34304,36368,38528,40816,43248,45824,48544,51440,54496,57728,61168,6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s C-0 to B-0, the next C-1 to B-1 etc. If someon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elp me making a correct table it would be greatly appreci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as calculated from a table in an old GWBASIC manual &lt;grin&gt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too high to be correct (44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etempo up/down is not correctly implemented yet. I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belive it finetunes in to larg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UltraClick removal implemented. I will implement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the player work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get a memory deallocation error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has not been tested with 16 bit samples. Although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16 bit samples, there is no guarantee t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, the soundcard I ordered with 16bit samp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shortly, and then I will have the possibil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has the same restrictions as FAR 0.8B, for example,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more than 64KB. It does not support 256 sample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AR 0.8B. Daniel potter has made a big mistake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map for the samples that only supports 64 samples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ista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eble does sound distorted sometime. This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, and I do not know what it is. Any help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of this it works quite well. I've tested it with THUNDDRM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ANSWER.FAR plus a few .MOD's converted to .FAR. If you find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work with FMS, please tell me where I can find the FAR (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freq or modem v.3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add Beeper and D/A support in the future. SB suppor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as I do not have the money to buy a SB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ve Labs. If someone sends me one, maybe I'll inclu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uses a SB today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first public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o has been corrected. It showed up that I had se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too slow. I think it's somewhat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blem that screwed up a few modules is solved (I think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ed up that when I entered and exited FAR.EXE,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ound as they should. After consulting the SDK and ULT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und out that my reset routines were incomplet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the author (Mattias Larss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 Inc, write a letter to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 Inc.              FidoNet: 2:203/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Larsson        VirNet: 9:463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lintsvagen 20      SBCnet: 14:1700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-445 57  SURTE        e-mail: Mattias_Larsson@tds.bbs.bad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bugs-reports, help and .FAR modules!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AR modules, UUENCODE them and split them into 32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only e-mail FARs, do not send them via FidoNet/SBC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 as these networks does not allow filetransfers via net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as Henning  - Thanks for FTPing this to e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del            - Where's our .M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Potter    - There's lots of bugs in your .F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ok me a few hours to debug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lots of redundant information 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do not mean the editing 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