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DATIME for external alarms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hould put the TMALARM.BAT file in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batch file that Telemate runs when it activ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alarm.  In this batch file, you can ru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ay a music player, a picture viewer, or a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,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comes with a music player called ROLALARM.EX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is set up to use this music player.  However,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replaced with one that uses DATIM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that uses DATIME has bee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MALARM.BAT fil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place DATIME.EXE in the Telemate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IME can actually be in any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elemate and turn ON the 'External Alarm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stalled DATIME.EXE as your external alarm.  D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memory (200K).  You may need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 Telemate to XMS/EMS" or "Swap Telemate to Disk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General Dialog (indicated b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c of 65536 bytes failed.  Error code 8")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then turn ON the "Maximum DOS Shell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