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DAFORT for external alarms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hould put the TMALARM.BAT file in the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batch file that Telemate runs when it activ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alarm.  In this batch file, you can ru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say a music player, a picture viewer, or a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,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comes with a music player called ROLALARM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MALARM.BAT is set up to use this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.BAT file can be replaced with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ORT.  An example TMALARM.BAT that uses DA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MALARM.BAT fil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along with the ALARM_0.RC, ALARM_1.RC, ALARM_2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_3.RC, ALARM_4.RC files and the BING.DAS, BUGSBUNY.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XON1.WAV, and ILLBEBAK.SND sound files.  Note tha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s in the .RC files, the sound fil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place DAFORT.EXE in the Telemate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ORT can actually be in any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elemate and turn ON the 'External Alarm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installed DAFORT.EXE as your external alarm.  DA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memory (200K).  You may need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 Telemate to XMS/EMS" or "Swap Telemate to Disk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s/General Dialog (indicated b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c of 65536 bytes failed.  Error code 8")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then turn ON the "Maximum DOS Shell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.RC files to include any sound file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iles you have in each .RC file, th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.  If you don't have many sound files,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CATALOG.DOC).  Remember you get one FREE disk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udio Series Collection when you register DAF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