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POL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lyphonic Player for VOC, WAV, CMF, and MI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1-1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Poly is a polyphonic player for VOC, WAV, CMF, and MID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nfamiliar with the term "polyphonic", this means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n be played at once.  PlayPoly accomplishes this by m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Poly can play up to 8 VOC or WAV files at one time whil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 or MID file as background music.  You can also change the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VOC/WAV files (Arnold S. could be make to sound like a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er and vice versa) and control the volume level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Poly was designed, it was intended to serve as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, allowing a programmer to hear sound effects being play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sic file.  While it serves this purpose nicely, it also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o be a lot of fun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lt;sigh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R USE OF THIS PROGRAM, YOU AGREE NOT TO HOLD THE AUTHOR,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GORE, RESPONSIBLE FOR ANY DAMAGES, REAL OR IMAGINED,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USE OR MISUSE OF PLAYPOLY.EXE.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S, DELETE PLAYPOLY.EXE AND ALL RELATED TEXT 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Poly should be used on a 286-12mhz class machine or better.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do not have the processor power to us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Poly requires a SoundBlaster or compatible.  It makes us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lib FM music synthesizer and the SoundBlaster's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(DSP).  Detection of both device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Poly requires approximately 260K of memory to load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PlayPoly vary depending upon how much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you have loaded.  A status line will keep you appraise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emory you have remaining for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 mouse is 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Poly will not load any file in excess of 64K. (Actu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be picky, the true limit is 65535 bytes, 1 byte short of 64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Poly will notify you if the file you are trying to loa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4 or more VOC/WAV files playing at once, you ma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static or a crackling sound.  This is an ind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past the envelope of what your PC can process. 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chine, the less likely you are to have problems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files that PlayPoly can use are limited to Type 0 and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files with silence blocks are a problem for PlayPo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VOC file that will not play correctly (such as FROG.V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4.VOC which are a part of Creative Lab's SoundBlaster sof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robably has a silence block somewhere in the recording.  (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re far from common, and should not pose a major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AYPO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Poly is an easy to use program and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be brief as a result.  There is only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ot readily obvious and we'll discuss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ing of VOC and WAV files is a little tricky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user, press TAB until the button that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is highlighted.  Now press "L" (case is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LE OPE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users can use the mouse to load VOC and WAV file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lick on the word "[ Empty ]" or the file name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you want to load a file into.  The FILE OPEN men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OF BACKGROUND MUSI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the volume of the background music fil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r on the horizontal bar in the background music section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you can increase the volume here depends upon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music file.  You will find that if you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evel too much, all or some of the instruments being 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ly become silent.  This isn't a bug, just decreas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and the sound will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 OF VOC AND WAV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lider under each SFX button is a pitch contro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ange the pitch for recorded voices, it sound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sounds like it is playing faster.  If you change the p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orded music tone, you'll find that the results are more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pleasing.  (Try changing the pitch for DING.WAV or CHORD.W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accompany MS-Windows 3.1.  You'll see what I me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LAYPO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yourself using PlayPoly on a regular basis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f you would take the time to register this program. 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for PlayPoly is a single postcard. 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ostcard sound be something humorous or a famous lan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where you live.  (Don't even bother sending 3x5 not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postcard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01 S Providence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O  65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LAYPO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Poly was written using Microsoft's VISUAL BASIC FOR MS-DOS (V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ound processing was provided by Mystic Software's WORX+, a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s and Digitized Sound Programmers Toolkit.  (Worx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ily for C and Pascal programmers, but it can obvious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with other languages.)  If you are interested in Worx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Software at 510-865-9189 (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