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uplicate MOD Identification Utility (DUPMO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compare a specified set of .MOD fil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MOD files regardless of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DUPMOD.EXE anywhere in your PATH that you want to -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UPMOD.EXE fi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REQUIRES THAT YOU HAVE AT LEAST AN 80386 (SX or 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run entirely from the command line. 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sourcespec targetspec [name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pec      this is the source file specifi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L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ly the sourcespec is give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you want to compare those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selve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MOD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ompare all of the .MOD files in the C: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one another.  This is faster tha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other directories because a poi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eps the program from duplicating compari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pec      this is the comparison directory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O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HOLD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MOD C:\MOD\*.MOD G:\MOD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example will read each .MOD file in C:\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 it to every .MOD file in G:\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log        This is the optional name of a log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ings to.  Otherwise the program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USE THE LOG FILE, YOU MUST SPECIF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 ALSO.  DUPMOD EXPECTS THE THIRD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TO BE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compares on the basis of the first 4,096 by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take file names or sizes into consideration. 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fully because of people renaming files and som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mpleted .MOD files.  The logic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Find all matches to the sour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Find all matches to the comparis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If the first 4K match, then it is declared a "DUPL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f bytes 21 to 4096 match, then it is decl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SSIBLE DUPLIC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MOD file structure stores the track tit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ytes.  I have a seen a lot of .MOD files with the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Therefore, comparisons take place in the form of #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, when you are comparing files in the sam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compare a .MOD to itself, it will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line is:  DUPMOD C:*.MOD C:*.MOD   &lt;- obvious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comparison files are the same and A.MOD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.MOD, B.MOD to B.MOD and so forth - thus, we skipp iden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f it is the same directory.  I only mention th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ile counter appear inaccurat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iled for 80386 only.  If you have an 8088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stick with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reased the file handling capabilities to 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lo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0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DUPMOD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or 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