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 Vernon D. Buerg 1983-93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copyrighted program.  LIST is NOT public domain.  LIS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 subject to the restrictions set forth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manual 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ies of LIST.COM  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DOS terms 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edirection 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ters  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ipes 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yntax 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LIST 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ST 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LIST  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 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Format 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mat 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 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o Lines  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 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Filter 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bit Filter 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Filter 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 Filter 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ormat Filter 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expansion filter 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for text 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and Extracting Lines 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multiple files  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creen Display  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dialer  ...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ations  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aring  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DOS Commands  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ing  ...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Menu  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Display 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 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ies 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 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  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  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  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file  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ile  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hanging  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..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names  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display/change  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 up display  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c  .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 summary 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 function keys 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keys  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 keys  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keys  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LIST  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 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ing  .....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  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of option values  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lus offsets  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ing keys  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Routines  ..............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- Extract ARC File Utility  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Version 4.0g 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...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Examples  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Messages  ....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- Version 1.45  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...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Examples 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 ...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...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/License/Warranty  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2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is a user supported program.  It is no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LIST and give it to your friends, but you may</w:t>
      </w:r>
    </w:p>
    <w:p>
      <w:pPr>
        <w:pStyle w:val="PreformattedText"/>
        <w:bidi w:val="0"/>
        <w:jc w:val="left"/>
        <w:rPr/>
      </w:pPr>
      <w:r>
        <w:rPr/>
        <w:t>not sell it or use it in business without obtaining a</w:t>
      </w:r>
    </w:p>
    <w:p>
      <w:pPr>
        <w:pStyle w:val="PreformattedText"/>
        <w:bidi w:val="0"/>
        <w:jc w:val="left"/>
        <w:rPr/>
      </w:pPr>
      <w:r>
        <w:rPr/>
        <w:t>license.  See the last page for information about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LIST to display files on your monitor, line by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many new  commands which go beyond usual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owsing.  We will  explain how LIST is  used, and then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management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going  into all  of the  ways in  which LIST  can be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, let's look at  the three different varieties of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understand the capabilities of each.  Then, we'll go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ine certain terms  like: redirection, piping, and  fil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will better understand how you can use thes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varieties of the  LIST program on the disk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(or in the file  that you downloaded).  This allows 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version of LIST that is right for you, and to configu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xactly the way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ich of the LIST programs you would like to use and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file to your working disk, or into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Selecting a directory that is in your PATH will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ST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rename the  program file  to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COM,  READ.COM,  LST.COM  or  leave  it as LIST.CO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istribution disk into drive A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LIST.COM C:\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 the Plus  version to  the root  directory of 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the program to L.COM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documentation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0 characters per inch.   Then, use the DOS PRINT 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 print out the  documentation by using  redir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LIST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use LIST to print the manual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Ctrl-P (the Ctrl and P key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ile is marked  with | before new and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t is marked  with a double asterisk  ** for LIS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LUS (LIST.COM) HAS THE ABILITY TO *DELE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ROM YOUR 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USE LIST PLUS, PLEASE READ THE SECTION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FOUND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S.COM     smal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uns in about 3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mited to smaller files (around 600kb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X (screen saving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G (goto DOS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Help screen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R.COM      regula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uns in about 8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ndles files up to 16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V (file selection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I (insert filename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lt-W (windowing function) is minimal, i.e. you ge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zed windows; there is no ability to chang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.COM     PL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lt-V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file management functions like copy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lt-I hypertext-like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 help screen for the file selection Alt-V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 second help screen for regula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the Ctrl-T 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OS2.EXE   OS/2 v1.2 version 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me as LIST Plu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ng file names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use support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commercial version of LIST called LIST Enha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s between LIST Plus and LIST Enhanc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election menu h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tagging, including tag all, untag, retag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chive file extract and add/updat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sweep command to execute a specified program with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hardcopy (print) command for printing files with a us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s to change screen colors for all displayabl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video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directory tree displa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rename command that can renam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ommand to create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iewer part h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lt-E command presents a menu offering up to 6 video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132x25, 132x43, 80x43, etc., if the video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at tex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ing of EBCDIC and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ing of fixed-length record files like database files 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times the usua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number (on the left side) o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 line parameters to position to a given record numb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ing of files up to 32 mb or 500 mb in size (larger upon reque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wrap option splits the line at a word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gener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ocates memory more efficiently: can run in as little as 10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UltraVision video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s to use regular DOS input routines that take adva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D, DOSKEY, or other keyboard utilities; or, to us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routine which allows command lin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ustomization program that can be used to set any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r toggle, and save them to a file, or read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a file; the customization program can defin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names, can define all the names of archive programs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170-page spiral boun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6-panel Quick Reference card of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year of free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phone, FAX, and 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Enhanced may be purchased at computer stores or order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uerg Software.  Registered users of LIST receive a $20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a  DOS command can be  "redirected" to a devic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standard  output  device,  which  is  in  most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 This is done simply by entering the command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and then the name of the desired device. 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"DIR &gt; FILE.LST" you will see nothing on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uddenly your  DOS prompt will  reappear.  What happened?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put" of the DIR command was "redirected" to the file, 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, you  could enter the following command 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FILE.LST to your printer, like so: "TYPE FILE.LST 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&gt;" symbol stands for  redirection of output to another 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down simply, the following command i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           &gt;       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 output of this)  (TO)   (This device, which is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token, you can also redirect "input" to a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like SORT  by using the "&lt;"  symbol.  Here is an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  &lt;  FILE.LST"  This  command  would  take  the 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LST  and  "redirect"  it  into  SORT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, you  may want  to consult  a DOS  manual or  oth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are  commands, or  programs, that  read data  from an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, and  then rearranges  or "filters"  the data  before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 filtered information  to an  output device.   DO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veral "filters", one of which is SORT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ort the 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 &lt; 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directing the file,  FILE.LST through the SORT fil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arranging the file.  Taking what you know about 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lters,  you  could  now  send  your  alphabetical list to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by  entering:  SORT  &lt;  FILE.LST  &gt; ALPHA.LST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s FILE.LST into the SORT "filter" and then redirect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to  the  file  ALPHA.LST.   LIST  also has some ver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ters" built  right into  it and  we'll discuss  these later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keep in mind that when  you use a "filter" it will  re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 the  information into a  form that is  more presentab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 are  quite similar,  in some  ways, to  redirection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nections" between two programs or two commands or a comma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  Pipes take  data that  is output  from one 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it as input to a second program.  The DOS symbol for a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vertical bar "|".  To redirect the output from on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nother, you simply type the first command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bar and  then followed by  the second command. 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 | FIND "-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DOS to send the output of the DIR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rmally see on the  screen, and send it through the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.  FIND  would be  searching each  line for  the string "-8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les in the current directory that have a 1988 date 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on the screen!  You can use more than one  "pi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.  Take this fin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 | FIND "-88" | SORT/+14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pe" takes the  output of the DIR  command and converts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e FIND  filter.  Then, a second  "pipe" is use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FIND as input  to the SORT filter.  As a  last st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rom  SORT is  redirected to  the printer!   What w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??   It would  take the  DIR of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it through the FIND filter, looking for files created in 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xt pipe would SORT that information, sorting the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the 14th column of each line) and then send the outpu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 more information  on PIPES,  consult a 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 a basic understanding of  redirection, filt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ping, we will go on to discuss the command line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[filespec...filespec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 one or more  file specifications (filespecs). 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each file  which has  a filename  matching on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.  If you  do not supply  one, LIST will  prompt you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, or present you with a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displays LIST u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tells LIST to use the BIOS for display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forces display of the File Selection menu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, e.g. *.TXT for a menu displ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les with an extension of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tells LIST to begin displaying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each file instead of from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disables the mouse; both /M and /K mou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l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toggles sounding of beeps; the same as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causes a verify operation to be perform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py or Move operation; the /V opt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value of the DOS VERIF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   places LIST into 43 (or 50) line display 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ires an EGA or VGA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indicates viewing a piped or redir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     sets Junk fil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7      sets 7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      sets 8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sets star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sets Wra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sets Hex dum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sets pre-Loa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 allows use of a mouse for mov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disables mouse for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text  begins a text search through all of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text  searches all files immediately for the 'text'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; the /Ftext and /Ttext op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options on the command line; both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nnnn  begins displaying the file at record 'nnnnn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 character is normally a slash, "/", bu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whatever  character that is  defined to DOS  a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character, e.g. a  dash, "-".  Depending on your 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ad LIST using  any of these command line  switche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YFILE.TXT /W   which would set Word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YFILE.TXT /J   which turns on the 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, W, M, S and /J command line switches may be used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option by adding a minus symbol to them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/-W  or  /W-  will set wr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, D and Q switches are toggles.  That is, specify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default, or cloned,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tart  LIST,  you  type  the  command  LIST,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the name(s)  of the  files that  you want  to se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LIST CONFIG.SYS        (displays file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LIST *.DOC    (displays all DOC files in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name" is optional.  If  omitted, LIST PLUS will bring 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ALL  files and subdirectories 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 the cursor keys  to highlight the  file that you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work  on and press  ENTER.  Or, you  may highlight any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and press ENTER to change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use  LIST  to  display piped or redirected fil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redirection, piping, and filtering i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redirected file, use a &lt; (less than symbol)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hat was redirected and add the /S parame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output of the DIR command can be written to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XYZ, and then LIST can be instructed to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 piped file, omit the filename, but suppl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 the  ARC   or  ARCE  program   is  invoked  to  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.ext' file.   The /P  switch for  these programs 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 standard output device,  and this output  is pi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Once the  file is  displayed on your screen, 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ing  keys to  move around  and see different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There are  also commands to search for text, print,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display  other  files,  change  colors,  change 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isplayed, and many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 to exit LIST depending  on how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command returns you to DOS with the DOS prompt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 last page  that was  displayed by  LIST is  lef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lso returns you to DOS without changing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PLUS, the ESCape key is also used to cancel an oper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command  returns you to  DOS and clears  the screen.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s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X command uses the screen saving feature.  It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displays the screen that you had before LIS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 commands by  pressing a  single key,  or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re  are often  several ways  to perform  the sam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keys.  For example, D and PgDn both perform a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page function.   This lets you pick  the keys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keys,  they  are  entered  into a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a key can put many copies of that key into the 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you let up  on a key, the program can st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put from the keyboard buffer.  For example, by 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PgDn key, LIST scrolls down one page for each time the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laced in the keyboard  buffer.  When you let up on  the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may not yet be empty and LIST will continue to page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LIST stop  when you  let up  on a  key, you  use the  Alt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ahea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hancement utilities,  such as PCED,  may also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LIST reads the keyboard.  With PCED, for example,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t a prompt is different.  You do not see the /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normally sends when you cancel an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DOSKEY, 4DOS and NDOS is not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  display is  defined in  terms of  lines and colum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 monitor  can  display  25  lines 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use the number of lines and columns for the monit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For  example, if the  monitor is in  132 column mode,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132 characters per line.   If the monitor is set 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 lines, such as 35, 43, or 50 lines, LIST displays that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the  Alt-E  command  to  change EGA/VGA modes, the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,  cursor,  and  other  settings  are  set to the DO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 LIST does not preserve fonts 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display  is called the Status line.  The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called the Command line.  The remaining lines ar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display window, and are usually lines two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wo formats.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 lllll nnnnnnn +sss mm/dd/yy hh:mm  - filenam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 (under the statu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nnnnnn'  is the line number of the last record of the fi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ast record of the file has not been read,</w:t>
      </w:r>
    </w:p>
    <w:p>
      <w:pPr>
        <w:pStyle w:val="PreformattedText"/>
        <w:bidi w:val="0"/>
        <w:jc w:val="left"/>
        <w:rPr/>
      </w:pPr>
      <w:r>
        <w:rPr/>
        <w:t>|                  or if the % (percent) command has been us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ws the percentage of the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 mult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10, corresponding to the number of colum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has been shifted to the right to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 (not today's date)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d-mm-yy' is the file's date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name' is the name of the file you are currently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ate  and time shown  on the top  line is NOT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It is the date and time that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Z command to change the Command Line to this forma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    70  2153  +20    09-02-89 18:12     LIST.DOC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lt-R ruler toggle, the top status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10��������20��������30��������40��������50��������60��������70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Hex Dump (Alt-H)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: 00 01 02 03 04 05 06 07 08 09 0A 0B 0C 0D 0E 0F ----- DATA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has two formats. 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                     Keys: ^v-&gt;&lt;- PgUp PgDn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ptional format after using the Alt-Z togg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                      Toggles: h8kMpswTclJ 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'   function prompt; you are being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mand; enter the letter, or press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a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 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 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: indicate status of toggles, lower case means OFF,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eans the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the 'b' is replaced by a 7, 8, or *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which of those options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file sharing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      toggles continuous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Command Line might look like this, after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that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*** Text not found *** Toggles: h*kMpswTclJ  F10=exit F1=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iew different parts of the file by scrolling.  That is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 positioning keys  up, down,  left and  right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e  increment in  that direction.   For example,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arrow  key  to  move  the  display  one line in the file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and PgUp  cursor keys move the  display one full scr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press the up and  down keys once for each line,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continuous  scrolling.   Use  the  C  key  to toggle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n or off.  The default is off.  When toggled o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 results in a moving display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the  down  arrow,  the  next  line  o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utomatically  every second,  or so.   It is  lik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rrow key.  To stop the continuous scroll, press th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the continuous scroll can be adjusted by pressing 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us) or - (minus) key while  the display is moving.  The plus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the  display  move  faster,  and  the minus key makes i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.  You can save the  speed value by using the  clon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ing LIST, Cloning, later on in this document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 independent of the computer speed and can be adju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50 lines per minute to 1000 lin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crol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- move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- move display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- display next line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- display previous lin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key    - display previous "page", 23 (or 41) lin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key    - display next "page", 23 (or 41) line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key       - turns continuous scroll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   - or any key, interrupt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plus)    - makes continuous scroll incrementally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(minus)   - makes continuous scroll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splayable line  of the file  is assigned a  line numb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is  assigned line number  1.  The highest  allowa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determine the last  line number of  a file,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 read.  For this  reason, the first  time that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ttom) command is issued, it will take longer to proc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if  the file has  been completely read  (see the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rap option is in  effect, there is one line number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80 bytes of the file's records.  Thus, the line numb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the actu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hex  dump  option  is  in 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 each 16  bytes of  the file.   For example, an 80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 a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osition to a  specific line number by using  the Ctrl-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# key.  When Ctrl-Home  is entered, you are prompt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 Enter the  line number.   The display  will now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line 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 forward or  backward, you  may use  the +  (plus),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us) keys.  You are prompted to  enter the number of lin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display  resumes at the  line number shown 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us) line, plus or minus the number of line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 a filter option,  such as Wrap,  the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n attempt is made  to retain the same file  posi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reposition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position to the last "active" line by using the Alt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   The last  active line  is one  displayed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r Find command, or marked using the  Alt-M or  Alt-B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line set by the Ctrl-Y bookmark command.  Up to ten boo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ay be saved by Ctrl-Y and recalled by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ositio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, or #  - Prompts for exact line numb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(plus)         - Prompts for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ositioning further ahea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       - Prompts for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ositioning to an earl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      - Reposition to the last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- Set new bookmark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is the term used to describe the process that LIST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ile data  for displaying on  a monitor.  After  data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, it is  filtered.  The method of filtering  depend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effect.   LIST is fastest with no filter optio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ypical  ASCII text file,  the filter removes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iles  contain different  kinds of  data, there 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 tell LIST  how to  display the  data.  The proc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o make the  file data readable is called  filte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pand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 8-bit (W*) data to readable 7-bit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the hexadecimal values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W* is an abbreviation for WordStar (tm) format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 'high-bit' characters. Using the '*'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se 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as designed primarily to display ASCII files;  that is,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tain  text,  and  not  binary  or  control  codes.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like A-Z and 0-9,  are in the 7-bit range. 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.COM and .EXE files, contain the full range of 8-bi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Alt-H (hex dump display)  command is available  for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above  127  (the  8-bit  range)  may  be  valid 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may  be displayed if  the '8' command 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characters above  ASCII value 127 are NOT 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7' command to limit the display to characters in the  7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displayed with one logical record on each display 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80 characters.  A logical record ends in a linefeed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048 characters long.   If a record  exceeds 80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the portion beyond  the 80 columns by using the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mmand, or by using  the Wrap feature.  The Wrap  (W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ON or OFF the  wrapping of lines longer than 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, lines are  displayed in their entirety, 80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display  line.   The  scroll  left  (arrow)  and  right (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abled 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,  8, and  * (asterisk)  commands determine  whe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ASCII-127  are  displayed.   If  the  hi-bit option is off (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, the filter strips the high order bit from each 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i-bit  option is on  (8 command), all  character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haracters above ASCII-127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r  (*  or  asterisk)  command displays only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128 (x'80'), but treats the special characters x'8A' and x'8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ine-feed  and  carriage-return  control  characters.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127 are treated as spaces, and control codes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J  command  toggles  the  "junk"  filter which i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s  in  the  file  also  result in a new lin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characters  result  in  "backing  up"  the display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 This   allows  more   readability  of   files  tha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 dump option  (Alt-H) causes  the filtering 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a into a DEBUG-like  display format.  The largest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splayed in Hex is 4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 retain the file position when  switc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 hex-dump display,  but due  to filtering  changing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, the hex display may begin befor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expansio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expansion option (Alt-T) cause LIST to insert spac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.  The default tab expansion interval is eight spac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ing non-blank data in columns 1, 9, 17, 25, etc.  The Ctrl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used to change the tab interval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te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show all characters as-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strip the hi-bit from each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use the star filter to remov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me special word process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use the "junk"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use the "hex" filter to display in hex dump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expand TAB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wrap long lines to fi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I  define TAB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 to initiate a search  for text. 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(\ or F) command.  Use this command to search for text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 to the case (upper or  lower) of the letters.  Second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(/ or S) command.  Use  this command to search an exact 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he search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to initiate a  search for text is with the  /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.  With it, you supply  the text to search for, and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he search before displaying the file, and before as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search continues  through all selected files 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or the last file has been searched.  This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may contain  wildcard characters.  A wildcard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tches. LIST uses the  question mark (?) as  this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question mark, an escape character  is used 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ow  to treat  the  question  mark  character.  LIST  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(&amp;) as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arch begins at  the line displayed on  the top of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in a forward direction until the end of file.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search that goes backwards rather than forward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(left quote) key instead of Find (\), or by using ' (right  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Scan search text, type a slash (/) followed by up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Scan  text is displayed  on the command 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is  case-sensitive.   That is,  lower case  Scan tex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ogram is searching for the text, the botto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say "Looking".   Pressing ANY key while the 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ess will terminate the search and display the message  '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text is  found, the  line containing  it is  displayed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intensity line (bright color) in  the middl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is displayed in reverse video colors on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line where the  found text  is displayed  depend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"Find Row" (see Configura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s scrolled left or right, as needed, so that th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is  NOT found, the command  line is changed to  say '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not found ***', and the rest of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find  the  next  occurrence  of  the  same  text, use the A)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press the  F3 key.  If you  wish to continue the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of the remaining files, use the Alt-A command.  To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ccurrence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keyboard enhancement  program, such as PCED, is  install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 cursor  keys  may be  used  to recall  and edit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shared  file  environment,  if  the 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, the file position may become invalid.  Use the HOM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sure  proper  file  synchronization,  or  use the Alt-S (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speed of text searching depends on whether the search text is</w:t>
      </w:r>
    </w:p>
    <w:p>
      <w:pPr>
        <w:pStyle w:val="PreformattedText"/>
        <w:bidi w:val="0"/>
        <w:jc w:val="left"/>
        <w:rPr/>
      </w:pPr>
      <w:r>
        <w:rPr/>
        <w:t>|   case sensitive, or not, and upon which filters are in use. Case</w:t>
      </w:r>
    </w:p>
    <w:p>
      <w:pPr>
        <w:pStyle w:val="PreformattedText"/>
        <w:bidi w:val="0"/>
        <w:jc w:val="left"/>
        <w:rPr/>
      </w:pPr>
      <w:r>
        <w:rPr/>
        <w:t>|   sensitive search is faster than case-insensitive search. Searching</w:t>
      </w:r>
    </w:p>
    <w:p>
      <w:pPr>
        <w:pStyle w:val="PreformattedText"/>
        <w:bidi w:val="0"/>
        <w:jc w:val="left"/>
        <w:rPr/>
      </w:pPr>
      <w:r>
        <w:rPr/>
        <w:t>|   without the tabs (Alt-T) and Junk (Alt-J) filters is faster; and</w:t>
      </w:r>
    </w:p>
    <w:p>
      <w:pPr>
        <w:pStyle w:val="PreformattedText"/>
        <w:bidi w:val="0"/>
        <w:jc w:val="left"/>
        <w:rPr/>
      </w:pPr>
      <w:r>
        <w:rPr/>
        <w:t>|   searching with the 8 filter is faster than the 7 or star (*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scan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or S     Scan for text with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or '     Scan for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or F     Find text with case-insensitiv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or `     Find case-insensitive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or A    Find next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Find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Scan for next occurrence of the text,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o the next file until the text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P (print) and Alt-P (print marked)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Alt-D (dump data) and Alt-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s  to  be  extracted  are  either  the current lin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or  lines  that  you  have  marked with the Alt-M and 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 or  a line 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 lines, you  use either  the Alt-M  or Alt-B 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command marks the top line on the screen, and Alt-B mar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n the screen.  You  can use either or both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 starting and  ending lines  (in the  range of 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).  The marked lines ar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rked  a range of lines,  you use the Alt-P  (pr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rint all of the marked lines.  Or, you can use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mp  data)  command  to  write  those  lines to a file. 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ks you for a file name.  If the file does not exist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created.  If the file already exists, the extracted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(appended) to the file.  If no lines are marked, Alt-D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urrent line (top line) or the highlighted line 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ould like to have LIST filter out all of the 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, and then write a  new file.  To do this, you might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ESTDATA           ... display your TEST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                  ... filters out the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                ... marks line 1 (top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 ... positions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                  ... marks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la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            ... dumps data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DATA.NEW            ... you enter the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          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rked  a range of lines,  use of Alt-M or  Alt-B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et the entire line range.  The first or last marked line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 but  both  do  not  change.   Using  Alt-M again exp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appropriately.  If the new line for  Alt-M/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fore the top mark, the top  mark is moved.  If the new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ottom mark, the bottom mark is changed.  If the new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in  the currently  marked range,  Alt-M moves  the top mar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- and Alt-B moves the bottom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lines are marked, but there is a "found" line on the scre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search by Scan or Find, Alt-D  and Alt-O 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lin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U command to unmark lines, especially after Alt-D (dum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PRINTed as it is displayed, in its entirety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of lines that you  mark.  If the printer is not  onl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n error message, and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 toggles the printer  on or off.   When first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causes the current screen to be printed.  As new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, they too are printed.  For example, pressing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will display and print the nex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ay be  stopped by entering  another P command.   The Pr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y also be used, but the title and prompt lines will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nes of the file.  Empty lines cause a line to be 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printer.  The  capital letter  P is 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le printing if the bottom line is set to show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P command prints the file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F command  sends a form  feed to the  printer.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 LPT1 or  PRN device;  this can  be chang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OPT customization program suppli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P command prints only lines that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more than one  file at a time.  LIST keeps 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files at a  time.  You supply the filenames i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through  the  Alt-F  (get  new filespec) command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(insert  filespec)  command,  and  through  the  Alt-V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The  Alt-F command is disabled when viewing a pi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up  to  16  filespecs  on the command lin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can contain wildcards.  Thus, several files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*.DOC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ll files with an extension of DOC and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ext file, you use the Q or Ctrl-PgDn command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le has been displayed, you can exit LIST by using the  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, ESCape, or Alt-X commands, depending on how you wan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 the previous  file,  you use the Z or Ctrl-PgUp (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gUp keys together).  The 1 command  restarts the  display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ith the first file.  LIST  can keep  track of up to 3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.  The line number for each file is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F asks you for a new  file name, and you may enter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or  one that includes  wild cards.  These  new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table of filenames that LIST keeps.  Thu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F for several different filenames, and use the Ctrl-PgD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I command  allows you to  select a filespec  that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 viewing.  You position  the cursor to  the filespec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,  and  press  enter  to  add  it to the list of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V command displays a list of file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cursor  to a file that  you want to display, 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add that fil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e revi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- display next file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- display previou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- display first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-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-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- restart displaying with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 - prompt for new filename or filespec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or I     - insert a filespec tha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      - select a file from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 display data  in one  or two  parts of  the scree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 The  Alt-W  command  toggles  this  split  screen 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lt-W while the screen  is split restores the display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, full siz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ular version, the screen is split in the middle. 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screen remains the same, and the bottom half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where  files are scrolled.  Thus, the top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PLUS version, you are allowed to split the scree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 After entering Alt-W, you  are asked to position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ot where the screen  will be split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, you can adjust how  many lines will be used by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tom windows.  This would  be a vertical, or one  window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,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the cursor to the top line with the HOME ke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left  and right arrow keys  to adjust how wide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is to be.   This would be a horizontal,  or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play  a different file  in each window,  and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You use the Ctrl-V command  to switch from one window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You may also use the Review commands to display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second window.   The Ctrl-V command has no effect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viewing two  or more  files, i.e. a different  fi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uses different colors.   You can use the color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at you  like, and then use the Alt-C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as a simple telephone dialer function.  It allows you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lephone number that is  displayed on the screen, an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s to your modem on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 Ctrl-T command to  start the dialer.   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with the arrow  keys, to the start  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he phone number  may contain any character, but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blank.  If a  highlighted line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Find or Scan, the cursor is  initially place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hone rings, you may pick up your telephone.  Otherwi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ss &lt;enter&gt; to return to viewing the file, &lt;spacebar&gt; to 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gain, or ESCape to hang up and 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H command hangs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munications  port other than  COM1:,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ALER.PAT for  information on  changing LIST  to use  COM2: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 port.  The COM port can also be changed with the LIST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ctrl-D dialer to COM2 at base port address 02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52 F8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the modem initialization command string (30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57 'ATE0M1X3DT,                 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wo techniques for allowing you to share files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 such as programs running under multi-tasking systems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, or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chnique is called  "file closing" and is enabl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commands.  This forces LIST to close the viewed file un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 read from  the file.   If enough  memory is avail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  may be  loaded once  and thus  leave the  file f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called "file sharing".  It is a fun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quires  DOS version 3.0  or later.  LIST  opens th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DENY NONE request.  This allows other processes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to the  file if they do  not request exclusive us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a file  is not available to  LIST because it is 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, you will receive the error message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Access denied".  There is  no command to enable or  dis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file sharing.  It is implicit with the use of DO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goto DOS" option is enabled, you may invoke DOS command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G command.  LIST reserves about 60k of memor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se.  This increases LIST's memory requirements to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k when using Alt-G.  The remaining memory is available to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Alt-G  clears  the  screen and  invokes  the 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have finished  entering DOS  commands, use  the DOS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"goto DOS" function, you must use DEBUG to a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byte  described  in  the  section  about  cloning.  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saving option  is enabled, LIST saves the 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display screen  when it  starts.  You  can rest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creen by exiting LIST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saving  requires  approximately  10k  more  memory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save  60 lines of  80 characters (EGA  8x6 mode)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Configuring LIST and clon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and 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N command toggles the screen saving feature.  Its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on the bottom Line.  The small version i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aults to disabling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several new functions that greatly enhance the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.  If you load the file  LIST.COM (LIST PLUS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, you w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- File Selection        1 of 40      Path: C:\*.*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..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PW        �WPSMALL .DRS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IN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ORK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.EXE�WPWSTAR .HL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.PRS�WP}WP{  .TV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EXE�STORY   .DOC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FIL�FINDER  .LTR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MRS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Copy  Del Edit  Move  Path  Ren Sort  ViewArc  1-9    F10=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mmand Line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COPY, DEL, EDIT, MOVE, PATH, RENAME, VIEWARC, SORT, 1-9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may be executed from within LIST PLU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DELETE and MOVE commands can be disabled by using the read-only</w:t>
      </w:r>
    </w:p>
    <w:p>
      <w:pPr>
        <w:pStyle w:val="PreformattedText"/>
        <w:bidi w:val="0"/>
        <w:jc w:val="left"/>
        <w:rPr/>
      </w:pPr>
      <w:r>
        <w:rPr/>
        <w:t>|   option in the LISTOPT custom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in the File Menu display can be changed.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s are controlled by the  F7 and F8 keys;  the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rolled by the  F5 and  F6 keys;  and the  color of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is controlled by the Alt-F7 and Alt-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  the cursor to a filename.  The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cursor  is  highlighted.   The  other  cursor 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- displays the next page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- displays the previous page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- positions to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- positions to the las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- positions to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- positions to the la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- displays a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- exits to DOS in new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  - exits to DOS in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       - returns to viewing the las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to the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- exits to DOS in the NEW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the directory in which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operating</w:t>
      </w:r>
    </w:p>
    <w:p>
      <w:pPr>
        <w:pStyle w:val="PreformattedText"/>
        <w:bidi w:val="0"/>
        <w:jc w:val="left"/>
        <w:rPr/>
      </w:pPr>
      <w:r>
        <w:rPr/>
        <w:t>|        *               - re-reads the directory to update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- save settings (clone LIST.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      - exits to DOS and displays the scre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was before LIST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 or /      - toggles bottom line display from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3            command line to a statistic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quickly to a give filename, press the shift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filename at the same time. For example,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filename LIST.COM, press shif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59  # Used: 2367312  # Free 1616912 # F3=Menu F1=Help F10=Ex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bdirectories contained  in the current  directory w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next to  them.  If  you highlight  one of  these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 will go to that directory.  If the directory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s  a  subdirectory  itself, there  will be an up arrow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wo dots. Selecting this will take you  up.  Thus,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ound your hard disk from within LI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ith Novell, the dot-dot entries may not  be displayed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HOWDOTS parameter in th netwar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LIST just as  you would from DOS. Simply 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wish to view, enter a carriage return,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looking  at the selected  file.  When you  are finish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scape back to the original screen, with all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open  a window and then,  using the Alt-V command,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directory  and  select  another  file to view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, you can load more tha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allows  you  to  copy  the  selected  file 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Highlight the file you want to copy and press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 prompted  for the  new  path to  which you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.  Enter  the path,  press ENTER,  and the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directory you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 to  delete  any  file  in  the current directory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you want to delete and press D and ENTER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 to make sure  that you want  to delete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do, 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EDIT program for the selected file.  If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or called  EDIT,  create a batch file called EDIT.B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your editor with the parameters that you lik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ii %1 /pc:\pe2.pr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under MS DOS 5 and 6 i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selected file if it has an extension of .BAT, .COM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.  LIST reserves about 80k of memory and leaves the res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xecuted program.  The I command is not  listed on 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 cancel the  Invoke function 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 input  option in effect.  With the  CED option  on, 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lank line.  Without the CED option, press ESCape to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 option is on, you must supply at least one space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r the Invoke function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any  file  in  the  current  directory to any othe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that you want to move by highlighting it and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You will then  be prompted for a  new path.  Enter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is moved to it'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lows  you to switch  to ANY other 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out having to exit LIST!  Enter 'P' for Path, an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of the directory that you would like to change t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\DNLD.  You will find yourself in the selecte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within LIST.  The "\" character may also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 function  you  can  rename  any  file  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Highlight the  file that you  want to rename. 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for  the new file name.   After you have enter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,  you will be  prompted to make  sure that you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name this file.  If so, then respond with a 'Y';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your  mind,  just  answer  with  an  'N'  and  the re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ort the files in the current directory by file 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date, or size.  Once you have completed the oper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yourself back at the menu screen of LIST. The sor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 (by filename), E (by extension), D (by date), S (by s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(no sort).  You  may add a  minus sign  to the  sort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n descending,  rather than ascending,  order.  The sor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l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display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command can be used to display a file's attribut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m. There are four types of files attribut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A letter is assigned to each on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rchive flag is on (file has not chang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the file is a system file, e.g. MSDOS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the file is read-only (can not be deleted or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 command displays the status of the attributes in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r upper case letters.  A lower  case letter,  like 'a' or 'r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attribute is off.  An upper  case letter, like 'A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, means that the attribute is on. For example, 'H' mean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dden, and 'h' means the file is no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one or  more of the  attribute let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with hs (lower case h and s)  only,  and no  other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hidden attribute to unhidden and the system attribu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9 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ets you set the display to anywhere from 1 to 9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per line.   In subdirectories with  few numbers of 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to see not only file name, but file size, date,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.  You can customize this to suit your tas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up display includes a display of the file attribut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chive bit is on, the file is un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the file is marked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the file is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let you  view the directory of an  archive (.AR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, etc.) file, or self-extracting .COM and .EXE archive fil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at you have the matching FV.COM program in your 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mory (about 1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viewed the desired file's directory, press ESCap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 file selection menu,  or use the  Alt-I (inser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isplay a file with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ing is written to a temporary file in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 called  FVFVFVFV.FV$.  You may  tell LIST 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mporary  file elsewhere  by setting  an 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IST.  For example, to place all ViewArc and  Alt-I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on drive D in the subdirectory called TEMP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 command prior to invo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IST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the LIST DOS variable is not defined, the TEMP vari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 archive directories,  the program  FV.CO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It must be located in a directory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files within an ARChive file,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 is required. It must be in your DOS PATH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iles, the program PKUNZIP  must 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 .COM or .EXE extension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ing LHARC (.LZ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continue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position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Exit program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Find NEXT occurre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Find the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display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lt-F7         Change File Menu selection ba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lt-F8         Change File Menu selection bar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key commands are  mnemonic.  That is, the letter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indicates what the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Find next occurrence of 'text' (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Skip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Toggle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Scroll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Find 'text' regardless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Get new filename/filespec (also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Toggles keyboard key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Toggles Monitor retrace testing to eliminate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Toggles the printing of 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Quits current file and displays next fil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Scroll Right 10 columns. command,  the  'R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Scan for exact text match, case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Scroll Up one page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Toggles the Wrap option for displaying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Display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Toggles the 7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Toggles the 8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Toggles the 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Position a given number of lines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Position a given number of lines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%            Toggles display of percent versus last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Scrolls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Find any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Scan exact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or ^       Find any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or v       Find exact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 key commands are entered  by pressing the Ctrl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Position to a specific line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    Reset display to column 1, i.e.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    Scroll full right (to the end of the curr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        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        Display next page,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         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          Display previous line, scroll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         Send a formfeed control character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    **    Hang up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        Toggle showing of page break separat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N   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O          Toggle laser printer normal and condense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          Prin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Display previous page,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     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**    Dial a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 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V    **    Switch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        Display previous line,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**    Save current line number as bookmark line for a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          Display next line,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 key  commands are entered  by pressing the  Alt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 Search for next occurrence of text, continue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unti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opy options and setting to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  Write marked lines, or found line,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Toggle 25 or 43/50 line display with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 Enter additional filenam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      Goto DOS temporarily to ente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**     Insert a filespec from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Toggle Hex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 Toggle the "junk"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 Toggle preload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Mark the line at the top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Toggle the Alt-X screen sav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         Write marked lines, or found line, to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Toggle the display of a ruler line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 Toggle the file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 Toggle the TAB control character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Unmark lines marked by Alt-M and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**     Invoke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 Toggle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 Exit  to DOS  and display  the orig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        Reposition to the last "active" line (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Toggles the command line in the bottom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to display the cursor key usage. 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Z changes  the bottom  line to  show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"Toggles: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's lines in the viewer may be in one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air  of function keys assigned  to each color. 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unction  keys  at  any  time  to  change  the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s temporarily, or  use the Alt-C cloning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olors permanent.  Alt-C requires that the LIST.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 on the current drive and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OS version 3.3 or later.  With DOS 3.3, the program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ny name and may reside in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  is not  changed.  The  foreground color  appli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lone a  second set of text  colors for the second, 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cided upon the colors, use the Alt-C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 the  LIST.COM  program  file.  This process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, the display retrace testing (M), the fil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, ruler (Alt-R), and other options may be permanently se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 file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oning to  take effect, the  program should be  called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current drive 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HREE  versions  of  the  LIST program file.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ull program, which is LISTR.COM. The other, which is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COM, is a slightly smaller file that excludes th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LIST PLUS,  found as LIST.COM.  You may use an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COM  files  for  cloning.   After  cloning,  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 the  file.   Several  of  the  command  toggles  are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lon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and toggles that are cl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Mono monitor, affects retrace testing.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now" on your color monitor, turn off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=  file(s) ar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=  Wrap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=  hex dump display, like the DEBU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=  set on to force preloading (reading)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before any lines are displayed; defaul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=  toggles screen saving (see Alt-X)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=  toggle expansion of TAB characters (also Ctrl-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 =  number of filenames per line and s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=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=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=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=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=  change back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=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Alt-F7 =  change selection bar foreground color</w:t>
      </w:r>
    </w:p>
    <w:p>
      <w:pPr>
        <w:pStyle w:val="PreformattedText"/>
        <w:bidi w:val="0"/>
        <w:jc w:val="left"/>
        <w:rPr/>
      </w:pPr>
      <w:r>
        <w:rPr/>
        <w:t>|            Alt-F8 =  change selection bar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  sure  you  have  no  other 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(because  of an APPEND   type 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offered to those of you who wish to modify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ecial ways.  You do not need this information to use LIST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to cloning  is to use  DEBUG to make  permanent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special customization program called LISTOPT i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licensed users.  Subtract hex 100 if 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editor and  not DEBUG.  Here is a list of key item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Offset  Value    Description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------  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       0132    70      Top/bottom lin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ines 1 and 25 colors, default is 70 (reve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0134    07     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         0136    09      Find/Scan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1 color  0138    07      Primary window tex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2 color  0139    0F      Second window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3           013A    09      Retrace off and junk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bit value, the option is enabled, e.g.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nd Retrace, specify a hex value of the sum, or  01+04= 0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 = add LF to lone CR, process back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n, x'08';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= special document filtering, x'8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4           013B    08      Tab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pxcore if on, TV/DD/DV if off, x'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for Topview/Double DO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if on (default), expand TABs, x'0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hex display mode if on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= if on, Alt-G goto DOS is Disabled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if on, screen save/restore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row        013C    0800    Position of found line on screen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Find/Scan command  is used,  the next  lin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ext is highlighted using the 'bright' color, and is plac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9 of the screen.  You can change the row by Altering the by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13C which is normally '08', i.e. one 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ncr     013E    0A00    Left/right scroll incremen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start    0140    0000    Starting scroll offset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value       0142    0800    Tab interval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mask        0144    F8FF    Tab bit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dness        0146    C8      Beep ton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rate        0148    FF      Continuous scroll increment,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         0149    0000    PgUp/PgDn scroll overlap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esc    014B    26      Scan/Find wildcard ?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up        014C    0500    Alt-V display files per line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Plus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     014E    'COM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0152    F803    Default for COM1, use F802 f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fset     0154    00      Default sort key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 b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C by date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6           0156    00      Pl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4  suppress "Are you sure?"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send FF formfeed after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/Q option, suppress b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 /V option, verify fi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     0157    'AT'    30-byt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name     0175    'Edit'  8-byte name of edit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hang-up   017E    'ATZ'   9-byte modem dis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var name   0187    LIST    4-character environment name for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ffsets change from version to version.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s to be sure of the off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able       0473    'WHAT'  Eye cat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477    0026    Key command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       057C    'WHERE' Eye cat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581    xxxx    Comma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ing DEBUG can be found in the DIALER.PA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PAT files. To use them, copy LIST.CO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sue the DEBUG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&lt;COLOR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hite on blue for top/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2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red on blue for Find/Sca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6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lue on white for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4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ame for window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8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reen on white for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9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erforms a function for every character that can be enter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rompt.  There  are 128 regular characters and 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.  The regular characters are numbered from 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, and  they include  the letters  A-Z, a-z,  the number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 the usual  single characters  found on  your keyboa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represent special function keys 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, such as F1, Alt-X, Ctrl-A, and the cursor positio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AT  table  in  LIST  has  a  one  byte  entry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byte is a number from 0 to 57 that represen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of a routine that perform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ESCape key has a value  of 27 (hex 1B) and its val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AT table is 16 (10 hex).  Routine number 16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ne".  The "Done" routin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Q key has a value of 81 (51 hex) with a routin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for  the  "Close"  routine.   The  "Close"  routine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 current file and  tries to display 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i.e. wildcards used for the filename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 q, so be sure to change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unction that a command character performs,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in  the  WHAT  table  for the routine that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 change the ESCape  key to act  like the Q  ke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outine  value for ESCape  from 16 (10  hex) to a  15 (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location of the  routine value in the WHAT table,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the  character, e.g.  ESCape is 27  (1B hex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add that to the  location of the WHAT table (36C  hex);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+ 36C = 387 hex.  Finally,  use DEBUG to change the byte 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387 hex) from a 10 hex to a 0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list.com                ; use appropriat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387 0f                     ; change ESC to routin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                    ; old data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        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    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Error, undefin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Alt-E                Toggle EGA 43-lin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Alt-F, G             Get new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Alt-J                Toggle Junk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Alt-L                Toggle pre-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Alt-T                Toggle TABs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Alt-W                Toggle Spli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Alt-X                Exit to DOS, resto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U/up                 Position to previo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END, B               Position to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F7                   Change top/bottom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8                   Change top/bottom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Ctrl-HOME            Position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Alt-C                Rewrite LIST.COM with ne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Q, Ctrl-PgDn         Quit current file, display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SC, F10            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N, down              Position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X                    Exit to DOS,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Alt-H                Toggle Hex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8                    Leave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\, F                 Search for text, any cas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F2                   Change Find/Scan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F4                  Change Find/Scan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Alt-M               Toggle monitor rescan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K, Alt-K            Toggle keyboard flush (type ah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Alt-G               Invoke DOS command (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L, left       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-                   Position back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enter               Display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+                   Position forward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P                   Print current screen or marke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F1 H ?     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F3, A               Search for next occurre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R right             Scroll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Alt-R               Display ruler marks on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/, S                Search for text, sam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F9                  Search for previous occurre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Ctrl-left           Reset scroll to column 1, full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F5                  Change normal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F6                  Change normal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7                   Strip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Alt-S               Toggle closing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*                   Toggle special *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Home, T             Position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B, up               Position back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W                   Toggle display of wid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Alt-D               Write marked lines, or found line,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Alt-M               Mark top line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Alt-U               Unmar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Alt-B         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       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   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Ctrl-pgup           Display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^                   Like Find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v                   Like Scan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Alt-N               Toggle screen saving (Alt-X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C                   Toggle continuous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Alt-Y               Bookmark, reposition to last "active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Alt-O               Write marked lines to previous Alt-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Ctrl-F              Sends formfeed control character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Alt-A               Continues text search acro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Ctrl-P              Print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Alt-I               Grab a filespec from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Alt-V               File sele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ESCape              Exit from Alt-V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Alt-Z               Toggle line 25 command line display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Ctrl-V              Switch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Ctrl-T              Grab a telephone number and dial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Ctrl-H              Disconnect modem (hang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Ctrl-I              Redefine Tab stop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Ctrl-Y              Set new bookmark line number for 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1                   Restart displaying files with the first file</w:t>
      </w:r>
    </w:p>
    <w:p>
      <w:pPr>
        <w:pStyle w:val="PreformattedText"/>
        <w:bidi w:val="0"/>
        <w:jc w:val="left"/>
        <w:rPr/>
      </w:pPr>
      <w:r>
        <w:rPr/>
        <w:t>***  71   E                   ASCII or EBCDIC display mode</w:t>
      </w:r>
    </w:p>
    <w:p>
      <w:pPr>
        <w:pStyle w:val="PreformattedText"/>
        <w:bidi w:val="0"/>
        <w:jc w:val="left"/>
        <w:rPr/>
      </w:pPr>
      <w:r>
        <w:rPr/>
        <w:t>***  72   Ctrl-K              Toggle display of line numbers on each line</w:t>
      </w:r>
    </w:p>
    <w:p>
      <w:pPr>
        <w:pStyle w:val="PreformattedText"/>
        <w:bidi w:val="0"/>
        <w:jc w:val="left"/>
        <w:rPr/>
      </w:pPr>
      <w:r>
        <w:rPr/>
        <w:t>***  73   Ctrl-B              Set record size for fixed length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Ctrl-right          Scroll full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  O                   Toggle date format, US or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Alt-Q               Toggle quiet mode</w:t>
      </w:r>
    </w:p>
    <w:p>
      <w:pPr>
        <w:pStyle w:val="PreformattedText"/>
        <w:bidi w:val="0"/>
        <w:jc w:val="left"/>
        <w:rPr/>
      </w:pPr>
      <w:r>
        <w:rPr/>
        <w:t>***  77   Shift-F5            Change line number foreground</w:t>
      </w:r>
    </w:p>
    <w:p>
      <w:pPr>
        <w:pStyle w:val="PreformattedText"/>
        <w:bidi w:val="0"/>
        <w:jc w:val="left"/>
        <w:rPr/>
      </w:pPr>
      <w:r>
        <w:rPr/>
        <w:t>***  78   Shift-F6            Change line number background</w:t>
      </w:r>
    </w:p>
    <w:p>
      <w:pPr>
        <w:pStyle w:val="PreformattedText"/>
        <w:bidi w:val="0"/>
        <w:jc w:val="left"/>
        <w:rPr/>
      </w:pPr>
      <w:r>
        <w:rPr/>
        <w:t>***  79   Ctrl-O              Toggle normal and condensed laser prin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%                   Toggle percent read and last line numb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Ctrl-L              Toggle display of page breaks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ndicates that the function is available in LIST Enhanc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Version 4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RCE to extract files from an ARC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name may be either ARCE or ARC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E  [d:][path]filename.ext  [filespecs...] [d:out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Version 4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5 option to stop ARCE from creating th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created with the ARC /Z sub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FV is to display the names and attribute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archive files.  Archive files may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ARC, ARJ, ZIP, PAK, DWC, LZH, ZOO, LBR.  FV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most self-extracting COM and EXE files created by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executes FV in response to the ViewArc command.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V which is normally displayed is written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VFVFVFV.FV$ in the LIST or TEMP directory. If the View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ails, check to be sure that there is plenty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LIST or TEMP drive (see SET LIST), or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  [d:][path]filespec[.ext] [filespecs ... filespe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/p] [/b] [/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/r] [/c] [/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erands are entered, a display of the program'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path are optional.  The filespec may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* and ?.  All archive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spec extension is omitted, all known archiv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filespecs' operand limits the display to filenam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hich match this file specification.  There may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'filespec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p parameter to pause the display when the screen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b parameter to suppress the d:\path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w parameter to display member names only in a 5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c parameter to display archive and file comments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 redate option changes the archive file date to b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the fil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option converts a self-extracting (.EXE) file to a new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proper extension and form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ormat for LU .LBR files varies.  The format used by F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eres to the LU86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IST.COM  program requires about  64K  of memory.   If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vailable,  it is used  to store more  of the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t least 80K is required  to use the DOS shell, and 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s required if the screen saving option (on by default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ine number is currently limited to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ile size is limited to 16 million bytes for ASCII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4 million bytes for hex-dump files.  Versions for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vailable to licensed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view limit is 32 files for the regular and Plu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mark limit is 1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C DOS Version 2.0 or  later is required.  DOS version 3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 OS/2 v1.2 version is available to licensed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ardware compatibility is required at the BIO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TopView, Double  DOS, PCED, and IBM ar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trademarked,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ST and find it of value, your gift in any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20 suggested)  will be  greatly appreciated.   Please make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dollars to  Vernon D. Buerg.  Canadian and  non-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require excessive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LIST Plus is $37 plus appropriate post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$3 in the U.S.  You may also register via CompuServe in the SW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by ordering ID 417. You will be sent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LISTOPT customization program, notification of upd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printed manual. The OS/2 version is available only to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rcial (retail) program LIST Enhanced is $99 plus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copied or distributed.  See the file PROGRA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products may be ordered by sending check, money or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the "Mailer" included with this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erg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order with a credit card by phone at (707) 778-18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am to 7 pm Pacific time,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 corporations and other  institutions, please contac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censing  arrangement.  More information  is suppl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LICENSE. Customizing and other special licensing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.  Purchase orders 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  and  the  program  files  LIST.COM,  LISTS.CO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R.COM  ("the  software")  are  copyrighted  by  the auth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wner hereby licenses you to use the software given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shall  be supplied in its 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 included -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 fee  is  charged;  an  exception is  granted to no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 user's groups, which are permitted to charge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(not  to exceed  $5) for  materials, handling, post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neral overhead.   No other organization  is per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rge  any  amount  for  distribution of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or  documentation,  or  to  includ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 of any kind.  The  copyright owner may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liable  for any  damages, including  any lost  profit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 arising out of or 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.  By using th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3-1993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  (707) 778-8944    VOR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-  (707) 778-8841    MB  24-hour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 (707) 778-1811    10am to 5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(707) 778-8728    For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   Go IBM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line registration: GO SW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pecify ID 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9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,command line,43/50 line mo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9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command line,use BIOS ..... 9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,command line,file menu 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,command line,end of file 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text,command line,find text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9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command line,disable mouse  9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9, 40, 57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9, 12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text,command line,scan text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9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9, 11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26, 27, 5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20, 28, 51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33, 38, 51, 53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8, 29, 51, 6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5, 14, 51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31, 32, 47, 51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4, 35, 51, 56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6, 22, 24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4, 31, 32, 44, 5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23, 24, 27, 28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3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20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20, 28, 51, 6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36, 51, 54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8, 29, 5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8,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6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7, 35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24, 27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29, 51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4, 31, 32, 39, 51, 54, 5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4, 24, 33, 39, 51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4, 13, 28, 31, 35, 38, 51, 52, 54, 59,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20, 21, 52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16, 17, 38, 52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,Archive extract utility . 12, 44, 63, 64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5, 43, 44, 63, 65, 66, 67, 68, 69, 70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display/change 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20, 21, 50, 52, 62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19, 35, 36, 53, 54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PAT,DEBUG script 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5, 12, 25, 33, 37, 53, 54, 56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5, 8, 9, 11, 14, 16, 17, 18, 31, 37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2, 53, 5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19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8, 19, 47, 5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49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34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30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20, 38, 4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34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24, 54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4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,Pagebreak separators ..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,Output mode ...........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31, 32, 4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31, 32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3, 30, 49, 5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4, 34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33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20, 21, 50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24, 35, 54, 56, 57, 58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.................. 63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R.PAT,DEBUG script ...... 34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3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 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27, 44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45, 47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3, 31, 38, 4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38, 45, 5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45, 53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26, 27, 38, 4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45, 53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37, 45, 53, 54, 60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37, 45, 53, 54, 60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37, 45, 53, 54, 5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34, 37, 45, 46, 53, 5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26, 27, 4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35, 51, 54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2, 8, 12, 22, 24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8, 17, 20, 25, 26, 27, 28, 29, 34, 41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, 48, 53, 54, 56, 57, 58, 59, 60, 62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....................... 63, 67, 68, 70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,archive directory viewer .. 44, 70, 71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10, 16, 18, 22, 24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23, 24, 56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file 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9, 11, 22, 23, 24, 27, 28, 51, 54, 56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74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nhanced ................ 5, 62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39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lus offsets ............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OPT,customization program  30, 34, 37, 56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4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,special version ......... 4, 73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................... 63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9, 12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2, 8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3, 5, 12, 18, 28, 30, 49, 60, 62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2, 3, 6, 8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7, 20, 25, 27, 28, 29, 34, 45, 47, 48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4, 56, 57, 58, 60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4, 13, 35, 36, 51, 54, 62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19, 4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5, 60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9, 22, 23, 24, 27, 37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9, 11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8, 22, 24, 51, 54, 5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44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regarding LIST PLUS 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5, 9, 11, 18, 20, 23, 24, 47, 54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