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Ŀ ��Ŀ ��Ŀ ��Ŀ ���Ŀ ��Ŀ ��Ŀ '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� �    ��</w:t>
      </w:r>
      <w:r>
        <w:rPr/>
        <w:t>Ĵ �  � � � � ��Ĵ �  �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Ŀ ���� �  � �  � � � � �  � 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� �     � ��</w:t>
      </w:r>
      <w:r>
        <w:rPr/>
        <w:t>Ŀ ��Ŀ ��Ŀ �Ŀ  ��Ŀ 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�     � ��</w:t>
      </w:r>
      <w:r>
        <w:rPr/>
        <w:t>Ĵ �  � �  � ��� �  � �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</w:t>
      </w:r>
      <w:r>
        <w:rPr/>
        <w:t>Ĵ �  � �  � ���� ���� ���� 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  �      </w:t>
      </w:r>
      <w:r>
        <w:rPr/>
        <w:t>AVAIL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Advance one whole section at a time throug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Retreat one whole section at a time throug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Scroll up one line throug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Scroll down one line throug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 Scroll up one full screen throug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Scroll down one full screen throug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Return to the main menu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Displays the information screen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Print a portion of the text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Find a string of text or numbers with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Continue to search for same string of text once a mat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Quit to D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