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yp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Electronic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Spear AH8B/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 1990-1994 by  HyperSoft, 3065  Hitt Road, Cu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ia  30131. Telephone number (404) 844-8874. 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- 76370,2431.  All Rights Reserved.  No part of this p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ation or program may be reproduced, photocopied, or tr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tted except as provided by the Licens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a  copyrighted  program  and is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ed States Copyright Law  and  various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y provisions.  It is offered  "as is" for personal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, and evaluation.  HyperSoft makes no claim a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suitability for any specific purpose and sha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held responsible for any consequential  damages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use of HYPERLOG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: A limited license at no charge is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 to  use, test  and  duplicate  the  "Trial" 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for the period of time that it takes to accu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acts.  Thereafter, if you did not  license 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HyperSoft, you must either pay the license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to use HYPERLOG or cease all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in violation of this  limited license 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tinue to use the  trial  version of HYPERLOG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100 contacts or more without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: Upon  payment  of  the  registration fee,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grant  a  non-exclusive license to use HYPERLOG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regardless  of  whether  the license is ow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or  by a business (the "licensee").  Licensed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 may  be kept only on computers actually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 of  Warranties.  HyperSoft makes no claims 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ability of HYPERLOG for any specific use. 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 any  and all warranties, express or implied, o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written, including  any implied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of  Liability.  In  no  event shall HyperSof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le  for any damages whatsoever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, including,  and  without  limitation,  any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granted a  license  to distribute the progra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/she received it to anyone  he/she sees fit to do s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o  distribute includes  all  files  EXCEPT 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REGISTRATION.INF which  is  created (or  supplied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 by mail)  upon registration.  The  user  is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he  does include  this  file,  his  callsig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on someone elses system anytime HYPERLOG  is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ell as on all reports printed  and any labels produ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party uses Packet, the  original  callsig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nt out for any Pack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y not be "resold"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exceeding  $5.00.  The  Shareware  distributor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notice  prominently  displayed in their advertis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programs they distribute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paying the Shareware distributor a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ATTENTION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  has   an   "800"   order  line.  The 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-274-0890.  This  number  is  for  ORDERS  ONLY!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ur Technical Support Number for all inquiry's about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technical help, and all other questions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lacing an order.  Also, HyperSoft is now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redi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a, MasterCard, Diners Club, Carte Blanche, and JC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no American Express or Discover card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telephone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ONLY! : 800-274-0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 Support : 404-844-88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         : 404-844-9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65 Hitt Road, Cumming, GA.  30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 from the new phone numbers, we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time  BBS  in  operation  on  March 1, 1992.  Thi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ways  have  the latest version of HyperLog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wnloading.  If you  are  a registered user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or higher,  your  downloaded  cop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" for any version prior to 3.0.  After 3.0,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charge  for  upgrades.  Be  sure  to  rea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files you may find  in  the  downloaded cop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will  support  speeds  from 300 to 9600 baud.  The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is V32, V42, V42bis compatible.  The  BBS 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additional  utility  files we may make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ture.  These may include conversion programs,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utilities etc. These additional files will, however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only  to  our  registered  users.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and any other HyperSoft products will be pos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on the board.  You  will  be  able  to  le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you desire and we will try to respond to them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y manner.  Orders can  also  be  left  on the BBS (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 message  to  the  Sysop)  and will be confirm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 we  are not able to answer the pho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, we have an answering  machine installed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r name and number for a retur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hours of operation are flexible and we will usual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to take  your  call 7 days a week from 0900 to 2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 Time.  Technical  support  is  best  hand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s from 1800 to 2200 or leave a message on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ystem Requirement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Files Supplied/Created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gistration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STALL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Running Setup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nverting your old Data Fil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GETTING STARTED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utopilot Mod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Help System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ontact Entry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Editing previous contacts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Using the ten minute I.D. timer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Country Contacts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UTC / Local time selection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Recreating Master Indexes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Operating System Gateway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Displaying QSL statistics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Displaying Country QSL Statistics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Handling Extraneous call signs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Net/RoundTable Mode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Utility/Report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.  Labels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 CQ Zone Display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Import/Export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  Digital Radio operation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  Database Browser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  Report Browser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  Backing up your data files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 Record structures for HyperLog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DDITIONAL NOTE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last updated - January 2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 to HyperLog.  HyperLog is an Amateur Radio 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ed to make the "Hams" life easier by  organi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contact, WAS, WAZ, and DXCC information and  displa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an easy to read format.  It also displays other  hel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data on screen during a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provides previous contact retrieval using a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 B+  tree indexed search technique and  displays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 a scrolling  window  on the main screen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ull screen complete database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nd distance details are provided by  decod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  of the call sign to determine the country  or 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n  looking  up the correct  latitude  and  long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in a table.  These coordinates, as well a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oordinates, are then fed to a Great Circl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obtain bearing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other programs, the algorithm used to  decip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 is quite sophisticated.  It  uses 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 allocations as well as standard prefixes in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rrectly identify the country.   As a  result, 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ion being worked is using a call sign prefix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ed  to  another country or  state  (sometimes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 stations do this!), or the prefix has been  reas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KS6  for instance is now a California prefix but ther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stations in American Samoa using that prefix)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rrectly identify the state or country.  In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evitable happens, you can pop-up a window and  sc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a list of countries and states until you  fi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at  fits  the station being worked  (see  the   top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andling  Extraneous  call signs").   Once  selected,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will override the automatic country selection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also provides several windows of statistic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ed/Confirmed status of countries as well as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U.S.A. State totals by band, mode and mixed mode  tot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ll 16 bands and 8 modes.  By having  thi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 available with the press of a key or  two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quickly determine if you need a particular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for an award or endorsement while tuning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uilt in ten minute timer with on screen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n exclusive for HyperLog!  You don't have to wonde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ast I.D.ed with this feature enabled.  It will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you with an alarm when it is time to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1                      HyperLog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0,  HyperLog  offers  Packet Radio 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upport   includes  DX  PacketCluster   support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monitor  the  PacketCluster  watching for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.   When  it  sees one,  it  does  a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earch  based  on  criteria you enter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 determine if you need the country/state li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need  it,  HyperLog loads the spot  in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 emits  a distinctive chime  to  let  you kn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 has  arrived that you should check. 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Window, if you decide to  work the station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 hit  enter and your radio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frequency  automatically!  In addition,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 the  station, you simply press a key combin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frequency you were on previously.  Th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DXing easy!  Of  course, to  QSY the radio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d to your computer and be one supported by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other new features for Version 2.0 ar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ing and report browsing features.  The database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scroll through your entire database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  contact you desire.  Gone is the "eight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" previous  contacts  display of past versions.  Now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t eight previous contacts, you simply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edit window and use the up/down - PgUp/PgD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croll  through and edit any of the entries. 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allows "printing  to screen" capabilities in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d a report created on disk by HyperLog and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to  scroll  through  as  well  as find any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real  handy feature is the Net/RoundTable  mode. 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llows you to tell the program to start recording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,   name and QTH data from the contacts you  enter 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directly into the Net/RoundTable system) and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 a scrolling window on screen.   This lets you eas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track of check-ins if you are a net control  stati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easy to see reference as to who is in a  round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e  discussion.  These contacts can be sorted by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QTH for your conveni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all,  HyperLog  has  been designed to be  easy  to  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itive  and to give you the features needed to make 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and DXing more pleas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2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 designed  to work  on an  IBM PC or 100%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with a minimum of 512K of  ram FREE and a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no longer supports floppy disk machines as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not enough storage to operate 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 will  operate  on  any  standard  80  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/adapter system (MONO, CGA, EGA, VGA, HERCU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640K of ram or extended/expanded memory,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 to speed up disk data access  times  significan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disk cache program.   There are a number of thes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blic domain which are certainly worth consider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are another way of speeding up data access, how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,  using them may be dangerous.  If a power  glitch 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the  system it's possible to lose  informatio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lready  keyed  in and even possible  to  corrup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master file by unknowingly copying a corrupte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ram disk back to the floppy  or hard  disk, 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the good master.  With good disk cache buffer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 on the market today (one is available from PC Magaz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ies,  DCACHE, 10-11-88 issue), I do not recomme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HyperLog on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80 column printer is also required to print the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that are available.  It should be able to prin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dens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3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Files Supplied/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hareware version of HyperLog, when unpacked,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.EXE - This is the master program fil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arted with this file by typing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OVR - This is the overlay file for HyperLo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dditional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PBF  - This is the country data file.   It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fix, country name,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de coordinates, and the QS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countries and st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.PBF   - This is an array  which is used to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untry from the call sign.  Thi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 into memory at start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.EXE    - This is  the setup  program file.  It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put  your latitude and longitude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tes, set up  defaults, select printer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OC - This is the documentation (this fil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- This is an order form to u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ing by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         - Other files may be added in new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iles are created the first time HyperLog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RT.PBF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untry name order for several of the repor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FXSRT.PBF 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 order for several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KLIST.DAT - This file is used with the Extraneous  Pre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to scroll through the complete co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/state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EC   - This file contains the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keyed into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- This file is the master contac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 - This file is the master contact inde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OTL.PBF  - This file is the QSL tota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INF - If you registered with us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upon running the regist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received  the  registered  version by mail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ceived  the file REGISTER.INF on your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ile  that  registers  HYPERLOG to you.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stribu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4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 your  copy of HyperLog couldn't be easier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required is to call our 800 number and give u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allsign,  and  credit card information.  We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serial number  that  will "register"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is $ 44.95.  If you don't have a credit ca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us to ship  a  copy to you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44.95 plus $5.00 shipping  and  handling ($49.95 to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address as listed at the top of  this 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nvenience  when  ordering  by mail, we hav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rder  form  you can fill out and pri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is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 user of a version of HyperLog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2.0, you  may  upgrade  to  2.0 for no charg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or  otherwise received a copy of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us  to mail you a copy, a charge of $5.0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&amp; handling will be made.  Call us on our 800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range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ial version of HyperLog is a FULLY functio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EATURES ARE ENABLED!  However, Prior  to  regist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only  log  200  contacts  before  it 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gging"  you  to  register  the  product. 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time  to  evaluate  the  program,  simply rena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file and its index (HYPERLOG.DAT and HYPERLOG.I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name to save them in case you decide to 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start HyperLog.  It will recreate these fil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you can continue to evaluate the produc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anoyance"  screens.   If  you  do  later  deci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is the program you want to keep your logs with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"Merge" your  files you saved with your current one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hyperlog, make a separate 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 disk,  change  to  that  directory,  and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ile,  HYLOG2.EXE,  into  this new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HYLOG2 to  start  the  file  extraction  proces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a self  extracting  archive and will de-compre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contains in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DO NOT have any files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all versions below 2.0) in the same director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2.0 is NOT compatible with ANY files from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have an ol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prior to 2.0), copy the data file (HYPERLOG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new directory at this time.  It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startup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oceed with the installation as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install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Running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MUST be run once before HyperLog is run.  It  cre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that HyperLog needs to operat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run, HyperLog will fail with a File Mi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is pretty self explanatory.  It allows you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rt-up  modes,  band, power etc.  for  th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and is also where you will input your la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information as well as other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HyperLog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help is available for each input by  pressing  F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cursor is on the input field you have  a 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latitude and longitude is used as an inpu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 circle calculator which determines bearing  and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ce  information to a country or state.  Your local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and longitude information can usually be  found on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 or in an atl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tart SETUP, a screen will appear  with  a  sh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er at the top and a list of options at the bott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is your LOCAL latitude.  Key in the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 coordinates  for your QTH.  If you do  not  kn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inates, press the F1 key to see a list of cities a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ld and their coordinates.  If your QTH is  clos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of the cities listed, use its coordinates.   Otherwi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look up your coordinates in an atlas or  a  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you are asked the latitude direction of your QTH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in the United States, this is the letter  "N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.   This  signifies the latitude coordinate i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ern hemisphere.  If you are south of the Equator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an "S"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ield is the longitude for your QTH.   En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from your atlas or map.  Again, pressing F1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list of sample cities and their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longitude, is longitude direction.  This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"E" or a "W".  Again, if you are in the  United  Sta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be a "W".  If you are located in Japan or German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you would enter an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inputting  your coordinates, you are asked 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in hours your QTH is from UTC (GMT).  Agai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in the United States, this information can  be 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 by listening to WWV on 5,10,15 or 20 Mhz.  and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ting your local time from the time given on WWV (WWV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aii).  For instance if you live in New York City and  WW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the time as 1100  coordinated universal time,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 time is 0700, then the difference would be  4  hou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ould  type a 4 in the field.  If you  live  elsew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F1 key to see examples of various time differen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world to give you an idea of what to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Label Pop-up.  If you print label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he option to  print a label  whenever you put an 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, enter a Y here.  Otherwise, enter an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Time Offset.  If HyperLog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UTC time correctly because your "Time Zone"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rrespond to typical Longitude time offset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HyperLog's calculations by entering you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here using a Minus sign (ie -2) if your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head" of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Daylight  Savings  Time.  If your area uses Day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 Time, when  you  go  on it, set this  field to a 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go off  DST, set the  field to N. 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of the 1 hour  shift  and  better handle areas cl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degrees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 Grayline field. 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 program  name of a Grayline (or other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l  that  program  from  within  HyperLog 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.  Press  F1  while  the  cursor  is on Graylin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Some  programs  may  require  that you us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command to set a path for their data files.  GEO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se.  To do this, you  would  put a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utoexec.bat  file  that  looks  something 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 C:\GRAYLINE.  This  command  assumes  your  gray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 on drive C and in the directory GRAYLIN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 programs  that  are not programmed to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data files are  when they are started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where  the  files  reside (ie.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 directory different from C:\GRAY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cursor moves to the Use CD-ROM field.  If you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BuckMaster or QRZ CD-ROM, respond Y to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HyperLog to access the CD-ROM when a callsig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and  when importing data from K1EA or oth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.  Remember,  your  CD-ROM  is  very  slow to 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 to  your  hard  disk and you will see a noti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 (about 3 seconds) when  HyperLog  queries the RO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.  This is especially  noticeable  when import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K1EA as each  record causes a query to the ROM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is noticeably  slowed.  This may be a  small pr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for the added  benefit, however.  One  other  item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Master.  The  BuckMaster  record  for a country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 country  name.  Consequently,  HyperLog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callsign  lookup to ascertain  the  country  and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 you to  select a country  when an  ambiguous 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cursor moves to the Blanker prompt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er to automatically blank the screen about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minutes, put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the  cursor  moves  to the Band prompt.  Enter the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most of your operating on.  HyperLog will use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 band  when  it  starts  up.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, press the F1 key.  Of course, if you have a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and it is on and interfaced, HyperLog read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/Mode  information,  calculates  band, and display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is  the Power prompt.  Enter the amount  of  pow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ts you normally use for transmi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your  radio  from  the list if you have an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 up for use.  If your radio is not on the list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using the interface, select "Z" for none.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 of  the questions relating to COM port,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if using COM3 or COM4, interrupt numbers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HyperLog set your radio to LSB for digital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"Read continuously" set to Y, hyperlog will r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the mode  as SSB  rather than the digital mode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what the radio indicates.  It  might  be  bett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off the radio interface (F2 key) to lo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contact so the mode will "hold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type of date format for HyperLog to use.  Pr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F1 will list the choices which are M for MM/DD/YY, 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/MM/YY and Y for YY/MM/DD.  Enter a M, D,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enter the primary mode you tend to operate on mo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.  This can be any of the eight supported by  Hy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  These are:  SSB,CW,FM,PKT,TTY,AMT,SST,FST,AM and 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2 is the next prompt.  You should enter the second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mode you operate on.  Again, it can be any of the e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 modes.  This is the lower mode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s  Worked/Confirmed window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N is a prompt  for the DECIMAL code to turn  on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nsed print on your printer.  Most IBM compatible  prin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15 for this feature.  However, if you know yours 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fferent code, enter it here.  Otherwise, leave  the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.   If you have a wide carriage printer enter a 0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the printout to be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FF is the opposite of Comp. ON.  It turns 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off.  If you know your code is different from 18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value here.  Again, if you have a  wide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and do not want to print in compressed mode,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WAS.  This toggle allows you to 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 that asks you to select the correct state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rk  a US station (except CA.)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WAS information, enter an N here. Otherwise, enter a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rompt is Autopilot selection.  If you enter a 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, HyperLog will start up with Autopilot ON.  This 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will continuously update the date and 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your default band, mode and power setting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 "N" here, you will have to manually input the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and all other fields. Normally you would le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Y". If  you have old contacts to enter,  you  can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off while running the program to enter  the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oggle it back on to switch to 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ddr/Remark  prompt controls whether  the  two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prompts and the Remarks field prompt pop-up every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is made or whether they are called up  on  de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eded.   Enter  a "Y" to have them  pop-up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, or an "N" for dem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/R sort is the sort option for the Net/Roundtable mod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sort by Call sign, enter a "1". 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QTH enter  the number "2".  If  you wan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listed in order as logged, enter a "3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C  is pretty self explanatory.  If you want to 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in UTC (GMT) time leave the "Y" in the prompt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local time enter an "N" here.   If UTC  is 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cted,  DO  NOT set your DOS clock to UTC  time. 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ndle all time changes from DOS (which should b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local time)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tr  Port  is also pretty easy.  Enter a "1","2" or  "3"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parallel port you are using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ulti-Popup is to set whether the window that  show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of  possible countries/states pops up after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 is  entered or when the QTH field is about to 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ssed.   Enter a Y to have it pop-up immediately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sign is entered or a N if you want it to  pop-up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Q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-up  is the prompt to select the label type you 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en printing labels.  The options are to use either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labels or three up labels.  See Printing Labels lat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for descriptions of compatib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uffer allows you to adjust the size of the transmi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Full Screen  Packet  window.  It can be one,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ree lin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 have  the  option  of  adding  a  suffix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allsign to allow you to print labels or loa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 with a portable or other  designator as a suffix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allsign. Answer a Y to add the prefix and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 Mode allows you to  select AM as a valid  mod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T.  If  you  don't  work  FST  but do use AM, then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he Packet Radio Prompt.  This is a  fairly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ill require a bit of explanation. To start wi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Packet, just leave the prompt set to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enter a Y and a window will open  that show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windows side by side.  The one on the left is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n the right is where you will enter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rompt  is your COM port selection.  Enter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you have your TNC hooked up to.  CAUTION! Make su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does not conflict with the port you use for your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(if any).  In  other words, DON'T USE BOTH POR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3 OR 2 AND 4  TOGETHER.  You  can use 1 and 2 or 3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 with no conflicts assuming standard interrup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addressing.  HyperLog  uses COM port addressing of COM1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8,   COM2-2F8,   COM3-3E8,  COM4-2E8.   Interrupt #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- 4,3,4,3.  These are standard values and w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boards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 select  your  port, set the baud rate to the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rate.   Then  set  parity  to  N(none, E(eve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(odd.   Finally,  set  the number of stop bits to finish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 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the  band/ mode  matrix to tell HyperLog what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 you  wish to be notified for when a DX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Enter a Y in the appropriate block if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at  particular  band/ mode combinatio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be  notified  if  a  spot comes i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  or  mode ( say you don't have an antenna for 16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N in that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band/ mode  matrix, enter the type of  ale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watch for.  If you don't want any al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nter a D here.  To  alert for ALL spots, ent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 you  want  HyperLog  to  alert you when a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you  need  for  DXCC Mixed Mode enter an X.  If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look  at  the band the spot comes 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B.  If  you  want  to  check  all bands but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hen  enter  an M.  Finally, enter a S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specifically for the band &amp; mode of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f  you  want  to  be notified not only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D  the  country  in  the  Spot  but also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the country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three prompts tell HyperLog how your Packet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 its  DX  Spots.  The default is typical of 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Clusters  but  if it is incorrec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 in  text (DX de  usually)  and  the  word  numb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and  call.   It is important that this b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yperLog  can  distinguish a DX Spot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Packet  prompt, is a prompt called CONFIR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setting  here  is  Y which means to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adding  a  new  record  to  the  database 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info  has  been  entered.  Setting this prompt t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uppres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PKT  KEYS.  Pressing  return when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  will  open  a  window to allow you to load 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into  the  ALT-F3  thru  ALT-F10  keys 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1 thru ALT-0.  This  will  allow  you to program 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"  commands, "Show"  commands, "Talk"  command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 operate  TTY, Amtor and  other  digital 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80 characters for each of the 18 key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If you end a line with the ~ character, HyperLo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carriage return with the line.  Otherwise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ends the data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is next.  This is  pretty  simple.  Select 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 you  are  using; C - Color, B - Black &amp; White, 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CD.  This will map a couple  of  colors  for  a 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st  for  this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Swap  Port.  This field  allows you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to enter portable calls.  In the past HyperLog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the user to use  only  the  ITU method (ie. W4/AH8B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dditon of this  prompt in version 2.12, you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bound to use the ITO convention.  If you respond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, it  indicates you want to enter portabl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Home  Call/Portable  Prefix (AH8B/W4).  If you respond 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ndicates you will be using the ITU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Pactor.  If you want to log P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stead of Slow Scan TV (SSTV)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prompt  is AutoBaud.  If your TNC require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it three "*" to get it to configure its baudrat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Y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prompt is DumpHost.  If  you  use  a program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 your TNC in Host Mode, put a Y here so HyperLog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NC Type.  Select  the  TNC  you are us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your TNC is not one on the list, check the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 section  later  on  in  the manual for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e  internal mode selection commands with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by using a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prompt is Printer  Initialization  String. 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 will not have a use for this prompt.  It  was 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ly  for control of laser  printer page offset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know what to put here, then you probably don't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Leave it blan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 last  prompt is Data Path.  This field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t a directory up for  HyperLog's data fil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 HYPERLOG.DAT &amp; HYPERLOG.IX.  If  you 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ifferent  from the directory HyperLog's execut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are, enter  the  complete path name her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If   you   want   your   data   directory 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YPERLOG\DATA, then enter it like as shown.  In the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  above, the  subdirectory  HYPERLOG 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part of SETUP is the window showing all the  b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associated frequencies that are to be used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ults.  This window pops up after pressing return wh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nitialization String.  You can set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 for all bands allowed by HyperLog. These are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es  the program uses when you start the program  a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ange bands.  Simply use the arrow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the appropriate field and enter  the 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sire. When finished, press the ESC key to save &amp;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w be back to the first prompt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entries are as you want them press the ESC key 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l changes will be recorded.  You will then be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nverting your ol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!  Make  sure  you  keep backup copies of your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HYPERLOG.PBF  and, if  you  have used HyperLog 2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contacts in it prior to  Registering  it, make 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ke a  backup  copy  of  HYPERLOG. DAT and HYPERLOG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Version  2.0 directory.  The conversion should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but it is better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evious user of HyperLog and  have a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HYPERLOG.PBF,  you  can  convert that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once  you have registered HyperLog 2.0 or higher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 already  done  so, copy your ol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YPERLOG.PBF) to  your  new directory.  Don'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 files  until  you are sure the new program i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and all of your data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tart HyperLog by typing HYPERLOG CONVERT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the  conversion process.  A pop-up window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progress as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nversion  process ends,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HyperLog window.  Thats it.  HyperLog is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pages explain the various modes and procedu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follow while entering information in  HyperLog. 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at help is available by pressing the F1 key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cases the help provided should be sufficient to 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question  as HyperLog is very easy to  operat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e of use and the logical layout of the user interface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key  design goals of HyperLog.  All mode/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  were  keyed to the alternate key  plu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 of  the function  (i.e.  ALT A to  toggl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/off) whenever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Call Sign, Sent, Received, Band  an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are checked for valid data.  Valid data  is 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- Valid date, checks for leap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- Valid time (0000-235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ign - Only characters, numbers,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ash  (/) or backslash (\)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    - 21 (or 211) to 59 (or 59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- same 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  - Valid bands are: 160,80,40,30,20,17,15,12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,144,220,432,12G,23G,OS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- Valid modes are:  SSB,CW,FM,PKT,TTY,A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ST/AM and SST/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going to be printing address labels, 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be diligent in recording the Address of the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ne  or both Address fields and make sure you  ha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  and  country or state along with any  appropriate  z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in  the  QTH  field.  These  can  be  input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 is  worked  or, if  the data is not available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ater using the Edit Previous Contact mode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and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Autopil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A is the key sequence to toggle Autopilot  mod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"A" is pressed and Autopilot is ON, it will  be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 then it will be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mode is designed to alleviate a lot of extra 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automatically entering data that frequently remain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for several contacts.  What is the point of key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band, mode, power, and  frequency  a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 to work stations on the same band using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t the same power level and the same  frequency?  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have to enter the date and time when you h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ectly good clock ticking away in your machine?  Why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hese  inputs done automatically for  you  unles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ally want to change one or all of them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, by using the Autopilot.  Autopilot mode wa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ed   to work like most of us operate.  Most of  us  t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more than one contact per band per session.  Mo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  tend  to use just one mode of communication (SSB  or 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).  Most of us do  not change our transmitting  p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o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 (the status is shown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creen) the Autopilot automatically inputs the 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  band, mode, power, and  frequency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ged.  These inputs (except date and  time) come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record  created during  installation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.  When HyperLog starts, it reads the  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n  information from the "CONFIG.REC" file on the  disk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at,  if  you change, say, Mode from SSB  to  C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s CW until you change it again or quit. 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s derived from the DOS date and time  with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set applied if you selected to use UTC time.  This is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important to make sure your clock is   properly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 start HyperLog.  You should NOT set   your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to UTC.  Set it to your local  time.  HyperLog hand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changes from local to UTC and back  again  internal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y you had to input the time   differenc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time and UTC  during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are entering data, the cursor will  skip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 controlled fields.  These fields do not  re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entry or intervention by you.  You can, however,  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nge the information in those fields (except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)  by pressing the appropriate key combinations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 are displayed when help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and time fields can only be entered if Autopilo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 If Autopilot is on and the date and time  are  in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, you should exit the program using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way  (ALT  O) and set the DOS date  and/or  tim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ype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Autopilot  is  OFF none of the  above  happen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stop at each field for data entry.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quire manual entry.  They will not be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 from the DOS clock.  This mode is mainly provi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enter contacts  from a paper log or from an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programs printout.  Otherwise, Autopilot ON is the wa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is the Help key.  The help system in HyperLog is  con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itive  and  uses  pop-up three  dimensional  window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its information to the user.  It is availab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gram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running  SETUP, pressing F1 at any of the  user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 will give you suggested entries and/or exampl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ype  of  information requested for  this  field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when the cursor is sitting on the input for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,  if you press F1, you will be shown a listing of  v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us cities around the world with their 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ntrast, when running HyperLog pressing F1 will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all commands available for the area you are in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(Contact  Entry,  Edit Previous Contacts,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rowser).  These  commands  control 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Contac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, the cursor will start in the ca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  field.   Enter the call sign of the station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is  not  in his call  sign  area  (i.e.   opera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able)  enter  the  portable designation  so  the 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  can find the proper country.  For example,  if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H8B and he is in Georgia, and you have select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U portable  convention, you enter W4/AH8B.  If you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select  to  use the ITU method in SETUP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H8B/W4.  Make  sure you enter the complete pre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ble operation.  DO NOT  enter, for  instance, 4/AH8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8B/4.  The  "4/" does  not  identify  a  valid  count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  Use "W4/" so the program knows the station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4 call area.  The prefix engine will detect the "/"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in the call and  know  this  call sign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n normal assignment would suggest. It then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correct  prefix  either  before  or  after the "/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pending on the SETUP option "Swap 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call is entered, the program searches th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ny possible previous contacts and also  retriev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information from the database.  If any 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s contacts were found they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middle of the screen with  the  most  recent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op (if a complete call sign  was  entered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 prefix relates to only one country, that  count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/distance information and name will appear in the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 the bottom of the screen.  The bearing inf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(Short Path - Normal path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  (Long Path - "reverse path"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P (Return Short Path - short path bearing to YO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P (Return Long Path - long path bearing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more  than  one country assigned to this pre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have selected Y for the Multi-Popup  option i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 pop-up  and list  all  possibl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that  apply.  By moving the highlighted bar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country/state, you  can  select  the  on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tact.   If  the window  does not list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, (this  sometimes  happens  with  specia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 which  violate  international  call  sign 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 or older prefixes)  press  the  ESC key.  Thi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 up  a  scrolling window exactly as if you pr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key combination. You can then select th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ts this  particular  call sign.  More 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bout this feature in the chapter titled "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neous call sign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the SAM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 callsign from the U.S. or its territori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 database  will  be queried for the call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, QTH, and  address  will  be pulled into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API  (from RT Systems) must be loaded for  this to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AM instruction pamphlet for loading SAM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earching  for previous contacts,  the  program 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 matches to what you enter as a call sign.   Theref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nter only JA then all previous contacts that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JA will be displayed in the window.  If you enter  VK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all VK4's will be displayed.  This allows  you,  am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things,  to  quickly look for a call  when  you  h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one  you  know, but can't remember all of  his/her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.   You  only remember he/she is a ZL1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rogram detects that you entered a partial call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be returned to the start of the Call Sign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 than  advanced  to the Sent  field.   The  det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watches to see if you enter a call sign that is 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3  characters in length.  If so, the  curs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 to  the start of the call sign  field  unl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 call is M1C, RZ0 or JY1.  If you enter a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 less than four characters the program  assume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imply doing a look-up operation and not trying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cal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more item about entering call signs.  When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 up  a call and you originally entered the  call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able"  call (i.e. JA2/WA4OLP) DO NOT include the  po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designation along with the call.  HyperLog is  de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ALL occurrences of a call sign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as logged as portable or not.  Consequently, it  stri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the portable designations to build the index ke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it  WILL NOT find an occurrence of a  call  that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 with a portable designation if  you try to look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using the portable designation.  To find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xample above, you would simply enter WA4O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 call  sign has been entered and 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,  the cursor will advance to the Sent signal 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(SNT).  This field has a special action based  on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nter (or, more properly,  what you do not enter!)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eave  the  field blank and press the  Enter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moves back to the call sign field.  This feature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ed  to allow you to answer the question  "I  wo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that  guy is" while you are sitting at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tuning  around  to see what's on the  band. 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 enter  calls and check the country  and/or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th a station or just see if you have that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 without having to manually move the  cursor 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Sent field each time you want to look  up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.  Normally, however, you would enter the RS(T)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you are in contact with.  In  this 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is checked for accuracy and if an incorrect entry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, a prompt will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 is then advanced to the  next  field, 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 report (RCV).  The RS from the Sent field (SNT)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d  here to cut down on keystrokes.  Frequent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  is the same for both Sent and Received reports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is different from the Sent then enter the  R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transmits to you about the strength and qualit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ignal.   On either  field, SNT or RCV,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  less than 21 (211 for CW) or greater than  59  (5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cw) an error  prompt  will appear.  Note:  Signal 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 less than  21 are not accepted by the ARRL as a 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O.   A readability, "R", value of 1 says "Unreadable"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is   "Unreadable" then you  cannot  work  him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a readability, "R", value of 1 is not  acce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yper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ent/received RS(T) is entered, the  curs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ance  to the name field, skipping over band,  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nd power if Autopilot is on.  If you want  t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 these skipped  fields  you can do so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key plus the appropriate alphabetic key.  The 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 and  commands  are displayed in a  pop-up  window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F1 key.  They are ALT "B" for band,   ALT  "F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requency, ALT "M" for mode  and ALT "P" for power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one of these key combinations, the cursor will 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appropriate field and allow you to  enter  the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 After entry, the  cursor  returns to the  fiel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 when  you invoked the AL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radio  is  interfaced  and  on,  entering  a 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or  mode  will  cause  the radio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 mode entered unless you are using a Yaesu 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aesu 980 which are not supported for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cursor lands on the name prompt, a  window  op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 the main entry line and the cursor goes to 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of the field.  This window allows the full length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field  (20  characters) to be used  for  input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ing  method  was chosen to   allow  reasonable 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but still have a single line display on  screen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nformatio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name prompt enter any information you desire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validity checked in any way.  Usually you would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ame of the contact station.  Keep in mind,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print address labels, the data from this fiel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int the name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name entry, the cursor advance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H field unless you selected N for Multi-Pop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n  that  case  if  the  country/ state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from the call sign, a window will pop-up 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the  correct one.  Once you have select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untry/state, if applicable, the QTH field pops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en  characters  are  displayed when the window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 for  space   conservation.   The   QTH  field  i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. If you will be printing labels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in this field  for  the  City, State  and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have  worked  this station  befo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QTH info, that  info will  be copied  here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added feature,  If the contact you are entering i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ation  you have worked and logged before, the  QTH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for that contact will be extracted from th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automatically input in the QTH field her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not worked this station before,  the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name assigned to this call sign will be input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ves a lot of keystrok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utomatic entering of data also applies to the Add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,  and  Remarks fields if a previous contact  ex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ntering the QTH, the next field the cursor land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rmined by your response to the Addr/Remark promp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up program, SETUP.  If you put a "Y" in that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ng  you  wanted the address and  remarks  field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-up  automatically  during contact entry, then 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elds will be Address1, Address2 and Remarks. 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,  if you put an "N" in the Addr/Remark prompt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 will be "S", indicating QSL Sent.  In this  ca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and Remarks fields are accessible on deman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key combinations as listed when F1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label print feature, the program will loo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Address1 and Address2 field for the actual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contact and use any data if finds for  the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n the label.  Usually you would want to pu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et address or P.O. box number in thes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marks field, a 30 character field, can hold any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like to retain about the contact such  as  equ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 antenna, schedu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SL sent "S" and received "R" fields are the  las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 of data entry.  These fields can  take   the  valu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Y" , "N" or  be left blank meaning Y-Yes, N-No,   Blan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 If left blank, an "N" is inserted by the program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the "S" field will also accept an "L".  An "L"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SL  sent field tells the system you want  to  prin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for this contact at a later date using the Labe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(see the chapter titled Labels ).  If you put a 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t field, a prompt asking if you want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ill appear.  If you want to print a label, respon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Y"  to  the prompt and you will be  guid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for printing a label for this contact.  A "Y"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 or QSL Received field, signifies you have  alread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ived  a card for this station.  This will trigger a "C"  (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Confirmed)  in  the  Bands  Worked  window  for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/Band/Mode combination.   If you leave either or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fields blank, it signifies to the system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want to print a label and you have not yet receiv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from this station.  An "N" will be enter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 will also accept a "B" for bureau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, "M" for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Enter key is pressed with the cursor in the QSL "R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 a window  will pop-up and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just  entered.   Respond with a Y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to  the database.  If  you  respond with a 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will be displayed in  the  previous contac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other time  a  contact will be permanently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is if, after filling in the mandatory fields of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 Call  sign,  Band,  Mode,  Sent  and Received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 you press  the F10 key.  This will log the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 and bypass the Name, Address, QSL and Remar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does  not  matter what is in the QSL "R" field.  It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or have a "Y"  or "N".  Data is only written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key is pressed at this field.  Pressing  contro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ft or right arrow keys or control and the "F" or  "A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 to  move the cursor right or left by  field 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writ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the data is actually written to disk, the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ed to see if any of the  "Required Fields" (date,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 sent, rcvd, band and mode) are blank or  contain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 data.  If a problem is found with any field a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indicating what is wrong.  You will then hav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 the  appropriate field before the  record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erify the contact was written to disk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evious Contacts window.  The contact is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ndow after it has been recorded in the master fil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first contact  has been entered, all data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ields entered for that contact is still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or  Name, Address1, Address  2  and  Remark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.   If  you are entering from a paper log   of 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 this  feature lets you always see the  last 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.   Also,  if the next contact has some of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(signal reports for instance) you just  need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at the field and the previous data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urrent record.  If you press any  key excep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or right arrow key or the Enter key while in  a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previous data, the previous information will be clea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if you have entered a contact  prior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one and the signal report sent was a "59"  then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lands on the "Snt" field if the current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lso "59" then just press enter to keep the  "59". 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contact is "57"  then when  you first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5" the rest of the field  is cleared.  This works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fields in normal ent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Autopilot  is OFF all the above is the  same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and time are not read from DOS.  You will  b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red to input a valid date and time.  Also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skip any fields.  All  fields will require an entr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ven if it is just a press of the Enter  key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Address fields and the Remarks field regardles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Addr/Rem pop-up fiel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during  contact  entry  (or  anytime  the  prima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displayed) you want  to look up a callsign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ither BuckMaster or SAM installed, press the Shi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keys together  and  a  lookup  window will popu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callsign entered in the Callsign field of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that callsign  will be used initially to do a loo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Afterwards, you can type  in any call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Editing  previous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E selects Edit mode.  When one or more previous cont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splayed in the previous  contacts window, you can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ata in any field of the cont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LT "E" the cursor drops into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ndow and the first (if  more  than  one)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 highlighted.  If there is more than one 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, you can move the highlighted bar up and down to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 by 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 LOT of contacts, PgUp/PgDn will scroll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 through  all  the  contacts.  Once the conta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you  can  update  the  QSL  Received statu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5 or, by pressing  the  enter key, the Edi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displaying all fields from the record.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information, just type  over  what is currently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you want to change the country/state,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o do this by pressing  ALT-X and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 entry  then  pressing  the  enter key. 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record, you MUST press the control key (CTL)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while holding the control (CTL) key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(escape) key will abandon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 If  you  have the SAM or BuckMaster callsig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nt to  update the  Name, QTH, and Address1 field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 or  BuckMaster data, press ALT-L and SAM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do the call loo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want  to delete a record,  just   highligh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 record to delete and press the ALT key  and "D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  A message will pop-up in a window and  prompt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this is what you want to do.  If you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Y" then the highlighted record will be deleted.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ermanent delete!  You can't  recall the  record agai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ure you have selected the contact you want  to  delete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"Undo" featur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ll  changes have been made to the  previous  conta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 key to exit Edit Previous Contact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technical note, when you delete a contact,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in  the  master data  file  has a field set asi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o the  file manager this record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manager will consequently  put  thi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deleted  record  pool.  When a new record is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, the  file  manager  first  checks this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pool to see if  any records  reside in it. 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 record  available,  the  file  manager  alloca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to  the  new  entry  rather  than expand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Using  the ten minute I.D.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T  starts a ten minute timer which, if started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 of a QSO, will aid you in complying with the  F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of identifying your station at ten minut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s.  When ten minutes have elapsed an alarm will sou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  you it is time to I.D.   The timer will reset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alarm and continue to time ten  minute  interv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or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tivate  the timer, press the key  combination  ALT "T"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toggle command.  If the timer is on, it is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,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ctivated, the status message at the bottom  r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changes from OFF to ON and  a 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s  to the right of this message.  The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t ten minutes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r can be reset at any time by pressing the  ALT "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mbination twice, toggling the timer off and then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Usually, once started, it does not need resetting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d your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interested, the timer is simply a variable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ed with a count of 10,920.  The routine is then "Hook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timer tick user interrupt, 1C  hex, and every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's hardware timer ticks (approximately 18.2 time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) the count in the variable is decremented by 1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 reaches  zero, the routine  calls  the  Ch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Countr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C toggles Country Contacts Mode ON or OFF.  If ON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  It OFF, 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untry Contacts Mode is ON, and you enter a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 valid prefix, ALL previous contacts for 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by the call sign or prefix will be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vious Contact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 bit different from normal  operation  whe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contacts matching the call sign entered  are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.  This mode is useful when gathering cards to se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L 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if you turn on Country Contacts Mode and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A, all contacts for Japan, regardless of their prefix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,  will appear in the Previous Contacts window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s all stations operating portable you may have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uming  they  were logged with the portable designat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/WA4OLP or any contacts  tagged  to  Japan using the AL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reminder, since the call sign entered here must  def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untry, the prefix must be complete such that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can be determined from what you enter.  For inst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 a  "J"  is not sufficient to  determine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  It could be Japan or Jordan.  If you do not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lete  prefix, an error will occur and a 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there  is a routine in the Utility/Print  menu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oduce a printed listing of all contac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UTC  / Local tim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L switches between Local and UTC time.  This togg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to allow you to choose the  time you want to 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log  in.  Using UTC (GMT) makes the most sense  a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conversions are necessary on QSL cards.  Schedules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 easier to interpret since you don't have  to  conv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ocal time to another.  1300 UTC is 1300 UTC anywhe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ld.  1300  Central Standard Time is only 1300 in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al  Time Zone of the United States of America!   Stil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prefer, the feature is there to record the  lo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select your preference, UTC or LOCAL  time,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stallation or any time after by running the se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SETUP, from the DOS prompt.  If you run this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 using the Operating System Gateway however, th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affect  the operation until  HyperLog  is  ex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d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Rebuilding the Master file and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allows you to rebuild the database and all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ver from any damage to your master file, shoul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  This should  not  normally  have  to be initi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When  HyperLog  starts  up, it checks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data  and  index files.  If  there is a ques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 either of  these, an automatic rebui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 This rebuild will start off by creating a new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, reading  every VALID record from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py this record to the new database file. 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  three  indexes  are calculated and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Operating System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O selects the Operating System Gateway.  It is a wa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 to DOS without exiting the program permanently.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by pressing the ALT key and the "O" key  togeth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llows you to exit from HyperLog to do a DOS function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other  program.  As of Version 2.0, HyperLog sw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out of main memory (all but about 25K) to give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memory  as necessary to run another program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 for  such  things as setting  your  DOS clock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 to do this prior to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MS or XMS memory available, HyperLog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hold its swap file.  If not, HyperLog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WARNING!!!!  DO NOT RUN A TSR TYPE PROGRAM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.  IF YOU DO, HYPERLOG CAN NOT RESTART ITSEL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turn  to HyperLog where you  left  off, 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in  the directory that Hyperlog is in and  simply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 Displaying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Q opens a window which shows DXCC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  and modes as well as a mixed mode total, grand tot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tal countries available.  This window is laid o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type  format and is read by scanning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and of  interest  and  horizontally for the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 and  reading  the values  at  the intersec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present the number  of  countries  work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of countries confirmed for this particular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combination.  At a glance, you can se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countries  confirmed  on any particular band 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XCC  information  is accumulated as you  work  station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countries/states and is automatically updat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 is edited in such a way that  the  change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xed mode totals are totals meeting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L DXCC Mixed Mode award.   It includes the bands  1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2 meters inclu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and totals are the total number of  countries 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ardless of band and m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viewing the Country statistics if you press the C k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be shown a window which is almost  identical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WAS statistics accumulated to date.  Thes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the same as the Country statists.  Pressing  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bypasses the  WAS statistics  and takes  you back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Displaying Country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W,  when  pressed,  pops  up  a  window  showing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/confirmed  status of the country currently 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location area of the main screen.     This statu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o the Worked/Confirmed status shown in  the 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corner of the main screen except it show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bands and modes together on one screen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 quickly check a country to see if you might need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mode or band which is not currently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screen in the Worked/Confirmed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W" means you have "Worked" the country and a "C" mean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  has been received from that country for the  ban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dicated thus "Confirming"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 Handling Extraneous call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X is a valuable command to remember.  When  you typ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ll sign and press the Enter key, the prefix is  deco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  country/state  is  displayed  which  would 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ng to that prefix.  For  example, JA to JS is the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,  usually the celebration of some event, 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will be issued temporarily.   Frequently,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 do not adhere to the  international 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ion  strategy  nor do they start  with  a  "standar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 Occasionally the prefix for a country may chang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has not been internationally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happens, Hyperlog offers you a way to selec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country/state for the special call sign by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traneous call sign mode.  This is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"X" 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selected, a scrolling window will pop-up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isplayed is in alphabetical order by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You  can then scroll through the entire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 using the up and down arrow keys, page up and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keys, or you can go directly to the country in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yping  the first few letters of the country  name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 only takes two or three letters before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nder the highlight bar.  Once the correct 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under the highlighted bar, when you press  return,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 country/state will be selected and  appli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  sign  in the Contact Entry window.   The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makes it easy to handle those pesky   "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"    call   signs   that   make   automatic   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look-up diffic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way, the  ALT X window  will pop-up if you press ES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han make a selection when the multiple state/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up.  For  instance,  if  you  enter WA4OLP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state  window  will pop up  showing all the st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4  call area.  If  the station is not in this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pressing  the ESC key will activate the ALT 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if you pressed th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 Net/RoundTa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N selects Net/RoundTable Mode.  It gives the ne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or  participant the ability to log contact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emory Window" and have these contacts sort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Call sign or QTH.  When a station checks in with traf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Birmingham,  simply use  the  Up or Down 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 look up  the  call sign  of any  station pre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in  from  Birmingham!  Roundtables are a  breeze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t/RoundTable Mode is activated,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A prompt will ask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dd the current contact to the window.  If  you  resp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 then it will be added automatically.   In any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will be placed in the Net/RoundTable window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position of the Call prompt.  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enter as many calls as you like.  Press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done.  Depending on your choice 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will then be sorted either by Call or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is point on, all contacts logged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included in the Net/RoundTable window until you cl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  Closing the window Quits Net/RoundTable  m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 ALL ENTRIES!  Be sure this is what you inte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ress ALT "N" again to close the window!  A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 you before the command is execut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add members  directly to the list at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L "N".   These additions are not written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lete members  by 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member to delete under the High-Lighted b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 ALT  "D" key.  By using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, you  can scroll  the list up or down to either vi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a  member.   Remember, the list is  ordered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r  QTH.  You selected the sort order you want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  If  you want to  change the ordering,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any time by running SETUP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't manipulate the members while in Edit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s Contacts mode.  Since the same commands are used in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, if you are using edit mode and have  Net/Round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ctive,  the default is to let the Up and  Down 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and the ALT D sequence to delete a contact/member,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the  Edit Previous Contac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, however, scroll the list up and down and dele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ntact from the Contac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 Utility/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U brings up the Utility/Print main menu.  HyperLog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reports you normally need to keep track of WAS, WAZ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XCC information as well as  listing out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s  sorted by call sign, date, band, call sign plus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 As a bonus you can print out the country list c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latitude and longitude coordinates on the plane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it sorted by  prefix or country name!  This is a 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o recoup part or all of the cost of HyperLog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e  and  sell bearing/distance listings  to  all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 without PC's and the listings are centered on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, you can choose to print log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L information, country information, or print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feature  of Version 2.0 is the ability to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n view that file with HyperLog's Report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elect a report from the Utility menu,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 and  asks if you want to print on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spond No,  then you will be prompted for a file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the  report to.  REPORT.TXT is the  default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" option  on the  Utility  menu will 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ompting you for the filename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the type of data you want to print,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 up  prompting you for the sort  order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ut  you are requesting.  The number and type  of  s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varies with the type of data selected  fo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ort order is input, you will be asked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parameters   that  define that order  (if  any).  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nce,  if you select to print out log information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 the  log be printed out for a single call  sign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 will   pop-up and ask you for the call   sign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parameter is input (if required) and you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rint log information, you will be asked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partial  records in compressed  mode  (remarks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ed),  partial records in normal text where  th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 and  address fields are suppressed and QTH  and 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10 characters each, or full records in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these take 3 lines pe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son  for the last prompt is due to the  size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HyperLog.  Records are  25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n  compressed  mode  with  an 80 column  print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not  be  able  to  print all the fields on one 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two options were developed to "cram it all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ine" if you can get  by with leaving a field or two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/or  print partial data for the name and QTH fields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ither one of these two will do, then option 3 is the  fu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print in compressed mode.  This will use three 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 but will print all fields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ther  options  on the Utility/Print  master  men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 utilities  used  to do  things  like  compute  Gr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s for VHF/UHF contacts, rebuild the QSL data shoul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occur, and add new countries to the country fil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the country information of an existing country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f importance about the Add Country  utilit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y has been put in for the sole purpose of adding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 when  the  ARRL  adds one to the Official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t is NOT for adding  additional prefixes to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.  That feature is Option E on the Utility Me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add a prefix to an existing country. 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 Country"  that is not really a new  country can g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rouble as HyperLog  does  not  currently  have a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to physically delete a cou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worked countries that are now on  the  De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ies List, and you worked them during a time that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eligible for a "New Country" according to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s, you can add these countries to the master 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QSL Statistics will show your correct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 total.  If you have not worked any of these  cou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valid date range, then by all means,  don't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!  They won't count for anything and will end up  g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rroneou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dit  any information in the country file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untry name changes, lat/long errors etc. Also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untry as "deleted"  and  it  will not be cou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tatistics.  HyperLog is shipped  with two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deleted.  These are East Germany and P.D.R. Yem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#7 edits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contains  a complete label  printing  modul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not only print a label for the  contact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(optionally)  print an address label.  Radio Shack  3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 (Cat. No. 26-263) were selected due to the l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ores throughout the United States and th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ility of Radio Shack products world wide.  These label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5"  wide and 15/16" high by 3 across.  You can use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, if desired, just make sure they are 15/16"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the spacing will be correct.  Also, if using single wi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select that option i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bel(s) can be accessed two different ways.  When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Entry,  if a "Y" is placed in the  QSL  Sent  ("S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,  a  prompt will appear  just before the 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disk asking if you want to print a  label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ing  "Y"  to this prompt, a series  of  prompt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 the process of selections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current contact.  This allows "instant"  QSL 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at the time of the conta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 "L" is placed in the QSL Sent ("S") column,  a 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et for this contact.  When the Label Print 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run (its selection 4 on the Utility/Print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), all contacts that were logged with an "L" in the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field  will be printed on labels.  Agai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if you want to print an address label  along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label.  If you select to print address 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printed for all conta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ompt appears during either of the above label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s which asks if you want to print the labels to  dis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respond "Y", the labels will print to an ASCII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d  LABELS.TXT.   This file can be used  to  extrac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 address information  for  special  program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(such as printing on QSL cards directly or 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CQ Zo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Z pops up a window that will show the CQ Zone statist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nd that you have accumulated to date.  The zone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is retrieved from the country file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 and the statistics file is updated as that 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to disk.  Any changes made to the master fi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, if they affect the Zone information, automatic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update the Zon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print out zone information for any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of interest by pressing the ALT U (utility/print  menu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combination  and then selecting number  one  from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Print Log Information.  When the next window  appea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umber 7, User Selected CQ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s are horizontally across the top of the display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space, zones starting at 10 are  written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orizontally.  The bands are to the  left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.  The intersect point of the band and zon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that zone (W - worked C - confirmed) for tha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 describe  the  operation  with the  various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, I  would  like  to  stress  that you BACK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BEFORE  PERFORMING  ANY  OF THESE IMPORTS!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up  your  HYPERLOG. DAT,  COUNTRY.PBF,  and ASSIGN.P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ee  table  of  contents  section  U for backup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ures.  If, after  running one of the data import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trouble  with  your  data, perform a resto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ckup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Utility menu, selection #9  will  allow  you to me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yperLog  data file (HYPERLOG.DAT)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 another  machine, possibly a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ain data file.  When you select ALT U #9,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 asking  for  the PATH of the other HYPERLOG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Just  enter  the  path  name, NOT THE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assumes a name of HYPERLOG.DAT.  For instance, 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using  a  portable  computer  and have logge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 on  it during a contest or portable operati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these with the Master datafile, you would pu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 from the portable machine in the disk driv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nd select ALT U #9.  When  the prompt pops up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ath  name, you would say:  A:\  (assuming  you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was  drive A).  If you were to have the file in a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named PORTABLE on your C: drive, you might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ORTABLE\.  Make sure you put the trailing backslash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NDATORY.  Once  the program finds the file to merg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all the records  to  the  master  file  and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es  and QSL statistics automatically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so contains a data Import utility to read a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 file  and  import the data to HyperLog.  The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in the following  order in  order  for  HyperLo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#    Names         Type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    Date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2    Time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3    Callsign      CHARACTER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4    Sent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5    Received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6    Band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7    Frequency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8    Mode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9    Power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0   Name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1   Qth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2   Remarks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3   Address1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4   Address2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5   Qslsent       CHARACTER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16   Qslreceive    CHARACTER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 Dbase  III  file  does not have these field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names  you  have are  different, use Modif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ther  add  or  change the names as necessary.  Al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additional  fields, delete  them.  You should,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do  all  this  with  a COPY of your master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not  the  master  itself.  This way, you keep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you hav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HyperLog  reads  the  records in the Dbase III file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s that may refer to multiple states or cou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a  prompt to pop up asking you to manually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that belongs with the contact.  Also,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alidated  when read in.  The Date, time, band,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 information  must comply  with  the  guidelines u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or the record will be bypassed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uses a band other than one HyperLog accept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rejected.   Check  the  documentation  above 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ban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merges  the Dbase III records into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y  existing records.   If you don't want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ight  copy all HyperLog files to anothe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  the Dbase III  import utility there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ster file.  Once you are sure the import wa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you  can merge  this file with your "real"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ing  the utility  available  by  typing ALT U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 export  an  exact type image into a Dbase III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 This  will allow you to manipulate the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nner  and  then  import this modified file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eps to do thi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xport the file to Dbase III format paying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prompts  so you create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ake a copy of your HYPERLOG.DAT file.  Afte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, delete HYPERLOG.DAT and HYPERLOG.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mport HYPERLOG.DBF (the Dbase III forma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acts) into Dbase III (or equivalent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inish  making  any  changes you requir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erLog and go to the ALT U menu.  Select item 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the  data.  The contacts will be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order  you may have created.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imported, press ESC to leave the ALT U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ALT I to re-index the new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all  there  is  to it. This should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lexibility in working with the database.  Shou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blem with importing the file, remember  you c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he way you were simply by copying the backup 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 DID  do  that didn't you?) to the HyperLog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the  program  and then pressing ALT I to 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  K1EA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11, HyperLog  now  has  the  K1EA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built  into  the  main  program rather tha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 the  conversion  utility,  press  ALT-U to pop-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/utility  menu,  select  option C - Import data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EA  from  the next prompt, and then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pow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K1EA  data  files will be merged with your cur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you do not want this, you can exit  HyperLog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set a new  path  for  your  data  files,  exit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HyperLog back up, run the K1EA conversion utilit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ed file will go to the existing (or new)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pecified  by  the  new data directory sett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program  is  processing  the  K1EA  file, 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run  into  a callsign it can't identif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happens, a  window will pop up with som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from.  If  the correct state/country is no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s, hit the ESC key and the master pick lis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nd allow you to select the correct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ntact.  You  make  a selection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entr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 received from SS contacts (Check,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etc.) will be put in the ADDRESS2 field.  SS Con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put  in  the Name field.  I used the address2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it  is  infrequently  used.   This  will  let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information  in  address1  if you so desi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 the contest info in add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 SAM 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he  SAMAPI  from RT systems loaded correctl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 reference  information concerning loading the API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bothered with the utilit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  a call is from in the U.S. (assuming you ha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o  Y  in  SETUP) unless the callsign is not in the S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conversion  process ends, your QSL data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be re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  DXbase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 version 2.11, HyperLog includes a conversion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onvert  DXbase  versions 1.5 thru 2.0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 was made at the request of a larg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anted  to move over to HyperLog from DXbase but h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database they needed to conve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dBase  and  K1EA  conversions,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utility  by  pressing  ALT-U and selection option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Xbase from the next prompt and 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directly  read  the 1.5 &amp; 1.6 database (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from  the path and filename you specify, append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urrent  HyperLog  database, then  regenerate your Q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version  2.0  of  DXbase, you  need to first expo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database  to an .SDF format.  See the DXbase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  on the  procedures  to  do  this.  Once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ort, import the .SDF file into HyperLog in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 HyperLog  does not  read  the .DB  file struc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2.0  and  may,  if it  doesn't detect it, cau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database  to  have invalid data in it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other  imports, if  you have the SAM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online,  HyperLog  will  look up all U.S. cal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the  name, qth, and address of each one it fi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 Digital Radi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introduces  Packet  Radio Operation 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 This  greatly  enhances  the  DX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Version 2.22 adds support to allow all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Packet  windows in HyperLog.  One is a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ndow and is opened by pressing the F8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window  overlaying  the Previous Contacts wind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NC  is on and you have entered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, you  should  see the CMD: prompt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.  If you don't see this or the window won't open,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and  check  your  SETUP parameters for Packe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  of  this window, you  can  press  F8  agai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 window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cket window  is  a full screen window with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pability.  This window is accessed by press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ing the F8 key at the same time.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uffer  SETUP  options,  line 24 and  possibly 23 and/or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for the Xmit Window to enter data to s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NC. The cursor should be located on the first (or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line. Simply type any TNC commands 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go to the TNC, press return, and it will be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exit this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HF PacketCluster operation, you do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for HyperLog to monitor and watch  for  DX  Sp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 you  will  see a lot more traffic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, but otherwise there is no difference in Hyper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It will still monitor and notify you when a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s that you  need to check.  In fact,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acket window  open  at all!  HyperLog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 for  DX  Spots  completely in the background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you when a Spot meets the criteria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Spot is detected that matches your criteria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nter the  spot  in  the  Spot Window and sound a Ch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ert  you  that a spot  has arrived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7 key to open the Spot window to view the Spo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you would like to work the station listed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highlight  the  Spot you want (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) and press return.  If you have a supported radio ho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the  interface, it  will  be changed to the Spot f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y and Mode instantly so you can make the conta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, simply press and hold the Shift key 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at the same time to return to the Frequency and Mo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 before you jumped to the Spot!  Talk about armch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!  Just  sit back and let the DXPacketCluster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for you!  All you have to do is "work 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has  a  scroll  back  buffer that has 300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-Back capability. This buffer is active in all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HyperLog supports.  The arrow up/down and page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provide access to  the  buffer.  Press the  Home ke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crolled back and want to return to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"Scrolled", HyperLog will not accept data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has a File Capture mode that allows you to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data to a file  that is sent from  the TNC to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pressing  the ALT C and the  Capture 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f Capture is currently  off or it will be clos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is currently  ON.  A large "C"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right corner of the Packet Screen if Cap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also  allows  you  to  toggle  printing on/off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DX Spots that are detected or all TNC  traffic 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program.  To  toggle  the  printer  press ALT P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 box  will popup and ask you if you want to pri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ffic  or  just  the  Spots.  Select  the  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king  sure  your  printer  is  on and ready)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oute  all data selected to the printer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A large "P" will  be  displayed 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Packet Screen when Print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to  toggle the Packet Chimes that are s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X Spot is detected on/off, press the ALT and F2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  A Musical  note  symbol will be displayed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position 79 if the Chime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to  toggle  the Bell on/off when a packe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s it, press the Shift and F2 keys together. A mu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character is displayed on line 25 position 80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2.22, I added the ability to select other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by pressing the Control key in combin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hese  keys  combo's  are listed on the F1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 Full  Screen Packet.  There is also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specific text  files to override the hard cod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mode.  If you want to  do  this,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imple text editor and put the  TNC  commands  in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mmand per line, as  you  would  like  them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.  HyperLog will load the file and send the comma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witch  to a mode that you have created a file f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HAVE  to  be:  TTY.INI, ASCII.INI, CW.INI, AMTOR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TOR.INI, MAMTOR.INI, MPACTOR.INI, VPKT.INI, and HPKT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 names are similar to the modes they control.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ification may be in order.  The Mamtor and MPact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or the Monitor mode  function for these two mode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ut any commands you want to in these files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send  them  to  the  TNC  when the appropriate m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A typical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T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BEFORE in the first line.  HyperLog will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ree different "Key Commands".  They are BEFORE, AF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GNORE  and  one  of them  MUST be on line 1 of ANY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 create EXCEPT the startup file, TNCSETUP.INI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le ONLY, the  "Key Command" must be on line 2.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ample TNCSETUP.INI file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HyperLog.  What these "Key Commands" do is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 HyperLog to either  place the  commands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entered BEFORE or AFTER HyperLogs built i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ends to the TNC for a Mode change.  The  IGNOR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HyperLog to ONLY use the commands in the file you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and NOT to use its internal command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has  commands  for  the  following TNC's built 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-232, MFJ1278, TNC1, TNC2, KPC, PK88 and KAM.  If your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one of these but the command set is similar, you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selecting one that is closest and then build a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modes you need to put commands in to overrid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to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igital  modes other than Packet, HyperLog uses a "Wo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This  allows you to correct a word while "On lin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in transmit  mode and are entering tex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rrect an entire line  by using  the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cket, you  are always  able to  correct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you are currently typ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create  text  files if you have a text  edit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send for you.  One of these is a "Brag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uld be named BRAG.TXT.  You can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.  If you  press  ALT  B, HyperLog will send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files  Hyperlog will send if present are CQ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reate a file  named CQCW.TXT, CQTTY.TXT, CQAMT.T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TOR.TXT, CQPAC.TXT and  press  ALT Q, HyperLog  will 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le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HyperLog will upload ANY ASCII (text)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press ALT U, a window  will popup asking you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Enter  the  name  (and path, if necessary)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for HyperLog to send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Databas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 2.0, Hyperlog has a database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display your database in a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then scroll  through  the  database  to  view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,  or  delete  any conta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open  the  browser,  simply leave the callsign blan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return.   The  full  screen browser will ope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contact  displayed  will be the last one you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browser  order  is  by  contact date +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   You  can  change  this by pressing ALT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full  screen browse window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Key"  from  the  window.   The  other tw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he  database  by  Callsign + date and by count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release  will  allow you to select any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and  have  HyperLog  build  the temporary inde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browser  you  may edit any contact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bar  over  it  and  pressing enter.  A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ill  open  and  allow  you  to change any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delete  a  contact  by moving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and pressing ALT D. 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and ask if you are sure.  Be sure you want to do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a  permanent  delete!   Of  course the QSL sta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when any changes or deletions are made.  If you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a contact and press F5, the QSL Received fie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o  a "Y" if it is "N" and  the  QSL  sta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the commands available while in the brows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database  filtering,  press  the ALT F key com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 while in the full screen database browser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a window  with most of the  database field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y.  You can  fill  out  as many of th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filter the database to your liking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 say you just want to look at all the contact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Q  Zone  32.  Move  the highlight to Zone and enter 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to set the filter, hold down the contro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e  filter pop-up will disappear an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lear.  In a few  seconds (or MINUTES i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ery  large!), you  should  see the contacts mee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 criteria  you have set.  Remember, for the fil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t must read  the ENTIRE database checking each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if it meets your criteria!  If you have a large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and a slow machine, this could take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 full screen browser, if you had fil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LT F when  you  already  have  a filter set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pop-up and inform you that filtering is curr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enabled.  You then may enter a new filter or disable f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i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Repor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 Browser  lets  you view any report on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for  any  key  word or phrase in the repor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ed  N  to  the  prompt  to send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reated  a  report  file  called  REPORT.T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knows to look for this file when invoked. 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by  selecting  option "D" in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will  then  read and display the lates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disk.  If the report is large,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 for  the  browser  to read in as much as it c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swap file necessary to scroll through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bottom  left corner, the message "Reading ....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flashing  while  the Browser is reading from disk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ops flashing, you can scroll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 a  list  of  commands available while in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/Restor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l valuable data, you should always  keep a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copy.   We STRONGLY suggest this.   The 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backed up are the COUNTRY.PBF,  ASSIGN.PBF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 files.  According  to  Murphy's Law, if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it WILL happen (eventually).  If the Master file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come  corrupt  from  a  power surge or outage (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)  rebuilding  may  not  recover your data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have  to  copy the files from your latest backup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not have a backup copy......well, you know whe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ackup  your database  files as often as you fe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e  doing so.  Certainly, after  add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, a backup 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inevitable  happens  and  you  loose or corrup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 follow  these  procedures  to  restore 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py  the   files  HYPERLOG. DAT,  COUNTRY.PBF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.PBF  from  your backup  disk to your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ake sure the file HYPERLOG.IX  has been dele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orking directory to force a database rebui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tart HyperLog as you normally would. 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 pop-up and the rebuild proces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f  its  progress.  When it finishes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hen the  rebuild  finishes, press ALT 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5. This will regenerate the QSL data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wo operations above finish, you will have re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and QSL statistics to the level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lose your data and YOU DO NOT HAVE A BACKUP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 to  be in for some work.  Your only recours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 out as  much  data  as possible (assum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s intact and you are not bombing out of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n  delete  the Master file, "HYPERLOG.DAT",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Index file, "HYPERLOG.IX".  You  would  then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key  all  data  from  your printouts  (if any).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nding a  lot of time rekeying your data 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sing DX!  This,  obviously, is not  fun.  So, to avoi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, BACKUP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ructures for Hyp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eople have asked for the file structur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utility  packages.  This  information is mai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.  The current file structure for HyperLog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_status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date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ign       : str1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 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: str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th    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rks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1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2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sent    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received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o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rec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yPt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last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Mgr         : str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CCAward      : str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_10Num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str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           {256 bytes total record 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planation of the fields is in order.  The  DEL_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is  NOT  0  if  the record is deleted.  All the str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Pascal string fields.  A pascal string fie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LXXXXXXXXX where L is the first byte and it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s the  length  of  the  string and X is the actua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 number after the str indicat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tring field.  Longint fields are number fiel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4 bytes long.  Integer  fields  are 2 bytes.  Country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s  the record number of the country record (COUNTRY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elongs  to  this  contact (ie. AH8A, American Samoa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). The last eight fields are not currently being used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a future release.  They  were put in so as t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modification of the databas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atabase  structure  should be stable for som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I don't  have  any plans to implement more fiel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These should suffice for most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rite  a utility that adds records,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then  delete  the  HYPERLOG.IX  file  (index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HyperLog  is  restarted,  it  will  see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issing and recreate it.  At the same time, it will pu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deleted  records in the database.  Remember too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records  the  country  file  pointer mus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 have  accurate  QSL totals.  The country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ix         : str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name    : str1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qzone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itude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tude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s          : array[1..16, 1.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..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 operational  points should be  detailed  for  b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logging a station with autopilot mode ON, the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ime is recorded when the enter key i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he call sign.  This will be the date and tim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ontact.  The reasoning behind this is it  take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 period  of time to actually  type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ng  to the contact into the machine.  Typically,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done once a QSO starts.  If the time is taken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was  actually written to disk, the  QSO  start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 be  off by the amount of time it took to  recor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or the contact.  This way, it takes into accou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peed of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Caveat here:  If you enter a call sign and  wai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 of time before actually starting the QSO  with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,  the time logged will obviously be way off.  A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if you wait some period of time after 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the call sign to actually start the QSO, simply bac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up  to the Call Sign field and press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  This  will reload the date and time  into  the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n Monochrome or Black and White monitors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a B/W monitor or a laptop with a LCD  screen,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you set the Monitor field correctly in SETUP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color mapping.  If you don't do this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Highlighting necessary for certain  program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adio  is  not  on the SETUP list and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 computer, send  me the "specs" and I will be gl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 some reason you want to turn off the radio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  the  program,  press  the F2 key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character 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disappear.  When  that  character  is  dis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ff the Packet "Chimes" by pressing ALT-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 chimes that sound when a DX Spot you nee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lows you to include a TNC setup file is 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anything to your TNC at startup for initialization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 a text file using  any TEXT editor that 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you  can  read  using the TYPE  command and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NCSETUP.INI,  HyperLog  will  read  it  and 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e TNC when  it starts up. Once you cre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 any TNC commands you need to to setup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ith  version  2.11, you  can  add a TNC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o the TNC when you exit HyperLog.  This 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tructure as the TNC setup file but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DOWN.INI.  This file will be loaded and the command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NC as HyperLog is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