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amp; B - View Logs - Same as A &amp; B on the main menu. I 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here so one wouldn't have to g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back to the main menu to look up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Edit Log - Editing function for all of the log except "ad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"deleting a record". At this point in tim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installed an add feature. To add miss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ies on the Band/Mode diskette and use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on the same diskette. Then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t the date and time right. To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n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lete a Record - Enter call sign of the recor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 menu selection 'A' or 'B' to fin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Return to Main Menu - Go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